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tbl>
      <w:tblPr>
        <w:bidiVisual w:val="true"/>
        <w:tblW w:w="4750" w:type="pct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0" w:author="MIHOUBI ABDENOUR  Me" w:date="2008-04-22T20:30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جال</w:t>
              </w:r>
            </w:ins>
            <w:ins w:id="1" w:author="MIHOUBI ABDENOUR  Me" w:date="2008-04-22T20:30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2" w:author="MIHOUBI ABDENOUR  Me" w:date="2008-04-22T20:30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وحدة</w:t>
              </w:r>
            </w:ins>
            <w:ins w:id="3" w:author="MIHOUBI ABDENOUR  Me" w:date="2008-04-22T20:30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4" w:author="SENDJASNI" w:date="2006-08-18T08:18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نتصف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5" w:author="MIHOUBI ABDENOUR  Me" w:date="2008-04-22T20:30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قاعدية</w:t>
              </w:r>
            </w:ins>
            <w:ins w:id="6" w:author="MIHOUBI ABDENOUR  Me" w:date="2008-04-22T20:30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صف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اه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ثم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بره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صف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lang w:bidi="ar-DZ"/>
              </w:rPr>
              <w:t>0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ins w:id="7" w:author="MIHOUBI ABDENOUR  Me" w:date="2008-04-22T20:30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ستوى</w:t>
              </w:r>
            </w:ins>
            <w:ins w:id="8" w:author="MIHOUBI ABDENOUR  Me" w:date="2008-04-22T20:30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ins w:id="10" w:author="MIHOUBI ABDENOUR  Me" w:date="2008-04-22T20:31:00Z">
              <w:r>
                <w:rPr>
                  <w:rFonts w:cs="Arabic Transparent"/>
                  <w:sz w:val="28"/>
                  <w:sz w:val="28"/>
                  <w:szCs w:val="28"/>
                  <w:u w:val="double"/>
                  <w:rtl w:val="true"/>
                  <w:lang w:bidi="ar-DZ"/>
                </w:rPr>
                <w:t>التهيئة</w:t>
              </w:r>
            </w:ins>
            <w:r>
              <w:rPr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ins w:id="11" w:author="MIHOUBI ABDENOUR  Me" w:date="2008-04-22T20:31:00Z">
              <w:r>
                <w:rPr>
                  <w:rFonts w:cs="Arabic Transparent"/>
                  <w:sz w:val="28"/>
                  <w:sz w:val="28"/>
                  <w:szCs w:val="28"/>
                  <w:u w:val="double"/>
                  <w:rtl w:val="true"/>
                  <w:lang w:bidi="ar-DZ"/>
                </w:rPr>
                <w:t>ا</w:t>
              </w:r>
            </w:ins>
            <w:ins w:id="12" w:author="MIHOUBI ABDENOUR  Me" w:date="2008-04-22T20:31:00Z">
              <w:r>
                <w:rPr>
                  <w:sz w:val="28"/>
                  <w:sz w:val="28"/>
                  <w:szCs w:val="28"/>
                  <w:u w:val="double"/>
                  <w:rtl w:val="true"/>
                  <w:lang w:bidi="ar-DZ"/>
                </w:rPr>
                <w:t xml:space="preserve"> </w:t>
              </w:r>
            </w:ins>
            <w:ins w:id="13" w:author="MIHOUBI ABDENOUR  Me" w:date="2008-04-22T20:31:00Z">
              <w:r>
                <w:rPr>
                  <w:rFonts w:cs="Arabic Transparent"/>
                  <w:sz w:val="28"/>
                  <w:sz w:val="28"/>
                  <w:szCs w:val="28"/>
                  <w:u w:val="double"/>
                  <w:rtl w:val="true"/>
                  <w:lang w:bidi="ar-DZ"/>
                </w:rPr>
                <w:t>لبناء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210810</wp:posOffset>
                      </wp:positionH>
                      <wp:positionV relativeFrom="paragraph">
                        <wp:posOffset>41910</wp:posOffset>
                      </wp:positionV>
                      <wp:extent cx="1257300" cy="685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85800"/>
                                <a:chOff x="0" y="0"/>
                                <a:chExt cx="12574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2574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3pt;margin-top:3.3pt;width:99pt;height:54pt" coordorigin="8206,66" coordsize="1980,1080">
                      <v:rect id="shape_0" fillcolor="white" stroked="t" o:allowincell="t" style="position:absolute;left:8206;top:66;width:1979;height:1079;mso-wrap-style:none;v-text-anchor:middle">
                        <v:fill o:detectmouseclick="t" type="solid" color2="black"/>
                        <v:stroke color="green" weight="9360" joinstyle="miter" endcap="flat"/>
                        <w10:wrap type="none"/>
                      </v:rect>
                      <v:line id="shape_0" from="8206,66" to="10185,11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6,66" to="10185,11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  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296410</wp:posOffset>
                      </wp:positionH>
                      <wp:positionV relativeFrom="paragraph">
                        <wp:posOffset>58420</wp:posOffset>
                      </wp:positionV>
                      <wp:extent cx="1943100" cy="914400"/>
                      <wp:effectExtent l="9525" t="6985" r="1587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914400"/>
                                <a:chOff x="0" y="0"/>
                                <a:chExt cx="19432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43280" cy="914400"/>
                                </a:xfrm>
                                <a:prstGeom prst="triangle">
                                  <a:avLst>
                                    <a:gd name="adj" fmla="val 3205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501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6240" y="193680"/>
                                  <a:ext cx="128880" cy="62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052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360" y="34920"/>
                                    <a:ext cx="11052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6360" y="616680"/>
                                  <a:ext cx="128880" cy="62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052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360" y="34920"/>
                                    <a:ext cx="11052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3080" y="2286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5778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3pt;margin-top:4.6pt;width:153pt;height:72pt" coordorigin="6766,92" coordsize="3060,144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6766;top:92;width:3059;height:14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236,882" to="8855,88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group id="shape_0" style="position:absolute;left:8146;top:397;width:202;height:97">
                        <v:line id="shape_0" from="8146,397" to="8319,440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175,452" to="8348,494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91;top:1063;width:203;height:97">
                        <v:line id="shape_0" from="9091,1063" to="9264,1106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120,1118" to="9293,1160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306,452" to="7485,63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936,1002" to="7115,118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12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'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M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بدو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M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M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'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296410</wp:posOffset>
                      </wp:positionH>
                      <wp:positionV relativeFrom="paragraph">
                        <wp:posOffset>11430</wp:posOffset>
                      </wp:positionV>
                      <wp:extent cx="2057400" cy="1600200"/>
                      <wp:effectExtent l="3175" t="5715" r="1397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600200"/>
                                <a:chOff x="0" y="0"/>
                                <a:chExt cx="2057400" cy="16002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28600" y="0"/>
                                  <a:ext cx="1828800" cy="457200"/>
                                </a:xfrm>
                                <a:prstGeom prst="parallelogram">
                                  <a:avLst>
                                    <a:gd name="adj" fmla="val 12725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05740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457200"/>
                                  <a:ext cx="6858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6858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18288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3pt;margin-top:0.85pt;width:161.95pt;height:126pt" coordorigin="6766,17" coordsize="3239,2520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7126;top:18;width:2879;height:719;mso-wrap-style:none;v-text-anchor:middle;rotation:180" type="_x0000_t7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6766,18" to="10005,2537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126,738" to="8205,145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026,18" to="9105,737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126,18" to="10005,737" stroked="t" o:allowincell="t" style="position:absolute;flip:y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      '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tabs>
                <w:tab w:val="clear" w:pos="708"/>
                <w:tab w:val="center" w:pos="3581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C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ظ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C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'</w:t>
            </w:r>
            <w:r>
              <w:rPr>
                <w:rFonts w:cs="Arabic Transparent"/>
                <w:sz w:val="28"/>
                <w:szCs w:val="28"/>
                <w:lang w:bidi="ar-DZ"/>
              </w:rPr>
              <w:t>C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//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BC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 ''</w:t>
            </w:r>
            <w:r>
              <w:rPr>
                <w:rFonts w:cs="Arabic Transparent"/>
                <w:sz w:val="28"/>
                <w:szCs w:val="28"/>
                <w:lang w:bidi="ar-DZ"/>
              </w:rPr>
              <w:t>C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]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ملا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'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//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lang w:bidi="ar-DZ"/>
              </w:rPr>
              <w:t>BC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'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//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lang w:bidi="ar-DZ"/>
              </w:rPr>
              <w:t>BC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أن </w:t>
            </w:r>
            <w:r>
              <w:rPr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B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تنتمي إلى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lang w:bidi="ar-DZ"/>
              </w:rPr>
              <w:t>BC</w:t>
            </w:r>
            <w:r>
              <w:rPr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//</w:t>
            </w:r>
            <w:r>
              <w:rPr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sz w:val="28"/>
                <w:szCs w:val="28"/>
                <w:lang w:bidi="ar-DZ"/>
              </w:rPr>
              <w:t>B</w:t>
            </w:r>
            <w:r>
              <w:rPr>
                <w:sz w:val="28"/>
                <w:szCs w:val="28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C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lang w:bidi="ar-DZ"/>
              </w:rPr>
              <w:t>='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lang w:bidi="ar-DZ"/>
              </w:rPr>
              <w:t>×1/2 = 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//</w:t>
            </w:r>
            <w:r>
              <w:rPr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sz w:val="28"/>
                <w:szCs w:val="28"/>
                <w:lang w:bidi="ar-DZ"/>
              </w:rPr>
              <w:t>C</w:t>
            </w:r>
            <w:r>
              <w:rPr>
                <w:sz w:val="28"/>
                <w:szCs w:val="28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B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Cs w:val="28"/>
                <w:lang w:bidi="ar-DZ"/>
              </w:rPr>
              <w:t>BC</w:t>
            </w:r>
            <w:r>
              <w:rPr>
                <w:sz w:val="28"/>
                <w:szCs w:val="28"/>
                <w:lang w:bidi="ar-DZ"/>
              </w:rPr>
              <w:t xml:space="preserve"> ×1/2 = '</w:t>
            </w:r>
            <w:r>
              <w:rPr>
                <w:sz w:val="28"/>
                <w:szCs w:val="28"/>
                <w:lang w:bidi="ar-DZ"/>
              </w:rPr>
              <w:t>C</w:t>
            </w:r>
            <w:r>
              <w:rPr>
                <w:sz w:val="28"/>
                <w:szCs w:val="28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B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كث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14" w:author="Boomscud" w:date="2006-04-29T17:3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ستعمل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حي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خ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ه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15" w:author="MIHOUBI ABDENOUR  Me" w:date="2008-04-22T20:3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نتصف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ك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كس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6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u w:val="double"/>
                <w:rtl w:val="true"/>
                <w:lang w:bidi="ar-DZ"/>
              </w:rPr>
              <w:t>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نتصف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لنظرية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اص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صف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//</w:t>
            </w:r>
            <w:r>
              <w:rPr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sz w:val="28"/>
                <w:szCs w:val="28"/>
                <w:lang w:bidi="ar-DZ"/>
              </w:rPr>
              <w:t>B</w:t>
            </w:r>
            <w:r>
              <w:rPr>
                <w:sz w:val="28"/>
                <w:szCs w:val="28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C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Cs w:val="28"/>
                <w:lang w:bidi="ar-DZ"/>
              </w:rPr>
              <w:t>BC</w:t>
            </w:r>
            <w:r>
              <w:rPr>
                <w:sz w:val="28"/>
                <w:szCs w:val="28"/>
                <w:lang w:bidi="ar-DZ"/>
              </w:rPr>
              <w:t xml:space="preserve"> ×</w:t>
            </w:r>
            <w:r>
              <w:rPr>
                <w:sz w:val="28"/>
                <w:szCs w:val="28"/>
                <w:lang w:bidi="ar-DZ"/>
              </w:rPr>
              <w:t>1/2</w:t>
            </w:r>
            <w:r>
              <w:rPr>
                <w:sz w:val="28"/>
                <w:szCs w:val="28"/>
                <w:lang w:bidi="ar-DZ"/>
              </w:rPr>
              <w:t xml:space="preserve"> = '</w:t>
            </w:r>
            <w:r>
              <w:rPr>
                <w:sz w:val="28"/>
                <w:szCs w:val="28"/>
                <w:lang w:bidi="ar-DZ"/>
              </w:rPr>
              <w:t>B</w:t>
            </w:r>
            <w:r>
              <w:rPr>
                <w:sz w:val="28"/>
                <w:szCs w:val="28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C</w:t>
            </w:r>
            <w:r>
              <w:rPr>
                <w:sz w:val="28"/>
                <w:szCs w:val="28"/>
                <w:lang w:bidi="ar-DZ"/>
              </w:rPr>
              <w:t xml:space="preserve">                                           </w:t>
            </w:r>
            <w:r>
              <w:rPr>
                <w:sz w:val="28"/>
                <w:szCs w:val="28"/>
                <w:lang w:bidi="ar-DZ"/>
              </w:rPr>
              <w:t>A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6510" distR="114935" simplePos="0" locked="0" layoutInCell="1" allowOverlap="1" relativeHeight="107">
                      <wp:simplePos x="0" y="0"/>
                      <wp:positionH relativeFrom="column">
                        <wp:posOffset>5306060</wp:posOffset>
                      </wp:positionH>
                      <wp:positionV relativeFrom="paragraph">
                        <wp:posOffset>-53975</wp:posOffset>
                      </wp:positionV>
                      <wp:extent cx="1015365" cy="849630"/>
                      <wp:effectExtent l="0" t="0" r="254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0" cy="849600"/>
                                <a:chOff x="0" y="0"/>
                                <a:chExt cx="1015200" cy="849600"/>
                              </a:xfrm>
                            </wpg:grpSpPr>
                            <wps:wsp>
                              <wps:cNvSpPr/>
                              <wps:spPr>
                                <a:xfrm rot="20145600">
                                  <a:off x="81720" y="138960"/>
                                  <a:ext cx="800280" cy="571680"/>
                                </a:xfrm>
                                <a:prstGeom prst="triangle">
                                  <a:avLst>
                                    <a:gd name="adj" fmla="val 7023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0" y="19620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280" y="13896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880" y="36756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4640" y="596160"/>
                                  <a:ext cx="142920" cy="1429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880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200" y="215280"/>
                                  <a:ext cx="142920" cy="13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08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4.25pt;margin-top:6.65pt;width:73.4pt;height:47.25pt" coordorigin="8485,133" coordsize="1468,945">
                      <v:shape id="shape_0" fillcolor="white" stroked="t" o:allowincell="t" style="position:absolute;left:8485;top:133;width:1259;height:899;mso-wrap-style:none;v-text-anchor:middle;rotation:336" type="_x0000_t5">
                        <v:fill o:detectmouseclick="t" type="solid" color2="black"/>
                        <v:stroke color="green" weight="9360" joinstyle="miter" endcap="flat"/>
                        <w10:wrap type="none"/>
                      </v:shape>
                      <v:line id="shape_0" from="8515,224" to="9954,943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205,134" to="9384,3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65,494" to="9744,67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710;top:854;width:224;height:224">
                        <v:line id="shape_0" from="8710,899" to="8889,1078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55,854" to="8934,10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20;top:254;width:224;height:209">
                        <v:line id="shape_0" from="8920,284" to="9099,4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65,254" to="9144,4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            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        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94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لنظرية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لعكسية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ان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E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E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F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877435</wp:posOffset>
                      </wp:positionH>
                      <wp:positionV relativeFrom="paragraph">
                        <wp:posOffset>14605</wp:posOffset>
                      </wp:positionV>
                      <wp:extent cx="1485900" cy="571500"/>
                      <wp:effectExtent l="0" t="5715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71680"/>
                                <a:chOff x="0" y="0"/>
                                <a:chExt cx="1486080" cy="5716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14480" y="0"/>
                                  <a:ext cx="1143000" cy="5716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612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4400" y="168840"/>
                                  <a:ext cx="12060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" y="313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0240" y="419040"/>
                                  <a:ext cx="114480" cy="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8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05pt;margin-top:1.1pt;width:116.95pt;height:45pt" coordorigin="7681,22" coordsize="2339,90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7861;top:23;width:1799;height:899;mso-wrap-style:none;v-text-anchor:middle;rotation:180" type="_x0000_t6">
                        <v:fill o:detectmouseclick="t" type="solid" color2="black"/>
                        <v:stroke color="green" weight="9360" joinstyle="miter" endcap="flat"/>
                        <w10:wrap type="none"/>
                      </v:shape>
                      <v:line id="shape_0" from="7681,458" to="10020,45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group id="shape_0" style="position:absolute;left:9546;top:289;width:188;height:48">
                        <v:line id="shape_0" from="9556,338" to="9735,3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46,289" to="9725,2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571;top:683;width:179;height:44">
                        <v:line id="shape_0" from="9571,729" to="9750,7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71,683" to="9750,6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            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(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)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PD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P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D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</w:t>
            </w:r>
            <w:r>
              <w:rPr>
                <w:rFonts w:cs="Arabic Transparent"/>
                <w:sz w:val="28"/>
                <w:szCs w:val="28"/>
                <w:lang w:bidi="ar-DZ"/>
              </w:rPr>
              <w:t>P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//</w:t>
            </w:r>
            <w:r>
              <w:rPr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sz w:val="28"/>
                <w:szCs w:val="28"/>
                <w:lang w:bidi="ar-DZ"/>
              </w:rPr>
              <w:t>D</w:t>
            </w:r>
            <w:r>
              <w:rPr>
                <w:sz w:val="28"/>
                <w:szCs w:val="28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P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P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//</w:t>
            </w:r>
            <w:r>
              <w:rPr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sz w:val="28"/>
                <w:szCs w:val="28"/>
                <w:lang w:bidi="ar-DZ"/>
              </w:rPr>
              <w:t>D</w:t>
            </w:r>
            <w:r>
              <w:rPr>
                <w:sz w:val="28"/>
                <w:szCs w:val="28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P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color w:val="FF0000"/>
                <w:sz w:val="28"/>
                <w:szCs w:val="28"/>
                <w:rtl w:val="true"/>
                <w:lang w:bidi="ar-DZ"/>
              </w:rPr>
              <w:t>.......(</w:t>
            </w:r>
            <w:r>
              <w:rPr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color w:val="FF0000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color w:val="008000"/>
                <w:sz w:val="28"/>
                <w:szCs w:val="28"/>
                <w:lang w:bidi="ar-DZ"/>
              </w:rPr>
              <w:t>2</w:t>
            </w:r>
            <w:r>
              <w:rPr>
                <w:color w:val="008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D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تصف </w:t>
            </w:r>
            <w:r>
              <w:rPr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sz w:val="28"/>
                <w:szCs w:val="28"/>
                <w:lang w:bidi="ar-DZ"/>
              </w:rPr>
              <w:t>PH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منه 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lang w:bidi="ar-DZ"/>
              </w:rPr>
              <w:t>HD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//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lang w:bidi="ar-DZ"/>
              </w:rPr>
              <w:t>H</w:t>
            </w:r>
            <w:r>
              <w:rPr>
                <w:sz w:val="28"/>
                <w:szCs w:val="28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D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H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تصف </w:t>
            </w:r>
            <w:r>
              <w:rPr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sz w:val="28"/>
                <w:szCs w:val="28"/>
                <w:lang w:bidi="ar-DZ"/>
              </w:rPr>
              <w:t>HD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أي </w:t>
            </w:r>
            <w:r>
              <w:rPr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sz w:val="28"/>
                <w:szCs w:val="28"/>
                <w:lang w:bidi="ar-DZ"/>
              </w:rPr>
              <w:t>DP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//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lang w:bidi="ar-DZ"/>
              </w:rPr>
              <w:t>H</w:t>
            </w:r>
            <w:r>
              <w:rPr>
                <w:sz w:val="28"/>
                <w:szCs w:val="28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D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color w:val="FF0000"/>
                <w:sz w:val="28"/>
                <w:szCs w:val="28"/>
                <w:rtl w:val="true"/>
                <w:lang w:bidi="ar-DZ"/>
              </w:rPr>
              <w:t>........(</w:t>
            </w:r>
            <w:r>
              <w:rPr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DP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آ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بل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ملا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1,5 = 3 × ½ = </w:t>
            </w:r>
            <w:r>
              <w:rPr>
                <w:rFonts w:cs="Arabic Transparent"/>
                <w:sz w:val="28"/>
                <w:szCs w:val="28"/>
                <w:lang w:bidi="ar-DZ"/>
              </w:rPr>
              <w:t>HD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= 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4 = 2 × 2 =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× 2 = </w:t>
            </w:r>
            <w:r>
              <w:rPr>
                <w:rFonts w:cs="Arabic Transparent"/>
                <w:sz w:val="28"/>
                <w:szCs w:val="28"/>
                <w:lang w:bidi="ar-DZ"/>
              </w:rPr>
              <w:t>DP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 = 4 × ½ = </w:t>
            </w:r>
            <w:r>
              <w:rPr>
                <w:rFonts w:cs="Arabic Transparent"/>
                <w:sz w:val="28"/>
                <w:szCs w:val="28"/>
                <w:lang w:bidi="ar-DZ"/>
              </w:rPr>
              <w:t>DP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= '</w:t>
            </w:r>
            <w:r>
              <w:rPr>
                <w:rFonts w:cs="Arabic Transparent"/>
                <w:sz w:val="28"/>
                <w:szCs w:val="28"/>
                <w:lang w:bidi="ar-DZ"/>
              </w:rPr>
              <w:t>P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7" w:author="MIHOUBI ABDENOUR  Me" w:date="2008-04-22T20:32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جال</w:t>
              </w:r>
            </w:ins>
            <w:ins w:id="18" w:author="MIHOUBI ABDENOUR  Me" w:date="2008-04-22T20:32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9" w:author="MIHOUBI ABDENOUR  Me" w:date="2008-04-22T20:32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وحدة</w:t>
              </w:r>
            </w:ins>
            <w:ins w:id="20" w:author="MIHOUBI ABDENOUR  Me" w:date="2008-04-22T20:32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ins w:id="21" w:author="امحمد" w:date="2006-08-25T09:38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ثلثان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عينان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لمستقيمين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توازيان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قاطع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2" w:author="MIHOUBI ABDENOUR  Me" w:date="2008-04-22T20:32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قاعدية</w:t>
              </w:r>
            </w:ins>
            <w:ins w:id="23" w:author="MIHOUBI ABDENOUR  Me" w:date="2008-04-22T20:32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طو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ين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4" w:author="Boomscud" w:date="2006-04-06T16:1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بمستقيمين</w:t>
              </w:r>
            </w:ins>
            <w:ins w:id="25" w:author="Boomscud" w:date="2006-04-06T16:1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طع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طع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ins w:id="26" w:author="Boomscud" w:date="2006-04-06T16:1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ي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02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ins w:id="27" w:author="MIHOUBI ABDENOUR  Me" w:date="2008-04-22T20:33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ستوى</w:t>
              </w:r>
            </w:ins>
            <w:ins w:id="28" w:author="MIHOUBI ABDENOUR  Me" w:date="2008-04-22T20:33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29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993300"/>
                <w:sz w:val="28"/>
                <w:sz w:val="28"/>
                <w:szCs w:val="28"/>
                <w:u w:val="double"/>
                <w:rtl w:val="true"/>
                <w:lang w:bidi="ar-DZ"/>
              </w:rPr>
              <w:t>التهيئة</w:t>
            </w:r>
            <w:r>
              <w:rPr>
                <w:color w:val="993300"/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993300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color w:val="993300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ins w:id="30" w:author="MIHOUBI ABDENOUR  Me" w:date="2008-04-22T20:33:00Z">
              <w:r>
                <w:rPr>
                  <w:rFonts w:cs="Arabic Transparent"/>
                  <w:sz w:val="28"/>
                  <w:sz w:val="28"/>
                  <w:szCs w:val="28"/>
                  <w:u w:val="double"/>
                  <w:rtl w:val="true"/>
                  <w:lang w:bidi="ar-DZ"/>
                </w:rPr>
                <w:t>ا</w:t>
              </w:r>
            </w:ins>
            <w:ins w:id="31" w:author="MIHOUBI ABDENOUR  Me" w:date="2008-04-22T20:33:00Z">
              <w:r>
                <w:rPr>
                  <w:sz w:val="28"/>
                  <w:sz w:val="28"/>
                  <w:szCs w:val="28"/>
                  <w:u w:val="double"/>
                  <w:rtl w:val="true"/>
                  <w:lang w:bidi="ar-DZ"/>
                </w:rPr>
                <w:t xml:space="preserve"> </w:t>
              </w:r>
            </w:ins>
            <w:ins w:id="32" w:author="MIHOUBI ABDENOUR  Me" w:date="2008-04-22T20:33:00Z">
              <w:r>
                <w:rPr>
                  <w:rFonts w:cs="Arabic Transparent"/>
                  <w:sz w:val="28"/>
                  <w:sz w:val="28"/>
                  <w:szCs w:val="28"/>
                  <w:u w:val="double"/>
                  <w:rtl w:val="true"/>
                  <w:lang w:bidi="ar-DZ"/>
                </w:rPr>
                <w:t>لبناء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24</w:t>
            </w:r>
            <w:ins w:id="33" w:author="Boomscud" w:date="2006-04-06T16:14:00Z">
              <w:r>
                <w:rPr>
                  <w:rFonts w:cs="Arabic Transparent"/>
                  <w:color w:val="008000"/>
                  <w:sz w:val="28"/>
                  <w:szCs w:val="28"/>
                  <w:rtl w:val="true"/>
                  <w:lang w:bidi="ar-DZ"/>
                </w:rPr>
                <w:t xml:space="preserve"> :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 xml:space="preserve">نعم كل الأشكال الثلاثية يترجم معطيات النشاط </w:t>
            </w:r>
          </w:p>
          <w:tbl>
            <w:tblPr>
              <w:bidiVisual w:val="true"/>
              <w:tblW w:w="7158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89"/>
              <w:gridCol w:w="1789"/>
            </w:tblGrid>
            <w:tr>
              <w:trPr/>
              <w:tc>
                <w:tcPr>
                  <w:tcW w:w="1790" w:type="dxa"/>
                  <w:tcBorders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RT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RS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ST</w:t>
                  </w:r>
                </w:p>
              </w:tc>
            </w:tr>
            <w:tr>
              <w:trPr/>
              <w:tc>
                <w:tcPr>
                  <w:tcW w:w="179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rtl w:val="true"/>
                      <w:lang w:bidi="ar-DZ"/>
                    </w:rPr>
                    <w:t>أطوال</w:t>
                  </w:r>
                  <w:r>
                    <w:rPr>
                      <w:b/>
                      <w:b/>
                      <w:bCs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rtl w:val="true"/>
                      <w:lang w:bidi="ar-DZ"/>
                    </w:rPr>
                    <w:t>أضلا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sz w:val="20"/>
                      <w:szCs w:val="20"/>
                      <w:lang w:bidi="ar-DZ"/>
                    </w:rPr>
                    <w:t>RST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,5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</w:t>
                  </w:r>
                </w:p>
              </w:tc>
            </w:tr>
            <w:tr>
              <w:trPr/>
              <w:tc>
                <w:tcPr>
                  <w:tcW w:w="179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b/>
                      <w:b/>
                      <w:bCs/>
                      <w:lang w:bidi="ar-DZ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rtl w:val="true"/>
                      <w:lang w:bidi="ar-DZ"/>
                    </w:rPr>
                    <w:t>أطوال</w:t>
                  </w:r>
                  <w:r>
                    <w:rPr>
                      <w:b/>
                      <w:b/>
                      <w:bCs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rtl w:val="true"/>
                      <w:lang w:bidi="ar-DZ"/>
                    </w:rPr>
                    <w:t>أضلاع</w:t>
                  </w:r>
                  <w:r>
                    <w:rPr>
                      <w:b/>
                      <w:b/>
                      <w:bCs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sz w:val="20"/>
                      <w:szCs w:val="20"/>
                      <w:rtl w:val="true"/>
                      <w:lang w:bidi="ar-DZ"/>
                    </w:rPr>
                    <w:t>'</w:t>
                  </w:r>
                  <w:r>
                    <w:rPr>
                      <w:rFonts w:cs="Arabic Transparent"/>
                      <w:b/>
                      <w:bCs/>
                      <w:sz w:val="20"/>
                      <w:szCs w:val="20"/>
                      <w:lang w:bidi="ar-DZ"/>
                    </w:rPr>
                    <w:t>REE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2,6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1,8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7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3,7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2,7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  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3,2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lang w:bidi="ar-DZ"/>
                    </w:rPr>
                    <w:t>2,4</w:t>
                  </w:r>
                  <w:r>
                    <w:rPr>
                      <w:rFonts w:cs="Arabic Transparent"/>
                      <w:color w:val="008000"/>
                      <w:sz w:val="28"/>
                      <w:szCs w:val="28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9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90" w:type="dxa"/>
                  <w:tcBorders>
                    <w:top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'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RE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RE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'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EE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) 3,6 = </w:t>
            </w:r>
            <w:r>
              <w:rPr>
                <w:rFonts w:cs="Arabic Transparent"/>
                <w:sz w:val="28"/>
                <w:szCs w:val="28"/>
                <w:lang w:bidi="ar-DZ"/>
              </w:rPr>
              <w:t>AP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2,2 = '</w:t>
            </w:r>
            <w:r>
              <w:rPr>
                <w:rFonts w:cs="Arabic Transparent"/>
                <w:sz w:val="28"/>
                <w:szCs w:val="28"/>
                <w:lang w:bidi="ar-DZ"/>
              </w:rPr>
              <w:t>AP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4,3 = </w:t>
            </w:r>
            <w:r>
              <w:rPr>
                <w:rFonts w:cs="Arabic Transparent"/>
                <w:sz w:val="28"/>
                <w:szCs w:val="28"/>
                <w:lang w:bidi="ar-DZ"/>
              </w:rPr>
              <w:t>AK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2,6 = '</w:t>
            </w:r>
            <w:r>
              <w:rPr>
                <w:rFonts w:cs="Arabic Transparent"/>
                <w:sz w:val="28"/>
                <w:szCs w:val="28"/>
                <w:lang w:bidi="ar-DZ"/>
              </w:rPr>
              <w:t>AK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1,55 = '</w:t>
            </w:r>
            <w:r>
              <w:rPr>
                <w:rFonts w:cs="Arabic Transparent"/>
                <w:sz w:val="28"/>
                <w:szCs w:val="28"/>
                <w:lang w:bidi="ar-DZ"/>
              </w:rPr>
              <w:t>P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,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KP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1,55 = '</w:t>
            </w:r>
            <w:r>
              <w:rPr>
                <w:rFonts w:cs="Arabic Transparent"/>
                <w:sz w:val="28"/>
                <w:szCs w:val="28"/>
                <w:lang w:bidi="ar-DZ"/>
              </w:rPr>
              <w:t>P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2,6 = </w:t>
            </w:r>
            <w:r>
              <w:rPr>
                <w:rFonts w:cs="Arabic Transparent"/>
                <w:sz w:val="28"/>
                <w:szCs w:val="28"/>
                <w:lang w:bidi="ar-DZ"/>
              </w:rPr>
              <w:t>KP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'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'P'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ins w:id="34" w:author="MIHOUBI ABDENOUR  Me" w:date="2008-09-22T14:2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نظرية</w:t>
              </w:r>
            </w:ins>
            <w:ins w:id="35" w:author="MIHOUBI ABDENOUR  Me" w:date="2008-09-22T14:29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553710</wp:posOffset>
                      </wp:positionH>
                      <wp:positionV relativeFrom="paragraph">
                        <wp:posOffset>176530</wp:posOffset>
                      </wp:positionV>
                      <wp:extent cx="1371600" cy="1485900"/>
                      <wp:effectExtent l="0" t="2540" r="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486080"/>
                                <a:chOff x="0" y="0"/>
                                <a:chExt cx="13716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0"/>
                                  <a:ext cx="80028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68580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3pt;margin-top:13.9pt;width:107.95pt;height:116.95pt" coordorigin="8746,278" coordsize="2159,2339">
                      <v:line id="shape_0" from="8746,458" to="10905,458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746,1358" to="10905,1358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9466,278" to="10725,2617" stroked="t" o:allowincell="t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926,278" to="10005,2617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 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'C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//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7" w:author="Boomscud" w:date="2006-04-28T08:28:00Z"/>
              </w:rPr>
            </w:pPr>
            <w:ins w:id="36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9" w:author="Boomscud" w:date="2006-04-28T08:28:00Z"/>
              </w:rPr>
            </w:pPr>
            <w:ins w:id="38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1" w:author="Boomscud" w:date="2006-04-28T08:28:00Z"/>
              </w:rPr>
            </w:pPr>
            <w:ins w:id="40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3" w:author="Boomscud" w:date="2006-04-28T08:28:00Z"/>
              </w:rPr>
            </w:pPr>
            <w:ins w:id="42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5" w:author="Boomscud" w:date="2006-04-28T08:28:00Z"/>
              </w:rPr>
            </w:pPr>
            <w:ins w:id="44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7" w:author="Boomscud" w:date="2006-04-28T08:28:00Z"/>
              </w:rPr>
            </w:pPr>
            <w:ins w:id="46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9" w:author="Boomscud" w:date="2006-04-28T08:28:00Z"/>
              </w:rPr>
            </w:pPr>
            <w:ins w:id="48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1" w:author="Boomscud" w:date="2006-04-28T08:28:00Z"/>
              </w:rPr>
            </w:pPr>
            <w:ins w:id="50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52" w:author="MIHOUBI ABDENOUR  Me" w:date="2008-09-22T14:2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حساب</w:t>
              </w:r>
            </w:ins>
            <w:ins w:id="53" w:author="MIHOUBI ABDENOUR  Me" w:date="2008-09-22T14:29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,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ins w:id="54" w:author="MIHOUBI ABDENOUR  Me" w:date="2008-09-22T14:2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ثلثان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ين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تواز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55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  <w:ins w:id="57" w:author="Boomscud" w:date="2006-04-28T08:29:00Z"/>
              </w:rPr>
            </w:pPr>
            <w:ins w:id="56" w:author="Boomscud" w:date="2006-04-28T08:29:00Z">
              <w:r>
                <w:rPr>
                  <w:rFonts w:cs="Arabic Transparent"/>
                  <w:sz w:val="28"/>
                  <w:sz w:val="28"/>
                  <w:szCs w:val="28"/>
                  <w:u w:val="double"/>
                  <w:rtl w:val="true"/>
                  <w:lang w:bidi="ar-DZ"/>
                </w:rPr>
                <w:t>الاستثمار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  <w:ins w:id="82" w:author="Boomscud" w:date="2006-04-28T08:28:00Z"/>
              </w:rPr>
            </w:pPr>
            <w:ins w:id="58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ستعمال</w:t>
              </w:r>
            </w:ins>
            <w:ins w:id="59" w:author="Boomscud" w:date="2006-04-28T08:2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0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خواص</w:t>
              </w:r>
            </w:ins>
            <w:ins w:id="61" w:author="Boomscud" w:date="2006-04-28T08:2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2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ثلثين</w:t>
              </w:r>
            </w:ins>
            <w:ins w:id="63" w:author="Boomscud" w:date="2006-04-28T08:2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4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عينين</w:t>
              </w:r>
            </w:ins>
            <w:ins w:id="65" w:author="Boomscud" w:date="2006-04-28T08:2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6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بمستقيمين</w:t>
              </w:r>
            </w:ins>
            <w:ins w:id="67" w:author="Boomscud" w:date="2006-04-28T08:2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8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توازيين</w:t>
              </w:r>
            </w:ins>
            <w:ins w:id="69" w:author="Boomscud" w:date="2006-04-28T08:2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0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و</w:t>
              </w:r>
            </w:ins>
            <w:ins w:id="71" w:author="Boomscud" w:date="2006-04-28T08:2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2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يقطعهما</w:t>
              </w:r>
            </w:ins>
            <w:ins w:id="73" w:author="Boomscud" w:date="2006-04-28T08:2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4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قاطعان</w:t>
              </w:r>
            </w:ins>
            <w:ins w:id="75" w:author="Boomscud" w:date="2006-04-28T08:2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6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غير</w:t>
              </w:r>
            </w:ins>
            <w:ins w:id="77" w:author="Boomscud" w:date="2006-04-28T08:28:00Z">
              <w:r>
                <w:rPr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8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توازيين</w:t>
              </w:r>
            </w:ins>
            <w:ins w:id="79" w:author="Boomscud" w:date="2006-04-28T08:2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80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81" w:author="Boomscud" w:date="2006-04-28T08:28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ins w:id="92" w:author="Boomscud" w:date="2006-04-28T08:28:00Z"/>
              </w:rPr>
            </w:pPr>
            <w:ins w:id="83" w:author="Boomscud" w:date="2006-04-28T08:28:00Z">
              <w:r>
                <w:rPr>
                  <w:rFonts w:cs="Arabic Transparent"/>
                  <w:color w:val="FF0000"/>
                  <w:sz w:val="28"/>
                  <w:szCs w:val="28"/>
                  <w:lang w:bidi="ar-DZ"/>
                </w:rPr>
                <w:t>1</w:t>
              </w:r>
            </w:ins>
            <w:ins w:id="84" w:author="Boomscud" w:date="2006-04-28T08:28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) </w:t>
              </w:r>
            </w:ins>
            <w:ins w:id="85" w:author="Boomscud" w:date="2006-04-28T08:28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ص</w:t>
              </w:r>
            </w:ins>
            <w:ins w:id="86" w:author="Boomscud" w:date="2006-04-28T08:28:00Z">
              <w:r>
                <w:rPr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87" w:author="Boomscud" w:date="2006-04-28T08:28:00Z">
              <w:r>
                <w:rPr>
                  <w:rFonts w:cs="Arabic Transparent"/>
                  <w:color w:val="FF0000"/>
                  <w:sz w:val="28"/>
                  <w:szCs w:val="28"/>
                  <w:lang w:bidi="ar-DZ"/>
                </w:rPr>
                <w:t>126</w:t>
              </w:r>
            </w:ins>
            <w:ins w:id="88" w:author="Boomscud" w:date="2006-04-28T08:28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:</w:t>
              </w:r>
            </w:ins>
            <w:ins w:id="89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90" w:author="Boomscud" w:date="2006-04-28T08:2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لدينا</w:t>
              </w:r>
            </w:ins>
            <w:ins w:id="91" w:author="Boomscud" w:date="2006-04-28T08:2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  <w:ins w:id="94" w:author="Boomscud" w:date="2006-04-28T08:28:00Z"/>
              </w:rPr>
            </w:pPr>
            <w:ins w:id="93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P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8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97" w:author="Boomscud" w:date="2006-04-28T08:28:00Z"/>
              </w:rPr>
            </w:pPr>
            <w:ins w:id="95" w:author="Boomscud" w:date="2006-04-28T08:28:00Z">
              <w:r>
                <w:rPr>
                  <w:rFonts w:cs="Arabic Transparent"/>
                  <w:sz w:val="28"/>
                  <w:szCs w:val="28"/>
                  <w:lang w:bidi="ar-DZ"/>
                </w:rPr>
                <w:t>RE = 1</w:t>
              </w:r>
            </w:ins>
            <w:ins w:id="96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   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99" w:author="Boomscud" w:date="2006-04-28T08:28:00Z"/>
              </w:rPr>
            </w:pPr>
            <w:ins w:id="98" w:author="Boomscud" w:date="2006-04-28T08:2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7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,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9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,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2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00" w:author="MIHOUBI ABDENOUR  Me" w:date="2008-04-22T20:33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جال</w:t>
              </w:r>
            </w:ins>
            <w:ins w:id="101" w:author="MIHOUBI ABDENOUR  Me" w:date="2008-04-22T20:33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02" w:author="MIHOUBI ABDENOUR  Me" w:date="2008-04-22T20:34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وحدة</w:t>
              </w:r>
            </w:ins>
            <w:ins w:id="103" w:author="MIHOUBI ABDENOUR  Me" w:date="2008-04-22T20:34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نتصفين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برها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104" w:author="MIHOUBI ABDENOUR  Me" w:date="2008-04-22T20:34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قاعدية</w:t>
              </w:r>
            </w:ins>
            <w:ins w:id="105" w:author="MIHOUBI ABDENOUR  Me" w:date="2008-04-22T20:34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ين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ستقيم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طع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طع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0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ins w:id="106" w:author="MIHOUBI ABDENOUR  Me" w:date="2008-04-22T20:34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ستوى</w:t>
              </w:r>
            </w:ins>
            <w:ins w:id="107" w:author="MIHOUBI ABDENOUR  Me" w:date="2008-04-22T20:34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08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10" w:author="Boomscud" w:date="2006-04-06T16:17:00Z"/>
              </w:rPr>
            </w:pPr>
            <w:ins w:id="109" w:author="Boomscud" w:date="2006-04-06T16:17:00Z">
              <w:r>
                <w:rPr>
                  <w:rFonts w:cs="Times New Roman"/>
                  <w:sz w:val="28"/>
                  <w:szCs w:val="28"/>
                  <w:rtl w:val="true"/>
                  <w:lang w:bidi="ar-DZ"/>
                </w:rPr>
                <w:t xml:space="preserve">  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12" w:author="Boomscud" w:date="2006-04-06T16:17:00Z"/>
              </w:rPr>
            </w:pPr>
            <w:ins w:id="111" w:author="Boomscud" w:date="2006-04-06T16:1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14" w:author="Boomscud" w:date="2006-04-06T16:17:00Z"/>
              </w:rPr>
            </w:pPr>
            <w:ins w:id="113" w:author="Boomscud" w:date="2006-04-06T16:1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16" w:author="Boomscud" w:date="2006-04-06T16:17:00Z"/>
              </w:rPr>
            </w:pPr>
            <w:ins w:id="115" w:author="Boomscud" w:date="2006-04-06T16:1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26460</wp:posOffset>
                      </wp:positionH>
                      <wp:positionV relativeFrom="paragraph">
                        <wp:posOffset>3175</wp:posOffset>
                      </wp:positionV>
                      <wp:extent cx="3219450" cy="2096770"/>
                      <wp:effectExtent l="10160" t="4445" r="127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9480" cy="2096640"/>
                                <a:chOff x="0" y="0"/>
                                <a:chExt cx="3219480" cy="2096640"/>
                              </a:xfrm>
                            </wpg:grpSpPr>
                            <wps:wsp>
                              <wps:cNvSpPr/>
                              <wps:spPr>
                                <a:xfrm rot="12584400">
                                  <a:off x="56880" y="1030680"/>
                                  <a:ext cx="1714680" cy="68580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1960" y="114480"/>
                                  <a:ext cx="91440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239480"/>
                                  <a:ext cx="3200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297180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3pt;margin-top:0.25pt;width:251.95pt;height:153pt" coordorigin="5426,5" coordsize="5039,3060"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t" style="position:absolute;left:5486;top:1628;width:2699;height:1079;mso-wrap-style:none;v-text-anchor:middle;rotation:210" type="_x0000_t111"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  <v:line id="shape_0" from="5856,185" to="7295,3064" stroked="t" o:allowincell="t" style="position:absolute;flip:xy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5426,1957" to="10465,2676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5496,5" to="10175,288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                                               '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           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            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"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ظي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117" w:author="MIHOUBI ABDENOUR  Me" w:date="2008-09-22T14:31:00Z">
              <w:r>
                <w:rPr>
                  <w:rFonts w:cs="Arabic Transparent"/>
                  <w:sz w:val="28"/>
                  <w:szCs w:val="28"/>
                  <w:lang w:bidi="ar-DZ"/>
                </w:rPr>
                <w:t>A</w:t>
              </w:r>
            </w:ins>
            <w:ins w:id="118" w:author="MIHOUBI ABDENOUR  Me" w:date="2008-09-22T14:3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عناه</w:t>
              </w:r>
            </w:ins>
            <w:ins w:id="119" w:author="MIHOUBI ABDENOUR  Me" w:date="2008-09-22T14:3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</w:t>
            </w:r>
            <w:r>
              <w:rPr>
                <w:rFonts w:cs="Arabic Transparent"/>
                <w:sz w:val="28"/>
                <w:szCs w:val="28"/>
                <w:lang w:bidi="ar-DZ"/>
              </w:rPr>
              <w:t>O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ظي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ins w:id="120" w:author="MIHOUBI ABDENOUR  Me" w:date="2008-09-22T14:3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عناه</w:t>
              </w:r>
            </w:ins>
            <w:ins w:id="121" w:author="MIHOUBI ABDENOUR  Me" w:date="2008-09-22T14:3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'</w:t>
            </w:r>
            <w:r>
              <w:rPr>
                <w:rFonts w:cs="Arabic Transparent"/>
                <w:sz w:val="28"/>
                <w:szCs w:val="28"/>
                <w:lang w:bidi="ar-DZ"/>
              </w:rPr>
              <w:t>O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O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</w:t>
            </w:r>
            <w:r>
              <w:rPr>
                <w:rFonts w:cs="Arabic Transparent"/>
                <w:sz w:val="28"/>
                <w:szCs w:val="28"/>
                <w:lang w:bidi="ar-DZ"/>
              </w:rPr>
              <w:t>O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'</w:t>
            </w:r>
            <w:r>
              <w:rPr>
                <w:rFonts w:cs="Arabic Transparent"/>
                <w:sz w:val="28"/>
                <w:szCs w:val="28"/>
                <w:lang w:bidi="ar-DZ"/>
              </w:rPr>
              <w:t>O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</w:t>
            </w:r>
            <w:r>
              <w:rPr>
                <w:rFonts w:cs="Arabic Transparent"/>
                <w:sz w:val="28"/>
                <w:szCs w:val="28"/>
                <w:lang w:bidi="ar-DZ"/>
              </w:rPr>
              <w:t>D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//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'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0" distR="114935" simplePos="0" locked="0" layoutInCell="1" allowOverlap="1" relativeHeight="110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58420</wp:posOffset>
                      </wp:positionV>
                      <wp:extent cx="2153285" cy="1293495"/>
                      <wp:effectExtent l="0" t="8890" r="254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3160" cy="1293480"/>
                                <a:chOff x="0" y="0"/>
                                <a:chExt cx="2153160" cy="1293480"/>
                              </a:xfrm>
                            </wpg:grpSpPr>
                            <wps:wsp>
                              <wps:cNvSpPr/>
                              <wps:spPr>
                                <a:xfrm rot="19480800">
                                  <a:off x="82800" y="301680"/>
                                  <a:ext cx="1264320" cy="68976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0" y="196200"/>
                                  <a:ext cx="1965240" cy="40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597600"/>
                                  <a:ext cx="105552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2720" y="191160"/>
                                  <a:ext cx="910440" cy="50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49440" y="244440"/>
                                  <a:ext cx="64080" cy="12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56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520" y="7200"/>
                                    <a:ext cx="1656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4640" y="422280"/>
                                  <a:ext cx="63360" cy="12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56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0" y="6840"/>
                                    <a:ext cx="1656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8.55pt;margin-top:19.65pt;width:162.95pt;height:63pt" coordorigin="6971,393" coordsize="3259,1260">
                      <v:shape id="shape_0" fillcolor="white" stroked="t" o:allowincell="t" style="position:absolute;left:6970;top:567;width:1990;height:1085;mso-wrap-style:none;v-text-anchor:middle;rotation:325" type="_x0000_t11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129,401" to="10223,1041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135,1033" to="8796,1186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797,393" to="10230,1186" stroked="t" o:allowincell="t" style="position:absolute;flip:y">
                        <v:stroke color="green" weight="9360" joinstyle="miter" endcap="flat"/>
                        <v:fill o:detectmouseclick="t" on="false"/>
                        <w10:wrap type="none"/>
                      </v:line>
                      <v:group id="shape_0" style="position:absolute;left:9280;top:477;width:99;height:189">
                        <v:line id="shape_0" from="9280,477" to="9305,655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355,488" to="9380,666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044;top:757;width:99;height:188">
                        <v:line id="shape_0" from="8044,757" to="8069,936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118,768" to="8143,946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ظي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نا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N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N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M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N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E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M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E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E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E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صف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ه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إثب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عين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لمستقيم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توازي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يقطعهما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قاطعا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توازي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P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P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,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,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-R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-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كس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22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ins w:id="123" w:author="Boomscud" w:date="2006-04-06T16:17:00Z">
              <w:r>
                <w:rPr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2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ين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ins w:id="124" w:author="Boomscud" w:date="2006-04-04T18:45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بمستقيمين</w:t>
              </w:r>
            </w:ins>
            <w:ins w:id="125" w:author="Boomscud" w:date="2006-04-04T18:45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طع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طع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26" w:author="MIHOUBI ABDENOUR  Me" w:date="2008-04-22T20:34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جال</w:t>
              </w:r>
            </w:ins>
            <w:ins w:id="127" w:author="MIHOUBI ABDENOUR  Me" w:date="2008-04-22T20:34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128" w:author="Boomscud" w:date="2006-04-06T16:1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29" w:author="MIHOUBI ABDENOUR  Me" w:date="2008-04-22T20:34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وحدة</w:t>
              </w:r>
            </w:ins>
            <w:ins w:id="130" w:author="MIHOUBI ABDENOUR  Me" w:date="2008-04-22T20:34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131" w:author="Boomscud" w:date="2006-04-06T16:1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حال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132" w:author="Boomscud" w:date="2006-04-24T18:47:00Z">
              <w:r>
                <w:rPr>
                  <w:rFonts w:cs="Arabic Transparent"/>
                  <w:color w:val="3366FF"/>
                  <w:sz w:val="28"/>
                  <w:sz w:val="28"/>
                  <w:szCs w:val="28"/>
                  <w:rtl w:val="true"/>
                  <w:lang w:bidi="ar-DZ"/>
                </w:rPr>
                <w:t>تقايس</w:t>
              </w:r>
            </w:ins>
            <w:ins w:id="133" w:author="Boomscud" w:date="2006-04-24T18:47:00Z">
              <w:r>
                <w:rPr>
                  <w:color w:val="3366FF"/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134" w:author="MIHOUBI ABDENOUR  Me" w:date="2008-04-22T20:34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قاعدية</w:t>
              </w:r>
            </w:ins>
            <w:ins w:id="135" w:author="MIHOUBI ABDENOUR  Me" w:date="2008-04-22T20:34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136" w:author="Boomscud" w:date="2006-04-06T16:1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اه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04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ins w:id="137" w:author="MIHOUBI ABDENOUR  Me" w:date="2008-04-22T20:34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ستوى</w:t>
              </w:r>
            </w:ins>
            <w:ins w:id="138" w:author="MIHOUBI ABDENOUR  Me" w:date="2008-04-22T20:34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39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u w:val="double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u w:val="double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140" w:author="Boomscud" w:date="2006-04-06T16:1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ins w:id="141" w:author="Boomscud" w:date="2006-04-06T16:1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</w:t>
            </w:r>
            <w:ins w:id="142" w:author="Boomscud" w:date="2006-04-06T16:1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ins w:id="143" w:author="Boomscud" w:date="2006-04-06T16:1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&lt;</w:t>
            </w:r>
            <w:ins w:id="144" w:author="Boomscud" w:date="2006-04-06T16:1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ins w:id="145" w:author="Boomscud" w:date="2006-04-06T16:1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ins w:id="146" w:author="Boomscud" w:date="2006-04-06T16:1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+</w:t>
            </w:r>
            <w:ins w:id="147" w:author="Boomscud" w:date="2006-04-06T16:1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ins w:id="148" w:author="Boomscud" w:date="2006-04-06T16:1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ins w:id="149" w:author="Boomscud" w:date="2006-04-06T16:1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با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ق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RI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JO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بل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تطا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ص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ماثل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بل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تطا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ص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ماثل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بل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تطا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FK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KL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KD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L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بل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تطا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923915</wp:posOffset>
                      </wp:positionH>
                      <wp:positionV relativeFrom="paragraph">
                        <wp:posOffset>21590</wp:posOffset>
                      </wp:positionV>
                      <wp:extent cx="695960" cy="828675"/>
                      <wp:effectExtent l="8890" t="13335" r="698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5880" cy="828720"/>
                                <a:chOff x="0" y="0"/>
                                <a:chExt cx="695880" cy="82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5880" cy="803160"/>
                                </a:xfrm>
                                <a:prstGeom prst="triangle">
                                  <a:avLst>
                                    <a:gd name="adj" fmla="val 7490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15600">
                                  <a:off x="127080" y="609840"/>
                                  <a:ext cx="11484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9074">
                                      <a:moveTo>
                                        <a:pt x="10800" y="0"/>
                                      </a:moveTo>
                                      <a:arcTo wR="10800" hR="10800" stAng="-5400000" swAng="84004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9074">
                                      <a:moveTo>
                                        <a:pt x="10800" y="0"/>
                                      </a:moveTo>
                                      <a:arcTo wR="10800" hR="10800" stAng="-5400000" swAng="840044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6.45pt;margin-top:1.7pt;width:54.8pt;height:64.05pt" coordorigin="9329,34" coordsize="1096,1281">
                      <v:shape id="shape_0" fillcolor="white" stroked="t" o:allowincell="t" style="position:absolute;left:9329;top:34;width:1095;height:1264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coordsize="10800,19074" path="l0,21600xee" stroked="t" o:allowincell="t" style="position:absolute;left:9529;top:994;width:180;height:319;mso-wrap-style:none;v-text-anchor:middle;rotation:33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68215</wp:posOffset>
                      </wp:positionH>
                      <wp:positionV relativeFrom="paragraph">
                        <wp:posOffset>19050</wp:posOffset>
                      </wp:positionV>
                      <wp:extent cx="689610" cy="833755"/>
                      <wp:effectExtent l="8890" t="13335" r="698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833760"/>
                                <a:chOff x="0" y="0"/>
                                <a:chExt cx="689760" cy="83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804600"/>
                                </a:xfrm>
                                <a:prstGeom prst="triangle">
                                  <a:avLst>
                                    <a:gd name="adj" fmla="val 6933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15600">
                                  <a:off x="120600" y="614880"/>
                                  <a:ext cx="11484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9074">
                                      <a:moveTo>
                                        <a:pt x="10800" y="0"/>
                                      </a:moveTo>
                                      <a:arcTo wR="10800" hR="10800" stAng="-5400000" swAng="84004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9074">
                                      <a:moveTo>
                                        <a:pt x="10800" y="0"/>
                                      </a:moveTo>
                                      <a:arcTo wR="10800" hR="10800" stAng="-5400000" swAng="840044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45pt;margin-top:1.5pt;width:54.3pt;height:64.45pt" coordorigin="7509,30" coordsize="1086,1289">
                      <v:shape id="shape_0" fillcolor="white" stroked="t" o:allowincell="t" style="position:absolute;left:7509;top:30;width:1085;height:126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coordsize="10800,19074" path="l0,21600xee" stroked="t" o:allowincell="t" style="position:absolute;left:7699;top:998;width:180;height:319;mso-wrap-style:none;v-text-anchor:middle;rotation:33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20320</wp:posOffset>
                      </wp:positionV>
                      <wp:extent cx="689610" cy="832485"/>
                      <wp:effectExtent l="8890" t="13335" r="698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832320"/>
                                <a:chOff x="0" y="0"/>
                                <a:chExt cx="689760" cy="83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804600"/>
                                </a:xfrm>
                                <a:prstGeom prst="triangle">
                                  <a:avLst>
                                    <a:gd name="adj" fmla="val 7071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15600">
                                  <a:off x="108000" y="613440"/>
                                  <a:ext cx="11484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9074">
                                      <a:moveTo>
                                        <a:pt x="10800" y="0"/>
                                      </a:moveTo>
                                      <a:arcTo wR="10800" hR="10800" stAng="-5400000" swAng="84004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9074">
                                      <a:moveTo>
                                        <a:pt x="10800" y="0"/>
                                      </a:moveTo>
                                      <a:arcTo wR="10800" hR="10800" stAng="-5400000" swAng="840044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.4pt;margin-top:1.6pt;width:54.3pt;height:64.3pt" coordorigin="5528,32" coordsize="1086,1286">
                      <v:shape id="shape_0" fillcolor="white" stroked="t" o:allowincell="t" style="position:absolute;left:5528;top:32;width:1085;height:126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coordsize="10800,19074" path="l0,21600xee" stroked="t" o:allowincell="t" style="position:absolute;left:5698;top:998;width:180;height:319;mso-wrap-style:none;v-text-anchor:middle;rotation:33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288" w:leader="none"/>
                <w:tab w:val="left" w:pos="4253" w:leader="none"/>
                <w:tab w:val="left" w:pos="606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63" w:leader="none"/>
                <w:tab w:val="center" w:pos="3581" w:leader="none"/>
                <w:tab w:val="left" w:pos="555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0°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0°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0°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2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2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2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F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بل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تطا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"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H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بل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تطا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شا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ق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rFonts w:cs="Arabic Transparent"/>
                <w:color w:val="008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بل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تطا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حال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391660</wp:posOffset>
                      </wp:positionH>
                      <wp:positionV relativeFrom="paragraph">
                        <wp:posOffset>109220</wp:posOffset>
                      </wp:positionV>
                      <wp:extent cx="689610" cy="837565"/>
                      <wp:effectExtent l="8255" t="0" r="762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837720"/>
                                <a:chOff x="0" y="0"/>
                                <a:chExt cx="689760" cy="83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9760" cy="83772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33120"/>
                                    <a:ext cx="689760" cy="804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2711000">
                                    <a:off x="104400" y="14400"/>
                                    <a:ext cx="114840" cy="207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509">
                                        <a:moveTo>
                                          <a:pt x="10800" y="0"/>
                                        </a:moveTo>
                                        <a:arcTo wR="10800" hR="10800" stAng="-5400000" swAng="8624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509">
                                        <a:moveTo>
                                          <a:pt x="10800" y="0"/>
                                        </a:moveTo>
                                        <a:arcTo wR="10800" hR="10800" stAng="-5400000" swAng="8624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1480" y="436320"/>
                                  <a:ext cx="8496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5.75pt;margin-top:9.7pt;width:54.3pt;height:64.8pt" coordorigin="6915,194" coordsize="1086,1296">
                      <v:group id="shape_0" style="position:absolute;left:6915;top:194;width:1086;height:1296">
                        <v:shape id="shape_0" fillcolor="white" stroked="t" o:allowincell="t" style="position:absolute;left:6916;top:224;width:1085;height:1266;mso-wrap-style:none;v-text-anchor:middle;rotation:18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coordsize="10800,19509" path="l0,21600xee" stroked="t" o:allowincell="t" style="position:absolute;left:7080;top:195;width:180;height:326;flip:x;mso-wrap-style:none;v-text-anchor:middle;rotation:148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7139,859" to="7272,9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35020</wp:posOffset>
                      </wp:positionH>
                      <wp:positionV relativeFrom="paragraph">
                        <wp:posOffset>149225</wp:posOffset>
                      </wp:positionV>
                      <wp:extent cx="689610" cy="837565"/>
                      <wp:effectExtent l="8255" t="0" r="762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837720"/>
                                <a:chOff x="0" y="0"/>
                                <a:chExt cx="689760" cy="83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9760" cy="83772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33120"/>
                                    <a:ext cx="689760" cy="804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2711000">
                                    <a:off x="104400" y="14400"/>
                                    <a:ext cx="114840" cy="207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509">
                                        <a:moveTo>
                                          <a:pt x="10800" y="0"/>
                                        </a:moveTo>
                                        <a:arcTo wR="10800" hR="10800" stAng="-5400000" swAng="8624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509">
                                        <a:moveTo>
                                          <a:pt x="10800" y="0"/>
                                        </a:moveTo>
                                        <a:arcTo wR="10800" hR="10800" stAng="-5400000" swAng="8624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1480" y="436320"/>
                                  <a:ext cx="8496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55pt;margin-top:12.85pt;width:54.3pt;height:64.85pt" coordorigin="5251,257" coordsize="1086,1297">
                      <v:group id="shape_0" style="position:absolute;left:5251;top:257;width:1086;height:1297">
                        <v:shape id="shape_0" fillcolor="white" stroked="t" o:allowincell="t" style="position:absolute;left:5252;top:287;width:1085;height:1266;mso-wrap-style:none;v-text-anchor:middle;rotation:18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coordsize="10800,19509" path="l0,21600xee" stroked="t" o:allowincell="t" style="position:absolute;left:5416;top:258;width:180;height:326;flip:x;mso-wrap-style:none;v-text-anchor:middle;rotation:148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5475,922" to="5608,10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720590</wp:posOffset>
                      </wp:positionH>
                      <wp:positionV relativeFrom="paragraph">
                        <wp:posOffset>83820</wp:posOffset>
                      </wp:positionV>
                      <wp:extent cx="38100" cy="11493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" cy="114840"/>
                                <a:chOff x="0" y="0"/>
                                <a:chExt cx="38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7pt;margin-top:6.6pt;width:3pt;height:9pt" coordorigin="7434,132" coordsize="60,180">
                      <v:line id="shape_0" from="7434,132" to="7434,3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4,132" to="7494,3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663950</wp:posOffset>
                      </wp:positionH>
                      <wp:positionV relativeFrom="paragraph">
                        <wp:posOffset>123825</wp:posOffset>
                      </wp:positionV>
                      <wp:extent cx="38100" cy="11493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" cy="114840"/>
                                <a:chOff x="0" y="0"/>
                                <a:chExt cx="38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5pt;margin-top:9.75pt;width:2.95pt;height:9pt" coordorigin="5770,195" coordsize="59,180">
                      <v:line id="shape_0" from="5770,195" to="5770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0,195" to="5830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P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478655</wp:posOffset>
                      </wp:positionH>
                      <wp:positionV relativeFrom="paragraph">
                        <wp:posOffset>142875</wp:posOffset>
                      </wp:positionV>
                      <wp:extent cx="114300" cy="114935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840"/>
                                <a:chOff x="0" y="0"/>
                                <a:chExt cx="11448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72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572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2.65pt;margin-top:11.25pt;width:8.95pt;height:9pt" coordorigin="7053,225" coordsize="179,180">
                      <v:line id="shape_0" from="7053,225" to="7142,4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3,225" to="7232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024755</wp:posOffset>
                      </wp:positionH>
                      <wp:positionV relativeFrom="paragraph">
                        <wp:posOffset>142875</wp:posOffset>
                      </wp:positionV>
                      <wp:extent cx="114300" cy="114935"/>
                      <wp:effectExtent l="444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840"/>
                                <a:chOff x="0" y="0"/>
                                <a:chExt cx="11448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72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572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5.65pt;margin-top:11.25pt;width:8.95pt;height:9pt" coordorigin="7913,225" coordsize="179,180">
                      <v:line id="shape_0" from="7913,225" to="8002,4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03,225" to="8092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F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G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F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FE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C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74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با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ins w:id="150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500245</wp:posOffset>
                      </wp:positionH>
                      <wp:positionV relativeFrom="paragraph">
                        <wp:posOffset>259080</wp:posOffset>
                      </wp:positionV>
                      <wp:extent cx="1609090" cy="80454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9200" cy="804600"/>
                                <a:chOff x="0" y="0"/>
                                <a:chExt cx="1609200" cy="80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09200" cy="80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60920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920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4.35pt;margin-top:20.4pt;width:126.7pt;height:63.35pt" coordorigin="7087,408" coordsize="2534,1267">
                      <v:rect id="shape_0" fillcolor="white" stroked="t" o:allowincell="t" style="position:absolute;left:7087;top:408;width:2533;height:12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087,408" to="9620,16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7,408" to="9620,16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4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19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يس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81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C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D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81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B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DO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81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BC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D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4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109845</wp:posOffset>
                      </wp:positionH>
                      <wp:positionV relativeFrom="paragraph">
                        <wp:posOffset>635</wp:posOffset>
                      </wp:positionV>
                      <wp:extent cx="1045845" cy="1059815"/>
                      <wp:effectExtent l="13335" t="7620" r="1143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5800" cy="1059840"/>
                                <a:chOff x="0" y="0"/>
                                <a:chExt cx="1045800" cy="1059840"/>
                              </a:xfrm>
                            </wpg:grpSpPr>
                            <wps:wsp>
                              <wps:cNvSpPr/>
                              <wps:spPr>
                                <a:xfrm rot="7807200">
                                  <a:off x="120600" y="184680"/>
                                  <a:ext cx="804600" cy="6897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4960" y="140400"/>
                                  <a:ext cx="7416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91880"/>
                                  <a:ext cx="997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188400">
                                  <a:off x="471600" y="32400"/>
                                  <a:ext cx="11484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042">
                                      <a:moveTo>
                                        <a:pt x="10800" y="0"/>
                                      </a:moveTo>
                                      <a:arcTo wR="10800" hR="10800" stAng="-5400000" swAng="89309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042">
                                      <a:moveTo>
                                        <a:pt x="10800" y="0"/>
                                      </a:moveTo>
                                      <a:arcTo wR="10800" hR="10800" stAng="-5400000" swAng="89309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8pt;margin-top:2.6pt;width:63.35pt;height:66.3pt" coordorigin="8236,52" coordsize="1267,1326">
                      <v:shape id="shape_0" fillcolor="white" stroked="t" o:allowincell="t" style="position:absolute;left:8236;top:292;width:1266;height:1085;mso-wrap-style:none;v-text-anchor:middle;rotation:13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173,222" to="9289,35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4,303" to="8650,3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20042" path="l0,21600xee" stroked="t" o:allowincell="t" style="position:absolute;left:8789;top:53;width:180;height:335;mso-wrap-style:none;v-text-anchor:middle;rotation:103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07435</wp:posOffset>
                      </wp:positionH>
                      <wp:positionV relativeFrom="paragraph">
                        <wp:posOffset>5080</wp:posOffset>
                      </wp:positionV>
                      <wp:extent cx="967740" cy="967740"/>
                      <wp:effectExtent l="12065" t="6985" r="1206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7680" cy="967680"/>
                                <a:chOff x="0" y="0"/>
                                <a:chExt cx="967680" cy="96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67680" cy="967680"/>
                                </a:xfrm>
                              </wpg:grpSpPr>
                              <wps:wsp>
                                <wps:cNvSpPr/>
                                <wps:spPr>
                                  <a:xfrm rot="7665600">
                                    <a:off x="138960" y="138960"/>
                                    <a:ext cx="689760" cy="68976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15240" y="130320"/>
                                    <a:ext cx="9324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3040" y="16920"/>
                                      <a:ext cx="70560" cy="9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0560" cy="9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67280" y="427320"/>
                                    <a:ext cx="756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6046800">
                                  <a:off x="383040" y="28440"/>
                                  <a:ext cx="11484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042">
                                      <a:moveTo>
                                        <a:pt x="10800" y="0"/>
                                      </a:moveTo>
                                      <a:arcTo wR="10800" hR="10800" stAng="-5400000" swAng="89309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042">
                                      <a:moveTo>
                                        <a:pt x="10800" y="0"/>
                                      </a:moveTo>
                                      <a:arcTo wR="10800" hR="10800" stAng="-5400000" swAng="89309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.95pt;margin-top:2.65pt;width:54.3pt;height:62.95pt" coordorigin="5899,53" coordsize="1086,1259">
                      <v:group id="shape_0" style="position:absolute;left:5899;top:213;width:1086;height:1100">
                        <v:shape id="shape_0" fillcolor="white" stroked="t" o:allowincell="t" style="position:absolute;left:5899;top:226;width:1085;height:1085;mso-wrap-style:none;v-text-anchor:middle;rotation:128" type="_x0000_t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6650;top:213;width:146;height:170">
                          <v:line id="shape_0" from="6686,240" to="6796,38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50,213" to="6760,35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417,681" to="6428,86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10800,20042" path="l0,21600xee" stroked="t" o:allowincell="t" style="position:absolute;left:6284;top:54;width:180;height:335;mso-wrap-style:none;v-text-anchor:middle;rotation:101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4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2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7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left" w:pos="305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151" w:author="Boomscud" w:date="2006-04-06T16:19:00Z">
              <w:r>
                <w:rPr>
                  <w:rFonts w:cs="Arabic Transparent"/>
                  <w:sz w:val="28"/>
                  <w:szCs w:val="28"/>
                  <w:lang w:bidi="ar-DZ"/>
                </w:rPr>
                <w:t>ABC</w:t>
              </w:r>
            </w:ins>
            <w:ins w:id="152" w:author="Boomscud" w:date="2006-04-06T16:19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اه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53" w:author="MIHOUBI ABDENOUR  Me" w:date="2008-04-22T20:35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جال</w:t>
              </w:r>
            </w:ins>
            <w:ins w:id="154" w:author="MIHOUBI ABDENOUR  Me" w:date="2008-04-22T20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155" w:author="Boomscud" w:date="2006-04-06T16:19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ال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56" w:author="MIHOUBI ABDENOUR  Me" w:date="2008-04-22T20:35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وحدة</w:t>
              </w:r>
            </w:ins>
            <w:ins w:id="157" w:author="MIHOUBI ABDENOUR  Me" w:date="2008-04-22T20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158" w:author="Boomscud" w:date="2006-04-06T16:19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ثان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159" w:author="MIHOUBI ABDENOUR  Me" w:date="2008-04-22T20:35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قاعدية</w:t>
              </w:r>
            </w:ins>
            <w:ins w:id="160" w:author="MIHOUBI ABDENOUR  Me" w:date="2008-04-22T20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161" w:author="Boomscud" w:date="2006-04-06T16:20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اه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162" w:author="MIHOUBI ABDENOUR  Me" w:date="2008-04-22T20:35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كفاءة</w:t>
              </w:r>
            </w:ins>
            <w:ins w:id="163" w:author="MIHOUBI ABDENOUR  Me" w:date="2008-04-22T20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164" w:author="Boomscud" w:date="2006-04-06T16:20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صوص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تأك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lang w:bidi="ar-DZ"/>
              </w:rPr>
              <w:t>05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ins w:id="165" w:author="MIHOUBI ABDENOUR  Me" w:date="2008-04-22T20:35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ستوى</w:t>
              </w:r>
            </w:ins>
            <w:ins w:id="166" w:author="MIHOUBI ABDENOUR  Me" w:date="2008-04-22T20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67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221095</wp:posOffset>
                      </wp:positionH>
                      <wp:positionV relativeFrom="paragraph">
                        <wp:posOffset>166370</wp:posOffset>
                      </wp:positionV>
                      <wp:extent cx="230505" cy="114935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9.85pt;margin-top:13.1pt;width:18.1pt;height:9pt" coordorigin="9797,262" coordsize="362,180">
                      <v:line id="shape_0" from="9797,262" to="9977,4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79,262" to="10159,4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019290</wp:posOffset>
                      </wp:positionH>
                      <wp:positionV relativeFrom="paragraph">
                        <wp:posOffset>164465</wp:posOffset>
                      </wp:positionV>
                      <wp:extent cx="230505" cy="114935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2.7pt;margin-top:12.95pt;width:18.1pt;height:9pt" coordorigin="11054,259" coordsize="362,180">
                      <v:line id="shape_0" from="11054,259" to="11234,4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36,259" to="11416,4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ر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E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حيث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5 = </w:t>
            </w:r>
            <w:r>
              <w:rPr>
                <w:rFonts w:cs="Arabic Transparent"/>
                <w:sz w:val="28"/>
                <w:szCs w:val="28"/>
                <w:lang w:bidi="ar-DZ"/>
              </w:rPr>
              <w:t>D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°</w:t>
            </w:r>
            <w:r>
              <w:rPr>
                <w:rFonts w:cs="Arabic Transparent"/>
                <w:sz w:val="28"/>
                <w:szCs w:val="28"/>
                <w:lang w:bidi="ar-DZ"/>
              </w:rPr>
              <w:t>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°</w:t>
            </w:r>
            <w:r>
              <w:rPr>
                <w:rFonts w:cs="Arabic Transparent"/>
                <w:sz w:val="28"/>
                <w:szCs w:val="28"/>
                <w:lang w:bidi="ar-DZ"/>
              </w:rPr>
              <w:t>7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255270</wp:posOffset>
                      </wp:positionV>
                      <wp:extent cx="1501140" cy="689610"/>
                      <wp:effectExtent l="3810" t="3810" r="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1200" cy="689760"/>
                                <a:chOff x="0" y="0"/>
                                <a:chExt cx="1501200" cy="689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7456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91944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687600"/>
                                  <a:ext cx="149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515520"/>
                                  <a:ext cx="11484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5899">
                                      <a:moveTo>
                                        <a:pt x="10800" y="0"/>
                                      </a:moveTo>
                                      <a:arcTo wR="10800" hR="10800" stAng="-5400000" swAng="70906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5899">
                                      <a:moveTo>
                                        <a:pt x="10800" y="0"/>
                                      </a:moveTo>
                                      <a:arcTo wR="10800" hR="10800" stAng="-5400000" swAng="70906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6440" y="505440"/>
                                  <a:ext cx="11484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6790">
                                      <a:moveTo>
                                        <a:pt x="10800" y="0"/>
                                      </a:moveTo>
                                      <a:arcTo wR="10800" hR="10800" stAng="-5400000" swAng="74214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6790">
                                      <a:moveTo>
                                        <a:pt x="10800" y="0"/>
                                      </a:moveTo>
                                      <a:arcTo wR="10800" hR="10800" stAng="-5400000" swAng="742140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25pt;margin-top:20.1pt;width:118.15pt;height:54.25pt" coordorigin="6725,402" coordsize="2363,1085">
                      <v:line id="shape_0" from="6725,402" to="7629,148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631,402" to="9078,148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736,1485" to="9088,1485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coordsize="10800,15899" path="l0,21600xee" stroked="t" o:allowincell="t" style="position:absolute;left:6947;top:1214;width:180;height:265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rect>
                      <v:rect id="shape_0" coordsize="10800,16790" path="l0,21600xee" stroked="t" o:allowincell="t" style="position:absolute;left:8499;top:1198;width:180;height:280;flip:x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°5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°7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5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155565</wp:posOffset>
                      </wp:positionH>
                      <wp:positionV relativeFrom="paragraph">
                        <wp:posOffset>126365</wp:posOffset>
                      </wp:positionV>
                      <wp:extent cx="230505" cy="114935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5.95pt;margin-top:9.95pt;width:18.1pt;height:9pt" coordorigin="8119,199" coordsize="362,180">
                      <v:line id="shape_0" from="8119,199" to="8299,3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01,199" to="8481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90695</wp:posOffset>
                      </wp:positionH>
                      <wp:positionV relativeFrom="paragraph">
                        <wp:posOffset>126365</wp:posOffset>
                      </wp:positionV>
                      <wp:extent cx="230505" cy="11430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7.85pt;margin-top:9.95pt;width:18.1pt;height:8.95pt" coordorigin="6757,199" coordsize="362,179">
                      <v:line id="shape_0" from="6757,199" to="6937,3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9,199" to="7119,3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فر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0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190500</wp:posOffset>
                      </wp:positionV>
                      <wp:extent cx="230505" cy="114935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2pt;margin-top:15pt;width:18.1pt;height:9pt" coordorigin="6984,300" coordsize="362,180">
                      <v:line id="shape_0" from="6984,300" to="7164,4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66,300" to="7346,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293360</wp:posOffset>
                      </wp:positionH>
                      <wp:positionV relativeFrom="paragraph">
                        <wp:posOffset>189230</wp:posOffset>
                      </wp:positionV>
                      <wp:extent cx="230505" cy="114935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6.8pt;margin-top:14.9pt;width:18.1pt;height:9pt" coordorigin="8336,298" coordsize="362,180">
                      <v:line id="shape_0" from="8336,298" to="8516,4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8,298" to="8698,4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LK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حيث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, °</w:t>
            </w:r>
            <w:r>
              <w:rPr>
                <w:rFonts w:cs="Arabic Transparent"/>
                <w:sz w:val="28"/>
                <w:szCs w:val="28"/>
                <w:lang w:bidi="ar-DZ"/>
              </w:rPr>
              <w:t>4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°</w:t>
            </w:r>
            <w:r>
              <w:rPr>
                <w:rFonts w:cs="Arabic Transparent"/>
                <w:sz w:val="28"/>
                <w:szCs w:val="28"/>
                <w:lang w:bidi="ar-DZ"/>
              </w:rPr>
              <w:t>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 = </w:t>
            </w:r>
            <w:r>
              <w:rPr>
                <w:rFonts w:cs="Arabic Transparent"/>
                <w:sz w:val="28"/>
                <w:szCs w:val="28"/>
                <w:lang w:bidi="ar-DZ"/>
              </w:rPr>
              <w:t>K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111125</wp:posOffset>
                      </wp:positionV>
                      <wp:extent cx="230505" cy="11493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2pt;margin-top:8.75pt;width:18.1pt;height:9pt" coordorigin="6984,175" coordsize="362,180">
                      <v:line id="shape_0" from="6984,175" to="7164,3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66,175" to="7346,3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155565</wp:posOffset>
                      </wp:positionH>
                      <wp:positionV relativeFrom="paragraph">
                        <wp:posOffset>111125</wp:posOffset>
                      </wp:positionV>
                      <wp:extent cx="230505" cy="114935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5.95pt;margin-top:8.75pt;width:18.1pt;height:9pt" coordorigin="8119,175" coordsize="362,180">
                      <v:line id="shape_0" from="8119,175" to="8299,3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01,175" to="8481,3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N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حيث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,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°</w:t>
            </w:r>
            <w:r>
              <w:rPr>
                <w:rFonts w:cs="Arabic Transparent"/>
                <w:sz w:val="28"/>
                <w:szCs w:val="28"/>
                <w:lang w:bidi="ar-DZ"/>
              </w:rPr>
              <w:t>4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°</w:t>
            </w:r>
            <w:r>
              <w:rPr>
                <w:rFonts w:cs="Arabic Transparent"/>
                <w:sz w:val="28"/>
                <w:szCs w:val="28"/>
                <w:lang w:bidi="ar-DZ"/>
              </w:rPr>
              <w:t>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M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RST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حيث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, °</w:t>
            </w:r>
            <w:r>
              <w:rPr>
                <w:rFonts w:cs="Arabic Transparent"/>
                <w:sz w:val="28"/>
                <w:szCs w:val="28"/>
                <w:lang w:bidi="ar-DZ"/>
              </w:rPr>
              <w:t>4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S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°60 = </w:t>
            </w:r>
            <w:r>
              <w:rPr>
                <w:rFonts w:cs="Arabic Transparent"/>
                <w:sz w:val="28"/>
                <w:szCs w:val="28"/>
                <w:lang w:bidi="ar-DZ"/>
              </w:rPr>
              <w:t>R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 = </w:t>
            </w:r>
            <w:r>
              <w:rPr>
                <w:rFonts w:cs="Arabic Transparent"/>
                <w:sz w:val="28"/>
                <w:szCs w:val="28"/>
                <w:lang w:bidi="ar-DZ"/>
              </w:rPr>
              <w:t>ST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812155</wp:posOffset>
                      </wp:positionH>
                      <wp:positionV relativeFrom="paragraph">
                        <wp:posOffset>52705</wp:posOffset>
                      </wp:positionV>
                      <wp:extent cx="993140" cy="919480"/>
                      <wp:effectExtent l="5080" t="1905" r="190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240" cy="919440"/>
                                <a:chOff x="0" y="0"/>
                                <a:chExt cx="99324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4880" cy="9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170640"/>
                                  <a:ext cx="91944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000" y="458640"/>
                                  <a:ext cx="459720" cy="45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75000">
                                  <a:off x="149760" y="222480"/>
                                  <a:ext cx="11484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7256">
                                      <a:moveTo>
                                        <a:pt x="10800" y="0"/>
                                      </a:moveTo>
                                      <a:arcTo wR="10800" hR="10800" stAng="-5400000" swAng="76030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7256">
                                      <a:moveTo>
                                        <a:pt x="10800" y="0"/>
                                      </a:moveTo>
                                      <a:arcTo wR="10800" hR="10800" stAng="-5400000" swAng="760300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916600">
                                  <a:off x="332280" y="639720"/>
                                  <a:ext cx="11484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9767">
                                      <a:moveTo>
                                        <a:pt x="10800" y="0"/>
                                      </a:moveTo>
                                      <a:arcTo wR="10800" hR="10800" stAng="-5400000" swAng="876804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9767">
                                      <a:moveTo>
                                        <a:pt x="10800" y="0"/>
                                      </a:moveTo>
                                      <a:arcTo wR="10800" hR="10800" stAng="-5400000" swAng="876804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7.65pt;margin-top:4.15pt;width:78.2pt;height:72.35pt" coordorigin="9153,83" coordsize="1564,1447">
                      <v:line id="shape_0" from="9153,83" to="9695,153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269,351" to="10716,89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706,805" to="10429,152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7256" path="l0,21600xee" stroked="t" o:allowincell="t" style="position:absolute;left:9389;top:434;width:180;height:288;mso-wrap-style:none;v-text-anchor:middle;rotation:81">
                        <v:fill o:detectmouseclick="t" on="false"/>
                        <v:stroke color="red" weight="9360" joinstyle="miter" endcap="flat"/>
                        <w10:wrap type="none"/>
                      </v:rect>
                      <v:rect id="shape_0" coordsize="10800,19767" path="l0,21600xee" stroked="t" o:allowincell="t" style="position:absolute;left:9676;top:1092;width:180;height:330;mso-wrap-style:none;v-text-anchor:middle;rotation:298">
                        <v:fill o:detectmouseclick="t" on="false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187190</wp:posOffset>
                      </wp:positionH>
                      <wp:positionV relativeFrom="paragraph">
                        <wp:posOffset>136525</wp:posOffset>
                      </wp:positionV>
                      <wp:extent cx="1059815" cy="524510"/>
                      <wp:effectExtent l="3810" t="3810" r="381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840" cy="524520"/>
                                <a:chOff x="0" y="0"/>
                                <a:chExt cx="1059840" cy="52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60440" cy="48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0"/>
                                  <a:ext cx="59868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5640"/>
                                  <a:ext cx="10598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26400">
                                  <a:off x="147240" y="311760"/>
                                  <a:ext cx="11484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584">
                                      <a:moveTo>
                                        <a:pt x="15714" y="1183"/>
                                      </a:moveTo>
                                      <a:arcTo wR="10800" hR="10800" stAng="-3776055" swAng="714409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584">
                                      <a:moveTo>
                                        <a:pt x="15714" y="1183"/>
                                      </a:moveTo>
                                      <a:arcTo wR="10800" hR="10800" stAng="-3776055" swAng="714409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675600">
                                  <a:off x="737640" y="301320"/>
                                  <a:ext cx="1148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221">
                                      <a:moveTo>
                                        <a:pt x="16369" y="1546"/>
                                      </a:moveTo>
                                      <a:arcTo wR="10800" hR="10800" stAng="-3537625" swAng="690566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221">
                                      <a:moveTo>
                                        <a:pt x="16369" y="1546"/>
                                      </a:moveTo>
                                      <a:arcTo wR="10800" hR="10800" stAng="-3537625" swAng="690566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65pt;margin-top:10.75pt;width:83.45pt;height:40.1pt" coordorigin="6593,215" coordsize="1669,802">
                      <v:line id="shape_0" from="6594,215" to="7318,98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320,215" to="8262,97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594,980" to="8262,9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0800,1182" coordsize="10800,18584" path="l0,21600xee" stroked="t" o:allowincell="t" style="position:absolute;left:6826;top:705;width:180;height:310;mso-wrap-style:none;v-text-anchor:middle;rotation:325">
                        <v:fill o:detectmouseclick="t" on="false"/>
                        <v:stroke color="red" weight="9360" joinstyle="miter" endcap="flat"/>
                        <w10:wrap type="none"/>
                      </v:rect>
                      <v:rect id="shape_0" coordorigin="10800,1546" coordsize="10800,18221" path="l0,21600xee" stroked="t" o:allowincell="t" style="position:absolute;left:7755;top:689;width:180;height:304;mso-wrap-style:none;v-text-anchor:middle;rotation:211">
                        <v:fill o:detectmouseclick="t" on="false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166370</wp:posOffset>
                      </wp:positionV>
                      <wp:extent cx="1035050" cy="574675"/>
                      <wp:effectExtent l="4445" t="4445" r="254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574560"/>
                                <a:chOff x="0" y="0"/>
                                <a:chExt cx="1035000" cy="574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488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0"/>
                                  <a:ext cx="68976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4880"/>
                                  <a:ext cx="103428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94200">
                                  <a:off x="153720" y="331560"/>
                                  <a:ext cx="11484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353">
                                      <a:moveTo>
                                        <a:pt x="10800" y="0"/>
                                      </a:moveTo>
                                      <a:arcTo wR="10800" hR="10800" stAng="-5400000" swAng="80627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353">
                                      <a:moveTo>
                                        <a:pt x="10800" y="0"/>
                                      </a:moveTo>
                                      <a:arcTo wR="10800" hR="10800" stAng="-5400000" swAng="80627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513600">
                                  <a:off x="698760" y="210600"/>
                                  <a:ext cx="11484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8738">
                                      <a:moveTo>
                                        <a:pt x="15401" y="1029"/>
                                      </a:moveTo>
                                      <a:arcTo wR="10800" hR="10800" stAng="-3887240" swAng="72552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8738">
                                      <a:moveTo>
                                        <a:pt x="15401" y="1029"/>
                                      </a:moveTo>
                                      <a:arcTo wR="10800" hR="10800" stAng="-3887240" swAng="72552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8.6pt;margin-top:13.1pt;width:81.45pt;height:45.2pt" coordorigin="4372,262" coordsize="1629,904">
                      <v:line id="shape_0" from="4372,262" to="4914,1166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916,262" to="6001,80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372,805" to="6000,1166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coordsize="10800,18353" path="l0,21600xee" stroked="t" o:allowincell="t" style="position:absolute;left:4614;top:784;width:180;height:306;mso-wrap-style:none;v-text-anchor:middle;rotation:326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origin="10800,1028" coordsize="10800,18738" path="l0,21600xee" stroked="t" o:allowincell="t" style="position:absolute;left:5473;top:594;width:180;height:313;mso-wrap-style:none;v-text-anchor:middle;rotation:208">
                        <v:fill o:detectmouseclick="t" on="false"/>
                        <v:stroke color="blu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R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90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J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°40 °60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°40 °60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T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°60</w:t>
            </w:r>
          </w:p>
          <w:p>
            <w:pPr>
              <w:pStyle w:val="Normal"/>
              <w:tabs>
                <w:tab w:val="clear" w:pos="708"/>
                <w:tab w:val="left" w:pos="590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         °4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1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S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ف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ج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LK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N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طابق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ف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ج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LK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RST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طاب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شا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ختل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ص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ص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ص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ال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ت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ص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242310</wp:posOffset>
                      </wp:positionH>
                      <wp:positionV relativeFrom="paragraph">
                        <wp:posOffset>198755</wp:posOffset>
                      </wp:positionV>
                      <wp:extent cx="1036320" cy="575310"/>
                      <wp:effectExtent l="635" t="5080" r="17780" b="88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440" cy="575280"/>
                                <a:chOff x="0" y="0"/>
                                <a:chExt cx="1036440" cy="575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60640" y="-200160"/>
                                  <a:ext cx="574560" cy="9766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800" y="401400"/>
                                  <a:ext cx="13860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560"/>
                                    <a:ext cx="12240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12240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4563000">
                                  <a:off x="67680" y="-13680"/>
                                  <a:ext cx="11484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7256">
                                      <a:moveTo>
                                        <a:pt x="10800" y="0"/>
                                      </a:moveTo>
                                      <a:arcTo wR="10800" hR="10800" stAng="-5400000" swAng="76030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7256">
                                      <a:moveTo>
                                        <a:pt x="10800" y="0"/>
                                      </a:moveTo>
                                      <a:arcTo wR="10800" hR="10800" stAng="-5400000" swAng="760300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16000"/>
                                  <a:ext cx="118800" cy="5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1448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1144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3pt;margin-top:-0.1pt;width:65.7pt;height:76.9pt" coordorigin="5106,-2" coordsize="1314,1538">
                      <v:shape id="shape_0" fillcolor="white" stroked="t" o:allowincell="t" style="position:absolute;left:5516;top:-2;width:904;height:1537;mso-wrap-style:none;v-text-anchor:middle;rotation:90" type="_x0000_t6">
                        <v:fill o:detectmouseclick="t" type="solid" color2="black"/>
                        <v:stroke color="green" weight="9360" joinstyle="miter" endcap="flat"/>
                        <w10:wrap type="none"/>
                      </v:shape>
                      <v:group id="shape_0" style="position:absolute;left:5194;top:945;width:217;height:170">
                        <v:line id="shape_0" from="5194,1014" to="5386,1116" stroked="t" o:allowincell="t" style="position:absolute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5219,945" to="5411,1047" stroked="t" o:allowincell="t" style="position:absolute">
                          <v:stroke color="green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10800,17256" path="l0,21600xee" stroked="t" o:allowincell="t" style="position:absolute;left:5212;top:292;width:180;height:288;mso-wrap-style:none;v-text-anchor:middle;rotation:76">
                        <v:fill o:detectmouseclick="t" on="false"/>
                        <v:stroke color="green" weight="9360" joinstyle="miter" endcap="flat"/>
                        <w10:wrap type="none"/>
                      </v:rect>
                      <v:group id="shape_0" style="position:absolute;left:5106;top:653;width:186;height:78">
                        <v:line id="shape_0" from="5106,712" to="5285,731" stroked="t" o:allowincell="t" style="position:absolute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5113,653" to="5292,671" stroked="t" o:allowincell="t" style="position:absolute">
                          <v:stroke color="green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966335</wp:posOffset>
                      </wp:positionH>
                      <wp:positionV relativeFrom="paragraph">
                        <wp:posOffset>198755</wp:posOffset>
                      </wp:positionV>
                      <wp:extent cx="1036320" cy="575310"/>
                      <wp:effectExtent l="635" t="5080" r="17780" b="88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440" cy="575280"/>
                                <a:chOff x="0" y="0"/>
                                <a:chExt cx="1036440" cy="575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60640" y="-200160"/>
                                  <a:ext cx="574560" cy="9766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800" y="401400"/>
                                  <a:ext cx="13860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560"/>
                                    <a:ext cx="12240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12240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4563000">
                                  <a:off x="67680" y="-13680"/>
                                  <a:ext cx="11484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7256">
                                      <a:moveTo>
                                        <a:pt x="10800" y="0"/>
                                      </a:moveTo>
                                      <a:arcTo wR="10800" hR="10800" stAng="-5400000" swAng="76030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7256">
                                      <a:moveTo>
                                        <a:pt x="10800" y="0"/>
                                      </a:moveTo>
                                      <a:arcTo wR="10800" hR="10800" stAng="-5400000" swAng="760300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16000"/>
                                  <a:ext cx="118800" cy="5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1448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1144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05pt;margin-top:-0.1pt;width:65.7pt;height:76.9pt" coordorigin="7821,-2" coordsize="1314,1538">
                      <v:shape id="shape_0" fillcolor="white" stroked="t" o:allowincell="t" style="position:absolute;left:8231;top:-2;width:904;height:1537;mso-wrap-style:none;v-text-anchor:middle;rotation:90" type="_x0000_t6">
                        <v:fill o:detectmouseclick="t" type="solid" color2="black"/>
                        <v:stroke color="green" weight="9360" joinstyle="miter" endcap="flat"/>
                        <w10:wrap type="none"/>
                      </v:shape>
                      <v:group id="shape_0" style="position:absolute;left:7909;top:945;width:217;height:170">
                        <v:line id="shape_0" from="7909,1014" to="8101,1116" stroked="t" o:allowincell="t" style="position:absolute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7934,945" to="8126,1047" stroked="t" o:allowincell="t" style="position:absolute">
                          <v:stroke color="green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10800,17256" path="l0,21600xee" stroked="t" o:allowincell="t" style="position:absolute;left:7927;top:292;width:180;height:288;mso-wrap-style:none;v-text-anchor:middle;rotation:76">
                        <v:fill o:detectmouseclick="t" on="false"/>
                        <v:stroke color="green" weight="9360" joinstyle="miter" endcap="flat"/>
                        <w10:wrap type="none"/>
                      </v:rect>
                      <v:group id="shape_0" style="position:absolute;left:7821;top:653;width:185;height:78">
                        <v:line id="shape_0" from="7821,712" to="8000,731" stroked="t" o:allowincell="t" style="position:absolute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7828,653" to="8007,671" stroked="t" o:allowincell="t" style="position:absolute">
                          <v:stroke color="green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684520</wp:posOffset>
                      </wp:positionH>
                      <wp:positionV relativeFrom="paragraph">
                        <wp:posOffset>142240</wp:posOffset>
                      </wp:positionV>
                      <wp:extent cx="230505" cy="11430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7.6pt;margin-top:11.2pt;width:18.1pt;height:8.95pt" coordorigin="8952,224" coordsize="362,179">
                      <v:line id="shape_0" from="8952,224" to="9132,40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34,224" to="9314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010275</wp:posOffset>
                      </wp:positionH>
                      <wp:positionV relativeFrom="paragraph">
                        <wp:posOffset>161925</wp:posOffset>
                      </wp:positionV>
                      <wp:extent cx="230505" cy="11430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3.25pt;margin-top:12.75pt;width:18.1pt;height:8.95pt" coordorigin="9465,255" coordsize="362,179">
                      <v:line id="shape_0" from="9465,255" to="9645,4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47,255" to="9827,4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302375</wp:posOffset>
                      </wp:positionH>
                      <wp:positionV relativeFrom="paragraph">
                        <wp:posOffset>176530</wp:posOffset>
                      </wp:positionV>
                      <wp:extent cx="230505" cy="114300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6.25pt;margin-top:13.9pt;width:18.1pt;height:8.95pt" coordorigin="9925,278" coordsize="362,179">
                      <v:line id="shape_0" from="9925,278" to="10105,45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07,278" to="10287,4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6597015</wp:posOffset>
                      </wp:positionH>
                      <wp:positionV relativeFrom="paragraph">
                        <wp:posOffset>178435</wp:posOffset>
                      </wp:positionV>
                      <wp:extent cx="230505" cy="11430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9.45pt;margin-top:14.05pt;width:18.1pt;height:8.95pt" coordorigin="10389,281" coordsize="362,179">
                      <v:line id="shape_0" from="10389,281" to="10569,4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71,281" to="10751,4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F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E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125">
                      <wp:simplePos x="0" y="0"/>
                      <wp:positionH relativeFrom="column">
                        <wp:posOffset>4490085</wp:posOffset>
                      </wp:positionH>
                      <wp:positionV relativeFrom="paragraph">
                        <wp:posOffset>4816475</wp:posOffset>
                      </wp:positionV>
                      <wp:extent cx="114935" cy="210185"/>
                      <wp:effectExtent l="19685" t="762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916600">
                                <a:off x="0" y="0"/>
                                <a:ext cx="11484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767">
                                    <a:moveTo>
                                      <a:pt x="10800" y="0"/>
                                    </a:moveTo>
                                    <a:arcTo wR="10800" hR="10800" stAng="-5400000" swAng="87680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767">
                                    <a:moveTo>
                                      <a:pt x="10800" y="0"/>
                                    </a:moveTo>
                                    <a:arcTo wR="10800" hR="10800" stAng="-5400000" swAng="876804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9767" path="l0,21600xee" stroked="t" o:allowincell="t" style="position:absolute;margin-left:353.55pt;margin-top:379.3pt;width:9pt;height:16.5pt;mso-wrap-style:none;v-text-anchor:middle;rotation:29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168" w:author="MIHOUBI ABDENOUR  Me" w:date="2008-09-22T14:3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ثلث</w:t>
              </w:r>
            </w:ins>
            <w:ins w:id="169" w:author="MIHOUBI ABDENOUR  Me" w:date="2008-09-22T14:3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زاوي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170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72" w:author="Boomscud" w:date="2006-04-06T16:21:00Z"/>
              </w:rPr>
            </w:pPr>
            <w:ins w:id="171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74" w:author="Boomscud" w:date="2006-04-06T16:21:00Z"/>
              </w:rPr>
            </w:pPr>
            <w:ins w:id="173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76" w:author="Boomscud" w:date="2006-04-06T16:21:00Z"/>
              </w:rPr>
            </w:pPr>
            <w:ins w:id="175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78" w:author="Boomscud" w:date="2006-04-06T16:21:00Z"/>
              </w:rPr>
            </w:pPr>
            <w:ins w:id="177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80" w:author="Boomscud" w:date="2006-04-06T16:21:00Z"/>
              </w:rPr>
            </w:pPr>
            <w:ins w:id="179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82" w:author="Boomscud" w:date="2006-04-06T16:21:00Z"/>
              </w:rPr>
            </w:pPr>
            <w:ins w:id="181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84" w:author="Boomscud" w:date="2006-04-06T16:21:00Z"/>
              </w:rPr>
            </w:pPr>
            <w:ins w:id="183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86" w:author="Boomscud" w:date="2006-04-06T16:21:00Z"/>
              </w:rPr>
            </w:pPr>
            <w:ins w:id="185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88" w:author="Boomscud" w:date="2006-04-06T16:21:00Z"/>
              </w:rPr>
            </w:pPr>
            <w:ins w:id="187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90" w:author="Boomscud" w:date="2006-04-06T16:21:00Z"/>
              </w:rPr>
            </w:pPr>
            <w:ins w:id="189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92" w:author="Boomscud" w:date="2006-04-06T16:21:00Z"/>
              </w:rPr>
            </w:pPr>
            <w:ins w:id="191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94" w:author="Boomscud" w:date="2006-04-06T16:21:00Z"/>
              </w:rPr>
            </w:pPr>
            <w:ins w:id="193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96" w:author="Boomscud" w:date="2006-04-06T16:21:00Z"/>
              </w:rPr>
            </w:pPr>
            <w:ins w:id="195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198" w:author="Boomscud" w:date="2006-04-06T16:21:00Z"/>
              </w:rPr>
            </w:pPr>
            <w:ins w:id="197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00" w:author="Boomscud" w:date="2006-04-06T16:21:00Z"/>
              </w:rPr>
            </w:pPr>
            <w:ins w:id="199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02" w:author="Boomscud" w:date="2006-04-06T16:21:00Z"/>
              </w:rPr>
            </w:pPr>
            <w:ins w:id="201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04" w:author="Boomscud" w:date="2006-04-06T16:21:00Z"/>
              </w:rPr>
            </w:pPr>
            <w:ins w:id="203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06" w:author="Boomscud" w:date="2006-04-06T16:21:00Z"/>
              </w:rPr>
            </w:pPr>
            <w:ins w:id="205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08" w:author="Boomscud" w:date="2006-04-06T16:21:00Z"/>
              </w:rPr>
            </w:pPr>
            <w:ins w:id="207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10" w:author="Boomscud" w:date="2006-04-06T16:21:00Z"/>
              </w:rPr>
            </w:pPr>
            <w:ins w:id="209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12" w:author="Boomscud" w:date="2006-04-06T16:21:00Z"/>
              </w:rPr>
            </w:pPr>
            <w:ins w:id="211" w:author="Boomscud" w:date="2006-04-06T16:2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  <w:ins w:id="213" w:author="Boomscud" w:date="2006-04-06T16:21:00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تطبيق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  <w:ins w:id="215" w:author="Boomscud" w:date="2006-04-06T16:21:00Z"/>
              </w:rPr>
            </w:pPr>
            <w:ins w:id="214" w:author="Boomscud" w:date="2006-04-06T16:21:00Z">
              <w:r>
                <w:rPr>
                  <w:rFonts w:cs="Arabic Transparent"/>
                  <w:color w:val="FF0000"/>
                  <w:sz w:val="28"/>
                  <w:szCs w:val="28"/>
                  <w:u w:val="single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179705</wp:posOffset>
                      </wp:positionV>
                      <wp:extent cx="230505" cy="114300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85pt;margin-top:14.15pt;width:18.1pt;height:8.95pt" coordorigin="5337,283" coordsize="362,179">
                      <v:line id="shape_0" from="5337,283" to="5517,4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9,283" to="5699,4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شئ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أس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ساس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179070</wp:posOffset>
                      </wp:positionV>
                      <wp:extent cx="230505" cy="11430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1pt;margin-top:14.1pt;width:18.1pt;height:8.95pt" coordorigin="5322,282" coordsize="362,179">
                      <v:line id="shape_0" from="5322,282" to="5502,46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4,282" to="5684,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شئ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شئ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ه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C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139065</wp:posOffset>
                      </wp:positionV>
                      <wp:extent cx="1953895" cy="1151255"/>
                      <wp:effectExtent l="10160" t="8255" r="254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3720" cy="1151280"/>
                                <a:chOff x="0" y="0"/>
                                <a:chExt cx="1953720" cy="115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24040" cy="1149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30040"/>
                                  <a:ext cx="1953720" cy="9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840" y="344160"/>
                                  <a:ext cx="160920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5400" y="1032480"/>
                                  <a:ext cx="48960" cy="118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720" y="5760"/>
                                    <a:ext cx="2088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0880" cy="11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2760" y="1033200"/>
                                  <a:ext cx="6156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34200" cy="10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3420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35pt;margin-top:10.95pt;width:153.8pt;height:90.55pt" coordorigin="4327,219" coordsize="3076,1811">
                      <v:shape id="shape_0" fillcolor="white" stroked="t" o:allowincell="t" style="position:absolute;left:4327;top:219;width:2714;height:1809;mso-wrap-style:none;v-text-anchor:middle" type="_x0000_t5">
                        <v:fill o:detectmouseclick="t" type="solid" color2="black"/>
                        <v:stroke color="navy" weight="9360" joinstyle="miter" endcap="flat"/>
                        <w10:wrap type="none"/>
                      </v:shape>
                      <v:line id="shape_0" from="4327,581" to="7403,2028" stroked="t" o:allowincell="t" style="position:absolute;flip:y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4508,761" to="7041,2027" stroked="t" o:allowincell="t" style="position:absolute;flip:xy">
                        <v:stroke color="red" weight="9360" joinstyle="miter" endcap="flat"/>
                        <v:fill o:detectmouseclick="t" on="false"/>
                        <w10:wrap type="none"/>
                      </v:line>
                      <v:group id="shape_0" style="position:absolute;left:6602;top:1845;width:76;height:185">
                        <v:line id="shape_0" from="6647,1854" to="6679,2030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6603,1845" to="6635,2022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62;top:1845;width:95;height:185">
                        <v:line id="shape_0" from="4705,1846" to="4758,2017" stroked="t" o:allowincell="t" style="position:absolute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4662,1859" to="4715,2031" stroked="t" o:allowincell="t" style="position:absolute">
                          <v:stroke color="green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left" w:pos="266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738120</wp:posOffset>
                      </wp:positionH>
                      <wp:positionV relativeFrom="paragraph">
                        <wp:posOffset>149225</wp:posOffset>
                      </wp:positionV>
                      <wp:extent cx="230505" cy="11430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6pt;margin-top:11.75pt;width:18.1pt;height:8.95pt" coordorigin="4312,235" coordsize="362,179">
                      <v:line id="shape_0" from="4312,235" to="4492,4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4,235" to="4674,4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148590</wp:posOffset>
                      </wp:positionV>
                      <wp:extent cx="230505" cy="114300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35pt;margin-top:11.7pt;width:18.1pt;height:8.95pt" coordorigin="5227,234" coordsize="362,179">
                      <v:line id="shape_0" from="5227,234" to="5407,4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9,234" to="5589,4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4008755</wp:posOffset>
                      </wp:positionH>
                      <wp:positionV relativeFrom="paragraph">
                        <wp:posOffset>139065</wp:posOffset>
                      </wp:positionV>
                      <wp:extent cx="230505" cy="11430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65pt;margin-top:10.95pt;width:18.1pt;height:8.95pt" coordorigin="6313,219" coordsize="362,179">
                      <v:line id="shape_0" from="6313,219" to="6493,3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5,219" to="6675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577080</wp:posOffset>
                      </wp:positionH>
                      <wp:positionV relativeFrom="paragraph">
                        <wp:posOffset>130175</wp:posOffset>
                      </wp:positionV>
                      <wp:extent cx="230505" cy="11430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.4pt;margin-top:10.25pt;width:18.1pt;height:8.95pt" coordorigin="7208,205" coordsize="362,179">
                      <v:line id="shape_0" from="7208,205" to="7388,38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0,205" to="7570,3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C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0</wp:posOffset>
                      </wp:positionV>
                      <wp:extent cx="230505" cy="114300"/>
                      <wp:effectExtent l="3810" t="3810" r="381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8.3pt;margin-top:13pt;width:18.1pt;height:8.95pt" coordorigin="7766,260" coordsize="362,179">
                      <v:line id="shape_0" from="7766,260" to="7946,4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8,260" to="8128,4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5266690</wp:posOffset>
                      </wp:positionH>
                      <wp:positionV relativeFrom="paragraph">
                        <wp:posOffset>175260</wp:posOffset>
                      </wp:positionV>
                      <wp:extent cx="230505" cy="114300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4.7pt;margin-top:13.8pt;width:18.1pt;height:8.95pt" coordorigin="8294,276" coordsize="362,179">
                      <v:line id="shape_0" from="8294,276" to="8474,4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76,276" to="8656,4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C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C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تر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ص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ثم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اه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216" w:author="MIHOUBI ABDENOUR  Me" w:date="2008-04-22T20:35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جال</w:t>
              </w:r>
            </w:ins>
            <w:ins w:id="217" w:author="MIHOUBI ABDENOUR  Me" w:date="2008-04-22T20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218" w:author="Boomscud" w:date="2006-04-06T16:22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219" w:author="MIHOUBI ABDENOUR  Me" w:date="2008-04-22T20:35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وحدة</w:t>
              </w:r>
            </w:ins>
            <w:ins w:id="220" w:author="MIHOUBI ABDENOUR  Me" w:date="2008-04-22T20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221" w:author="Boomscud" w:date="2006-04-06T16:22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حال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22" w:author="MIHOUBI ABDENOUR  Me" w:date="2008-04-22T20:35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قاعدية</w:t>
              </w:r>
            </w:ins>
            <w:ins w:id="223" w:author="MIHOUBI ABDENOUR  Me" w:date="2008-04-22T20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224" w:author="Boomscud" w:date="2006-04-06T16:22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25" w:author="MIHOUBI ABDENOUR  Me" w:date="2008-04-22T20:35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كفاءة</w:t>
              </w:r>
            </w:ins>
            <w:ins w:id="226" w:author="MIHOUBI ABDENOUR  Me" w:date="2008-04-22T20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ins w:id="227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28" w:author="Boomscud" w:date="2006-04-06T16:2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كتشاف</w:t>
              </w:r>
            </w:ins>
            <w:ins w:id="229" w:author="Boomscud" w:date="2006-04-06T16:22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ر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ins w:id="230" w:author="Boomscud" w:date="2006-04-06T16:22:00Z">
              <w:r>
                <w:rPr>
                  <w:rFonts w:cs="Times New Roman"/>
                  <w:sz w:val="28"/>
                  <w:szCs w:val="28"/>
                  <w:rtl w:val="true"/>
                  <w:lang w:bidi="ar-DZ"/>
                </w:rPr>
                <w:t xml:space="preserve">                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lang w:bidi="ar-DZ"/>
              </w:rPr>
              <w:t>06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ins w:id="231" w:author="MIHOUBI ABDENOUR  Me" w:date="2008-04-22T20:35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ستوى</w:t>
              </w:r>
            </w:ins>
            <w:ins w:id="232" w:author="MIHOUBI ABDENOUR  Me" w:date="2008-04-22T20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233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u w:val="double"/>
                <w:rtl w:val="true"/>
                <w:lang w:bidi="ar-DZ"/>
              </w:rPr>
              <w:t>لتهيئة</w:t>
            </w:r>
            <w:r>
              <w:rPr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u w:val="double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فر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161790</wp:posOffset>
                      </wp:positionH>
                      <wp:positionV relativeFrom="paragraph">
                        <wp:posOffset>19050</wp:posOffset>
                      </wp:positionV>
                      <wp:extent cx="1838960" cy="804545"/>
                      <wp:effectExtent l="8890" t="7620" r="177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804600"/>
                              </a:xfrm>
                              <a:prstGeom prst="triangle">
                                <a:avLst>
                                  <a:gd name="adj" fmla="val 282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7.7pt;margin-top:1.5pt;width:144.75pt;height:63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4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0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90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236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5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63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171450</wp:posOffset>
                      </wp:positionV>
                      <wp:extent cx="1313180" cy="1067435"/>
                      <wp:effectExtent l="5080" t="5080" r="254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3280" cy="1067400"/>
                                <a:chOff x="0" y="0"/>
                                <a:chExt cx="1313280" cy="106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3520" y="1067400"/>
                                  <a:ext cx="68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8280" y="262080"/>
                                  <a:ext cx="34488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8280" y="262080"/>
                                  <a:ext cx="103428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4360"/>
                                  <a:ext cx="57456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151800">
                                  <a:off x="138240" y="72720"/>
                                  <a:ext cx="574560" cy="57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65pt;margin-top:19.2pt;width:103.4pt;height:78.3pt" coordorigin="4733,384" coordsize="2068,1566">
                      <v:line id="shape_0" from="5716,1951" to="6801,19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2,683" to="5714,19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2,683" to="6800,19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4734;top:639;width:904;height:36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4951;top:384;width:904;height:904;mso-wrap-style:none;v-text-anchor:middle;rotation:252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479415</wp:posOffset>
                      </wp:positionH>
                      <wp:positionV relativeFrom="paragraph">
                        <wp:posOffset>193040</wp:posOffset>
                      </wp:positionV>
                      <wp:extent cx="743585" cy="1202055"/>
                      <wp:effectExtent l="4445" t="0" r="635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760" cy="1202040"/>
                                <a:chOff x="0" y="0"/>
                                <a:chExt cx="743760" cy="1202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8600" y="857160"/>
                                  <a:ext cx="45972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167760"/>
                                  <a:ext cx="34488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67040"/>
                                  <a:ext cx="11484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43760" cy="6033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222800">
                                    <a:off x="21960" y="127800"/>
                                    <a:ext cx="57456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375200">
                                    <a:off x="154440" y="14040"/>
                                    <a:ext cx="574560" cy="57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3.2pt;margin-top:16.25pt;width:55.7pt;height:93.5pt" coordorigin="8664,325" coordsize="1114,1870">
                      <v:line id="shape_0" from="8989,1654" to="9712,21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0,568" to="9712,165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9,567" to="9169,219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664;top:325;width:1114;height:905">
                        <v:rect id="shape_0" coordsize="10800,10800" path="l0,21600xee" stroked="t" o:allowincell="t" style="position:absolute;left:8663;top:505;width:904;height:361;flip:x;mso-wrap-style:none;v-text-anchor:middle;rotation:339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8872;top:326;width:904;height:904;mso-wrap-style:none;v-text-anchor:middle;rotation:273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36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Z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133" w:leader="none"/>
                <w:tab w:val="left" w:pos="2040" w:leader="none"/>
                <w:tab w:val="left" w:pos="2153" w:leader="none"/>
                <w:tab w:val="left" w:pos="461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0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U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P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3" w:leader="none"/>
                <w:tab w:val="left" w:pos="482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W</w:t>
            </w:r>
          </w:p>
          <w:p>
            <w:pPr>
              <w:pStyle w:val="Normal"/>
              <w:tabs>
                <w:tab w:val="clear" w:pos="708"/>
                <w:tab w:val="left" w:pos="1103" w:leader="none"/>
                <w:tab w:val="left" w:pos="4823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ف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ج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PUZ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WX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3" w:leader="none"/>
                <w:tab w:val="left" w:pos="4823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ل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زو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بل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تطا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03" w:leader="none"/>
                <w:tab w:val="left" w:pos="482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ك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قايس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34" w:author="MIHOUBI ABDENOUR  Me" w:date="2008-09-22T14:3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يقايسا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03" w:leader="none"/>
                <w:tab w:val="left" w:pos="4823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ئم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3" w:leader="none"/>
                <w:tab w:val="left" w:pos="4823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35" w:author="MIHOUBI ABDENOUR  Me" w:date="2008-09-22T14:3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يتقايس</w:t>
              </w:r>
            </w:ins>
            <w:ins w:id="236" w:author="MIHOUBI ABDENOUR  Me" w:date="2008-09-22T14:3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3" w:leader="none"/>
                <w:tab w:val="left" w:pos="4823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ins w:id="237" w:author="MIHOUBI ABDENOUR  Me" w:date="2008-09-22T14:35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u w:val="single"/>
                  <w:rtl w:val="true"/>
                  <w:lang w:bidi="ar-DZ"/>
                </w:rPr>
                <w:t>الحوصلة</w:t>
              </w:r>
            </w:ins>
            <w:ins w:id="238" w:author="MIHOUBI ABDENOUR  Me" w:date="2008-09-22T14:35:00Z">
              <w:r>
                <w:rPr>
                  <w:rFonts w:cs="Arabic Transparent"/>
                  <w:color w:val="008000"/>
                  <w:sz w:val="28"/>
                  <w:szCs w:val="28"/>
                  <w:u w:val="single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103" w:leader="none"/>
                <w:tab w:val="left" w:pos="4823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2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235960</wp:posOffset>
                      </wp:positionH>
                      <wp:positionV relativeFrom="paragraph">
                        <wp:posOffset>206375</wp:posOffset>
                      </wp:positionV>
                      <wp:extent cx="805180" cy="517525"/>
                      <wp:effectExtent l="5080" t="4445" r="254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5320" cy="517680"/>
                                <a:chOff x="0" y="0"/>
                                <a:chExt cx="805320" cy="517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5560" y="459720"/>
                                  <a:ext cx="68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05320" cy="517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4840" cy="45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04600" cy="45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4920" y="137160"/>
                                    <a:ext cx="144000" cy="147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308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240" y="28080"/>
                                      <a:ext cx="7308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0920" y="58320"/>
                                      <a:ext cx="7308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4320" y="402480"/>
                                    <a:ext cx="38160" cy="11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0"/>
                                      <a:ext cx="0" cy="11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080" y="27828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8pt;margin-top:16.25pt;width:63.35pt;height:40.7pt" coordorigin="5096,325" coordsize="1267,814">
                      <v:line id="shape_0" from="5278,1049" to="6363,1049" stroked="t" o:allowincell="t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  <v:group id="shape_0" style="position:absolute;left:5096;top:325;width:1267;height:814">
                        <v:line id="shape_0" from="5096,325" to="5276,1048" stroked="t" o:allowincell="t" style="position:absolute;flip:xy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5097,325" to="6363,1048" stroked="t" o:allowincell="t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576;top:541;width:226;height:230">
                          <v:line id="shape_0" from="5576,541" to="5690,68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24,585" to="5738,72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88,633" to="5802,77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670;top:959;width:59;height:180">
                          <v:line id="shape_0" from="5670,959" to="5670,11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30,959" to="5730,11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112,763" to="5292,7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304790</wp:posOffset>
                      </wp:positionH>
                      <wp:positionV relativeFrom="paragraph">
                        <wp:posOffset>206375</wp:posOffset>
                      </wp:positionV>
                      <wp:extent cx="805180" cy="517525"/>
                      <wp:effectExtent l="5080" t="4445" r="254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5320" cy="517680"/>
                                <a:chOff x="0" y="0"/>
                                <a:chExt cx="805320" cy="517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5560" y="459720"/>
                                  <a:ext cx="68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05320" cy="517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14840" cy="45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04600" cy="45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4920" y="137160"/>
                                    <a:ext cx="144000" cy="147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308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240" y="28080"/>
                                      <a:ext cx="7308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0920" y="58320"/>
                                      <a:ext cx="7308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4320" y="402480"/>
                                    <a:ext cx="38160" cy="11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0"/>
                                      <a:ext cx="0" cy="11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080" y="27828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7pt;margin-top:16.25pt;width:63.35pt;height:40.7pt" coordorigin="8354,325" coordsize="1267,814">
                      <v:line id="shape_0" from="8536,1049" to="9621,1049" stroked="t" o:allowincell="t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  <v:group id="shape_0" style="position:absolute;left:8354;top:325;width:1267;height:814">
                        <v:line id="shape_0" from="8354,325" to="8534,1048" stroked="t" o:allowincell="t" style="position:absolute;flip:xy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8355,325" to="9621,1048" stroked="t" o:allowincell="t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834;top:541;width:226;height:230">
                          <v:line id="shape_0" from="8834,541" to="8948,68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82,585" to="8996,72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46,633" to="9060,77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928;top:959;width:60;height:180">
                          <v:line id="shape_0" from="8928,959" to="8928,11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88,959" to="8988,11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370,763" to="8550,7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746500</wp:posOffset>
                      </wp:positionH>
                      <wp:positionV relativeFrom="paragraph">
                        <wp:posOffset>52705</wp:posOffset>
                      </wp:positionV>
                      <wp:extent cx="568960" cy="523875"/>
                      <wp:effectExtent l="2540" t="0" r="444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523800"/>
                                <a:chOff x="0" y="0"/>
                                <a:chExt cx="568800" cy="523800"/>
                              </a:xfrm>
                            </wpg:grpSpPr>
                            <wps:wsp>
                              <wps:cNvSpPr/>
                              <wps:spPr>
                                <a:xfrm flipH="1" rot="21283200">
                                  <a:off x="168840" y="50040"/>
                                  <a:ext cx="345600" cy="34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69000">
                                  <a:off x="54360" y="89280"/>
                                  <a:ext cx="459720" cy="34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9.3pt;margin-top:8.1pt;width:36.2pt;height:30.2pt" coordorigin="5986,162" coordsize="724,604">
                      <v:rect id="shape_0" coordsize="10800,10800" path="l0,21600xee" stroked="t" o:allowincell="t" style="position:absolute;left:6165;top:161;width:543;height:542;flip:x;mso-wrap-style:none;v-text-anchor:middle;rotation:5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5986;top:223;width:723;height:542;mso-wrap-style:none;v-text-anchor:middle;rotation:331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5799455</wp:posOffset>
                      </wp:positionH>
                      <wp:positionV relativeFrom="paragraph">
                        <wp:posOffset>44450</wp:posOffset>
                      </wp:positionV>
                      <wp:extent cx="573405" cy="540385"/>
                      <wp:effectExtent l="3175" t="0" r="381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3480" cy="540360"/>
                                <a:chOff x="0" y="0"/>
                                <a:chExt cx="573480" cy="540360"/>
                              </a:xfrm>
                            </wpg:grpSpPr>
                            <wps:wsp>
                              <wps:cNvSpPr/>
                              <wps:spPr>
                                <a:xfrm flipH="1" rot="21133200">
                                  <a:off x="162720" y="55080"/>
                                  <a:ext cx="345600" cy="34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05600">
                                  <a:off x="56880" y="97560"/>
                                  <a:ext cx="459720" cy="34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1.15pt;margin-top:7.85pt;width:36.2pt;height:30.5pt" coordorigin="9223,157" coordsize="724,610">
                      <v:rect id="shape_0" coordsize="10800,10800" path="l0,21600xee" stroked="t" o:allowincell="t" style="position:absolute;left:9389;top:156;width:543;height:542;flip:x;mso-wrap-style:none;v-text-anchor:middle;rotation:8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9222;top:224;width:723;height:542;mso-wrap-style:none;v-text-anchor:middle;rotation:327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222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22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22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F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C = EG   BC = EF   AB = G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قائمي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5445125</wp:posOffset>
                      </wp:positionH>
                      <wp:positionV relativeFrom="paragraph">
                        <wp:posOffset>-146685</wp:posOffset>
                      </wp:positionV>
                      <wp:extent cx="1231265" cy="1202055"/>
                      <wp:effectExtent l="15875" t="0" r="10160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0" cy="1202040"/>
                                <a:chOff x="0" y="0"/>
                                <a:chExt cx="1231200" cy="1202040"/>
                              </a:xfrm>
                            </wpg:grpSpPr>
                            <wps:wsp>
                              <wps:cNvSpPr/>
                              <wps:spPr>
                                <a:xfrm rot="18696000">
                                  <a:off x="270720" y="83880"/>
                                  <a:ext cx="689760" cy="1034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59600" y="977760"/>
                                  <a:ext cx="11952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2600" y="979920"/>
                                  <a:ext cx="1105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0.1pt;margin-top:-5pt;width:54.3pt;height:81.45pt" coordorigin="9002,-100" coordsize="1086,1629">
                      <v:shape id="shape_0" fillcolor="white" stroked="t" o:allowincell="t" style="position:absolute;left:9001;top:-99;width:1085;height:1628;mso-wrap-style:none;v-text-anchor:middle;rotation:311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771,1309" to="9958,148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87,1312" to="9760,149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254635</wp:posOffset>
                      </wp:positionV>
                      <wp:extent cx="1224280" cy="1212850"/>
                      <wp:effectExtent l="10795" t="7620" r="1524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360" cy="1212840"/>
                                <a:chOff x="0" y="0"/>
                                <a:chExt cx="1224360" cy="1212840"/>
                              </a:xfrm>
                            </wpg:grpSpPr>
                            <wps:wsp>
                              <wps:cNvSpPr/>
                              <wps:spPr>
                                <a:xfrm rot="8025000">
                                  <a:off x="267120" y="89280"/>
                                  <a:ext cx="689760" cy="1034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10908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8880" y="10728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pt;margin-top:27.05pt;width:54.3pt;height:81.45pt" coordorigin="5640,541" coordsize="1086,1629">
                      <v:shape id="shape_0" fillcolor="white" stroked="t" o:allowincell="t" style="position:absolute;left:5640;top:541;width:1085;height:1628;mso-wrap-style:none;v-text-anchor:middle;rotation:134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99,573" to="5979,7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0,570" to="6170,75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05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504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F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864610</wp:posOffset>
                      </wp:positionH>
                      <wp:positionV relativeFrom="paragraph">
                        <wp:posOffset>172085</wp:posOffset>
                      </wp:positionV>
                      <wp:extent cx="230505" cy="114935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4.3pt;margin-top:13.55pt;width:18.1pt;height:9pt" coordorigin="6086,271" coordsize="362,180">
                      <v:line id="shape_0" from="6086,271" to="6266,4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8,271" to="6448,4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52400</wp:posOffset>
                      </wp:positionV>
                      <wp:extent cx="230505" cy="114935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2pt;margin-top:12pt;width:18.05pt;height:9pt" coordorigin="6584,240" coordsize="361,180">
                      <v:line id="shape_0" from="6584,240" to="6764,42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6,240" to="6946,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F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GF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F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F =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239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u w:val="double"/>
                <w:rtl w:val="true"/>
                <w:lang w:bidi="ar-DZ"/>
              </w:rPr>
              <w:t>الاستثم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41" w:author="Boomscud" w:date="2006-04-06T16:23:00Z"/>
              </w:rPr>
            </w:pPr>
            <w:ins w:id="240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43" w:author="Boomscud" w:date="2006-04-06T16:23:00Z"/>
              </w:rPr>
            </w:pPr>
            <w:ins w:id="242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45" w:author="Boomscud" w:date="2006-04-06T16:23:00Z"/>
              </w:rPr>
            </w:pPr>
            <w:ins w:id="244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47" w:author="Boomscud" w:date="2006-04-06T16:23:00Z"/>
              </w:rPr>
            </w:pPr>
            <w:ins w:id="246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49" w:author="Boomscud" w:date="2006-04-06T16:23:00Z"/>
              </w:rPr>
            </w:pPr>
            <w:ins w:id="248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51" w:author="Boomscud" w:date="2006-04-06T16:23:00Z"/>
              </w:rPr>
            </w:pPr>
            <w:ins w:id="250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53" w:author="Boomscud" w:date="2006-04-06T16:23:00Z"/>
              </w:rPr>
            </w:pPr>
            <w:ins w:id="252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55" w:author="Boomscud" w:date="2006-04-06T16:23:00Z"/>
              </w:rPr>
            </w:pPr>
            <w:ins w:id="254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57" w:author="Boomscud" w:date="2006-04-06T16:23:00Z"/>
              </w:rPr>
            </w:pPr>
            <w:ins w:id="256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59" w:author="Boomscud" w:date="2006-04-06T16:23:00Z"/>
              </w:rPr>
            </w:pPr>
            <w:ins w:id="258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61" w:author="Boomscud" w:date="2006-04-06T16:23:00Z"/>
              </w:rPr>
            </w:pPr>
            <w:ins w:id="260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63" w:author="Boomscud" w:date="2006-04-06T16:23:00Z"/>
              </w:rPr>
            </w:pPr>
            <w:ins w:id="262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65" w:author="Boomscud" w:date="2006-04-06T16:23:00Z"/>
              </w:rPr>
            </w:pPr>
            <w:ins w:id="264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67" w:author="Boomscud" w:date="2006-04-06T16:23:00Z"/>
              </w:rPr>
            </w:pPr>
            <w:ins w:id="266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69" w:author="Boomscud" w:date="2006-04-06T16:23:00Z"/>
              </w:rPr>
            </w:pPr>
            <w:ins w:id="268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71" w:author="Boomscud" w:date="2006-04-06T16:23:00Z"/>
              </w:rPr>
            </w:pPr>
            <w:ins w:id="270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273" w:author="Boomscud" w:date="2006-04-06T16:23:00Z"/>
              </w:rPr>
            </w:pPr>
            <w:ins w:id="272" w:author="Boomscud" w:date="2006-04-06T16:2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4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I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O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MI = I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I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M 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ود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ظر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74" w:author="MIHOUBI ABDENOUR  Me" w:date="2008-09-22T14:37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نه</w:t>
              </w:r>
            </w:ins>
            <w:ins w:id="275" w:author="MIHOUBI ABDENOUR  Me" w:date="2008-09-22T14:3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M = O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3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83185</wp:posOffset>
                      </wp:positionV>
                      <wp:extent cx="114935" cy="229870"/>
                      <wp:effectExtent l="635" t="5080" r="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300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3240 h 130320"/>
                                  <a:gd name="textAreaBottom" fmla="*/ 127080 h 13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2735"/>
                                    </a:lnTo>
                                    <a:cubicBezTo>
                                      <a:pt x="10800" y="3635"/>
                                      <a:pt x="16200" y="4535"/>
                                      <a:pt x="21600" y="4535"/>
                                    </a:cubicBezTo>
                                    <a:cubicBezTo>
                                      <a:pt x="16200" y="4535"/>
                                      <a:pt x="10800" y="5435"/>
                                      <a:pt x="10800" y="633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04.85pt;margin-top:6.55pt;width:9pt;height:18.05pt;mso-wrap-style:none;v-text-anchor:middle" type="_x0000_t88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ئم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MI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O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OM = O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IM = I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ظ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5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اه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س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276" w:author="MIHOUBI ABDENOUR  Me" w:date="2008-04-22T20:36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جال</w:t>
              </w:r>
            </w:ins>
            <w:ins w:id="277" w:author="MIHOUBI ABDENOUR  Me" w:date="2008-04-22T20:36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278" w:author="Boomscud" w:date="2006-04-06T16:23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279" w:author="MIHOUBI ABDENOUR  Me" w:date="2008-04-22T20:36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وحدة</w:t>
              </w:r>
            </w:ins>
            <w:ins w:id="280" w:author="MIHOUBI ABDENOUR  Me" w:date="2008-04-22T20:36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281" w:author="Boomscud" w:date="2006-04-06T16:23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ستقيم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خاص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82" w:author="MIHOUBI ABDENOUR  Me" w:date="2008-04-22T20:36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قاعدية</w:t>
              </w:r>
            </w:ins>
            <w:ins w:id="283" w:author="MIHOUBI ABDENOUR  Me" w:date="2008-04-22T20:36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284" w:author="Boomscud" w:date="2006-04-06T16:23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lang w:bidi="ar-DZ"/>
              </w:rPr>
              <w:t>0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ins w:id="285" w:author="MIHOUBI ABDENOUR  Me" w:date="2008-04-22T20:36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ستوى</w:t>
              </w:r>
            </w:ins>
            <w:ins w:id="286" w:author="MIHOUBI ABDENOUR  Me" w:date="2008-04-22T20:36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287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u w:val="double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u w:val="double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u w:val="double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doub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doub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172085</wp:posOffset>
                      </wp:positionV>
                      <wp:extent cx="230505" cy="114935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.2pt;margin-top:13.55pt;width:18.1pt;height:9pt" coordorigin="4764,271" coordsize="362,180">
                      <v:line id="shape_0" from="4764,271" to="4944,4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6,271" to="5126,4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ا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اب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203200</wp:posOffset>
                      </wp:positionV>
                      <wp:extent cx="230505" cy="114935"/>
                      <wp:effectExtent l="3810" t="3810" r="381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95pt;margin-top:16pt;width:18.1pt;height:9pt" coordorigin="6539,320" coordsize="362,180">
                      <v:line id="shape_0" from="6539,320" to="6719,5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21,320" to="6901,5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اب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ب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FF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41275</wp:posOffset>
                      </wp:positionV>
                      <wp:extent cx="1379220" cy="1379855"/>
                      <wp:effectExtent l="2540" t="3175" r="317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9160" cy="1379880"/>
                                <a:chOff x="0" y="0"/>
                                <a:chExt cx="1379160" cy="137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35000"/>
                                  <a:ext cx="137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4200" y="0"/>
                                  <a:ext cx="80460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9720"/>
                                  <a:ext cx="91944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5280"/>
                                  <a:ext cx="1034280" cy="45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3840" y="352440"/>
                                  <a:ext cx="99720" cy="157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9720" cy="5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8320"/>
                                    <a:ext cx="5796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44160" y="690120"/>
                                  <a:ext cx="103428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42560" y="696600"/>
                                  <a:ext cx="91440" cy="162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144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560"/>
                                    <a:ext cx="698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85pt;margin-top:3.25pt;width:108.55pt;height:108.6pt" coordorigin="5277,65" coordsize="2171,2172">
                      <v:line id="shape_0" from="5277,1695" to="7448,1695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181,65" to="7447,1693" stroked="t" o:allowincell="t" style="position:absolute;flip:x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277,789" to="6724,1693" stroked="t" o:allowincell="t" style="position:absolute;flip:y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5277,971" to="6905,1694" stroked="t" o:allowincell="t" style="position:absolute;flip:y">
                        <v:stroke color="blue" weight="9360" joinstyle="miter" endcap="flat"/>
                        <v:fill o:detectmouseclick="t" on="false"/>
                        <w10:wrap type="none"/>
                      </v:line>
                      <v:group id="shape_0" style="position:absolute;left:6464;top:620;width:155;height:247">
                        <v:line id="shape_0" from="6464,620" to="6620,710" stroked="t" o:allowincell="t" style="position:absolute;flip:y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6465,712" to="6555,867" stroked="t" o:allowincell="t" style="position:absolute">
                          <v:stroke color="green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819,1152" to="7447,223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group id="shape_0" style="position:absolute;left:6919;top:1162;width:143;height:254">
                        <v:line id="shape_0" from="6919,1162" to="7062,1271" stroked="t" o:allowincell="t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6920,1273" to="7029,1416" stroked="t" o:allowincell="t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138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و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ام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304165</wp:posOffset>
                      </wp:positionV>
                      <wp:extent cx="1609725" cy="1839595"/>
                      <wp:effectExtent l="0" t="0" r="3175" b="19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9560" cy="1839600"/>
                                <a:chOff x="0" y="0"/>
                                <a:chExt cx="1609560" cy="183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5280" y="115560"/>
                                  <a:ext cx="1034280" cy="9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115560"/>
                                  <a:ext cx="230040" cy="9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09560" cy="183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5320" y="1035000"/>
                                    <a:ext cx="80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7800" y="0"/>
                                    <a:ext cx="0" cy="149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1440" y="154440"/>
                                    <a:ext cx="1149480" cy="126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0" y="345600"/>
                                    <a:ext cx="1379160" cy="45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9720" y="115560"/>
                                    <a:ext cx="114840" cy="126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0440" y="1035000"/>
                                    <a:ext cx="1149480" cy="34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35000"/>
                                    <a:ext cx="80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7640" y="173880"/>
                                    <a:ext cx="919440" cy="103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1035000"/>
                                    <a:ext cx="230040" cy="80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75pt;margin-top:23.95pt;width:126.7pt;height:144.8pt" coordorigin="4915,479" coordsize="2534,2896">
                      <v:line id="shape_0" from="5821,661" to="7449,21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821,661" to="6182,21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group id="shape_0" style="position:absolute;left:4915;top:479;width:2534;height:2896">
                        <v:line id="shape_0" from="6183,2109" to="7449,2109" stroked="t" o:allowincell="t" style="position:absolute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6817,479" to="6817,2831" stroked="t" o:allowincell="t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5626,722" to="7435,2712" stroked="t" o:allowincell="t" style="position:absolute;flip:x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5278,1023" to="7449,1746" stroked="t" o:allowincell="t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5639,661" to="5819,2651" stroked="t" o:allowincell="t" style="position:absolute;flip:x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5640,2109" to="7449,2651" stroked="t" o:allowincell="t" style="position:absolute;flip:x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4915,2109" to="6181,2109" stroked="t" o:allowincell="t" style="position:absolute;flip:x">
                          <v:stroke color="green" weight="9360" dashstyle="dash" joinstyle="miter" endcap="flat"/>
                          <v:fill o:detectmouseclick="t" on="false"/>
                          <w10:wrap type="none"/>
                        </v:line>
                        <v:line id="shape_0" from="5793,753" to="7240,2381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6183,2109" to="6544,3375" stroked="t" o:allowincell="t" style="position:absolute">
                          <v:stroke color="green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502910</wp:posOffset>
                      </wp:positionH>
                      <wp:positionV relativeFrom="paragraph">
                        <wp:posOffset>57785</wp:posOffset>
                      </wp:positionV>
                      <wp:extent cx="229870" cy="1379220"/>
                      <wp:effectExtent l="5080" t="1270" r="5080" b="12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04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3pt,4.55pt" to="451.35pt,113.1pt" stroked="t" o:allowincell="t" style="position:absolute;flip:y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774055</wp:posOffset>
                      </wp:positionH>
                      <wp:positionV relativeFrom="paragraph">
                        <wp:posOffset>151130</wp:posOffset>
                      </wp:positionV>
                      <wp:extent cx="114935" cy="1264285"/>
                      <wp:effectExtent l="5080" t="635" r="508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126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65pt,11.9pt" to="463.65pt,111.4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525135</wp:posOffset>
                      </wp:positionH>
                      <wp:positionV relativeFrom="paragraph">
                        <wp:posOffset>-120650</wp:posOffset>
                      </wp:positionV>
                      <wp:extent cx="1057275" cy="1439545"/>
                      <wp:effectExtent l="24130" t="225425" r="14605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980800">
                                <a:off x="0" y="0"/>
                                <a:ext cx="1057320" cy="1439640"/>
                              </a:xfrm>
                              <a:prstGeom prst="triangle">
                                <a:avLst>
                                  <a:gd name="adj" fmla="val 649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5pt;margin-top:-9.6pt;width:83.2pt;height:113.3pt;mso-wrap-style:none;v-text-anchor:middle;rotation:250" type="_x0000_t5">
                      <v:fill o:detectmouseclick="t" type="solid" color2="black"/>
                      <v:stroke color="nav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179695</wp:posOffset>
                      </wp:positionH>
                      <wp:positionV relativeFrom="paragraph">
                        <wp:posOffset>59690</wp:posOffset>
                      </wp:positionV>
                      <wp:extent cx="689610" cy="804545"/>
                      <wp:effectExtent l="3810" t="3175" r="3810" b="31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80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85pt,4.7pt" to="462.1pt,6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5387975</wp:posOffset>
                      </wp:positionH>
                      <wp:positionV relativeFrom="paragraph">
                        <wp:posOffset>149225</wp:posOffset>
                      </wp:positionV>
                      <wp:extent cx="1379220" cy="459740"/>
                      <wp:effectExtent l="1905" t="5080" r="190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916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25pt,11.75pt" to="532.8pt,47.9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419725</wp:posOffset>
                      </wp:positionH>
                      <wp:positionV relativeFrom="paragraph">
                        <wp:posOffset>33020</wp:posOffset>
                      </wp:positionV>
                      <wp:extent cx="1379220" cy="459740"/>
                      <wp:effectExtent l="1905" t="5080" r="190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916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75pt,2.6pt" to="535.3pt,38.75pt" stroked="t" o:allowincell="t" style="position:absolute;flip:x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5333365</wp:posOffset>
                      </wp:positionH>
                      <wp:positionV relativeFrom="paragraph">
                        <wp:posOffset>42545</wp:posOffset>
                      </wp:positionV>
                      <wp:extent cx="804545" cy="804545"/>
                      <wp:effectExtent l="3810" t="3810" r="3810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80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95pt,3.35pt" to="483.25pt,66.6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تلاق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88" w:author="MIHOUBI ABDENOUR  Me" w:date="2008-09-22T14:3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ارتفاعات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تلاق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ins w:id="289" w:author="MIHOUBI ABDENOUR  Me" w:date="2008-09-22T14:38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محاور</w:t>
              </w:r>
            </w:ins>
            <w:ins w:id="290" w:author="MIHOUBI ABDENOUR  Me" w:date="2008-09-22T14:38:00Z">
              <w:r>
                <w:rPr>
                  <w:rFonts w:cs="Arabic Transparent"/>
                  <w:color w:val="008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91" w:author="MIHOUBI ABDENOUR  Me" w:date="2008-09-22T14:3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ثلث</w:t>
              </w:r>
            </w:ins>
            <w:ins w:id="292" w:author="MIHOUBI ABDENOUR  Me" w:date="2008-09-22T14:39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,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مو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ا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تلاق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لاق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ا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ins w:id="293" w:author="MIHOUBI ABDENOUR  Me" w:date="2008-09-22T14:3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ارتفاعات</w:t>
              </w:r>
            </w:ins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94" w:author="MIHOUBI ABDENOUR  Me" w:date="2008-09-22T14:3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ثلث</w:t>
              </w:r>
            </w:ins>
            <w:ins w:id="295" w:author="MIHOUBI ABDENOUR  Me" w:date="2008-09-22T14:3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,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مو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ins w:id="296" w:author="MIHOUBI ABDENOUR  Me" w:date="2008-09-22T14:3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ارتفاعات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تقا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لاق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97" w:author="MIHOUBI ABDENOUR  Me" w:date="2008-09-22T14:3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ارتفاعات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اب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س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ا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298" w:author="MIHOUBI ABDENOUR  Me" w:date="2008-09-22T14:3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ارتفاعات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وضعية</w:t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00" w:author="Boomscud" w:date="2006-04-06T16:25:00Z"/>
              </w:rPr>
            </w:pPr>
            <w:ins w:id="299" w:author="Boomscud" w:date="2006-04-06T16:25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استثمار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02" w:author="Boomscud" w:date="2006-04-06T16:25:00Z"/>
              </w:rPr>
            </w:pPr>
            <w:ins w:id="301" w:author="Boomscud" w:date="2006-04-06T16:25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4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فر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1689" w:leader="none"/>
                <w:tab w:val="left" w:pos="52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0" distR="114935" simplePos="0" locked="0" layoutInCell="1" allowOverlap="1" relativeHeight="164">
                      <wp:simplePos x="0" y="0"/>
                      <wp:positionH relativeFrom="column">
                        <wp:posOffset>3012440</wp:posOffset>
                      </wp:positionH>
                      <wp:positionV relativeFrom="paragraph">
                        <wp:posOffset>162560</wp:posOffset>
                      </wp:positionV>
                      <wp:extent cx="1226185" cy="1270000"/>
                      <wp:effectExtent l="0" t="1905" r="317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6160" cy="1270080"/>
                                <a:chOff x="0" y="0"/>
                                <a:chExt cx="1226160" cy="1270080"/>
                              </a:xfrm>
                            </wpg:grpSpPr>
                            <wps:wsp>
                              <wps:cNvSpPr/>
                              <wps:spPr>
                                <a:xfrm rot="13854600">
                                  <a:off x="-49320" y="419400"/>
                                  <a:ext cx="1230120" cy="457920"/>
                                </a:xfrm>
                                <a:prstGeom prst="triangle">
                                  <a:avLst>
                                    <a:gd name="adj" fmla="val 6325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200" y="112320"/>
                                  <a:ext cx="1020960" cy="80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5120" y="0"/>
                                  <a:ext cx="453240" cy="114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5200" y="397440"/>
                                  <a:ext cx="8244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7740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824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84560" y="191880"/>
                                  <a:ext cx="1130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2640" y="678960"/>
                                  <a:ext cx="1130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25pt;margin-top:12.8pt;width:100.45pt;height:90.2pt" coordorigin="4665,256" coordsize="2009,1804">
                      <v:shape id="shape_0" fillcolor="white" stroked="t" o:allowincell="t" style="position:absolute;left:4666;top:916;width:1936;height:720;mso-wrap-style:none;v-text-anchor:middle;rotation:231" type="_x0000_t5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5067,433" to="6674,1695" stroked="t" o:allowincell="t" style="position:absolute;flip: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760,256" to="6473,2060" stroked="t" o:allowincell="t" style="position:absolute;flip:y">
                        <v:stroke color="blue" weight="9360" joinstyle="miter" endcap="flat"/>
                        <v:fill o:detectmouseclick="t" on="false"/>
                        <w10:wrap type="none"/>
                      </v:line>
                      <v:group id="shape_0" style="position:absolute;left:5634;top:883;width:129;height:252">
                        <v:line id="shape_0" from="5634,1004" to="5755,1135" stroked="t" o:allowincell="t" style="position:absolute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5634,882" to="5763,1003" stroked="t" o:allowincell="t" style="position:absolute;flip:y">
                          <v:stroke color="blue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507,558" to="5684,7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8,1325" to="6295,150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140960</wp:posOffset>
                      </wp:positionH>
                      <wp:positionV relativeFrom="paragraph">
                        <wp:posOffset>40640</wp:posOffset>
                      </wp:positionV>
                      <wp:extent cx="1549400" cy="1336675"/>
                      <wp:effectExtent l="3810" t="3810" r="381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9440" cy="1336680"/>
                                <a:chOff x="0" y="0"/>
                                <a:chExt cx="1549440" cy="133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720" y="187200"/>
                                  <a:ext cx="1264320" cy="1149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948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9960" y="69120"/>
                                  <a:ext cx="114948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400" y="229320"/>
                                  <a:ext cx="403200" cy="65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320" y="905400"/>
                                  <a:ext cx="114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0160" y="448200"/>
                                  <a:ext cx="162000" cy="8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32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320" y="9000"/>
                                    <a:ext cx="8568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8pt;margin-top:3.2pt;width:121.95pt;height:105.25pt" coordorigin="8096,64" coordsize="2439,2105">
                      <v:oval id="shape_0" fillcolor="white" stroked="t" o:allowincell="t" style="position:absolute;left:8267;top:359;width:1990;height:18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096,64" to="9905,1692" stroked="t" o:allowincell="t" style="position:absolute;flip: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726,173" to="10535,1801" stroked="t" o:allowincell="t" style="position:absolute;flip:x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303,425" to="8937,1458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358,1490" to="10167,1490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group id="shape_0" style="position:absolute;left:9120;top:770;width:255;height:134">
                        <v:line id="shape_0" from="9120,770" to="9239,904" stroked="t" o:allowincell="t" style="position:absolute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9240,784" to="9374,904" stroked="t" o:allowincell="t" style="position:absolute;flip:y">
                          <v:stroke color="blu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0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tabs>
                <w:tab w:val="clear" w:pos="708"/>
                <w:tab w:val="center" w:pos="3582" w:leader="none"/>
                <w:tab w:val="left" w:pos="63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(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303" w:author="MIHOUBI ABDENOUR  Me" w:date="2008-04-22T20:36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جال</w:t>
              </w:r>
            </w:ins>
            <w:ins w:id="304" w:author="MIHOUBI ABDENOUR  Me" w:date="2008-04-22T20:36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305" w:author="Boomscud" w:date="2006-04-06T16:2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ستقيم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خاص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306" w:author="MIHOUBI ABDENOUR  Me" w:date="2008-04-22T20:37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وحدة</w:t>
              </w:r>
            </w:ins>
            <w:ins w:id="307" w:author="MIHOUBI ABDENOUR  Me" w:date="2008-04-22T20:3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308" w:author="Boomscud" w:date="2006-04-06T16:2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توسط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نصف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زوايا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309" w:author="MIHOUBI ABDENOUR  Me" w:date="2008-04-22T20:37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قاعدية</w:t>
              </w:r>
            </w:ins>
            <w:ins w:id="310" w:author="MIHOUBI ABDENOUR  Me" w:date="2008-04-22T20:3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311" w:author="Boomscud" w:date="2006-04-06T16:2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lang w:bidi="ar-DZ"/>
              </w:rPr>
              <w:t>08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ins w:id="312" w:author="MIHOUBI ABDENOUR  Me" w:date="2008-04-22T20:37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ستوى</w:t>
              </w:r>
            </w:ins>
            <w:ins w:id="313" w:author="MIHOUBI ABDENOUR  Me" w:date="2008-04-22T20:3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314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174490</wp:posOffset>
                      </wp:positionH>
                      <wp:positionV relativeFrom="paragraph">
                        <wp:posOffset>154940</wp:posOffset>
                      </wp:positionV>
                      <wp:extent cx="230505" cy="114935"/>
                      <wp:effectExtent l="3810" t="3810" r="3810" b="381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8.7pt;margin-top:12.2pt;width:18.1pt;height:9pt" coordorigin="6574,244" coordsize="362,180">
                      <v:line id="shape_0" from="6574,244" to="6754,42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6,244" to="6936,4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154940</wp:posOffset>
                      </wp:positionV>
                      <wp:extent cx="230505" cy="114935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85pt;margin-top:12.2pt;width:18.1pt;height:9pt" coordorigin="5337,244" coordsize="362,180">
                      <v:line id="shape_0" from="5337,244" to="5517,42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9,244" to="5699,4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46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5649595</wp:posOffset>
                      </wp:positionH>
                      <wp:positionV relativeFrom="paragraph">
                        <wp:posOffset>146685</wp:posOffset>
                      </wp:positionV>
                      <wp:extent cx="804545" cy="574675"/>
                      <wp:effectExtent l="3175" t="4445" r="3175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460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85pt,11.55pt" to="508.1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شئ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5420360</wp:posOffset>
                      </wp:positionH>
                      <wp:positionV relativeFrom="paragraph">
                        <wp:posOffset>498475</wp:posOffset>
                      </wp:positionV>
                      <wp:extent cx="1034415" cy="0"/>
                      <wp:effectExtent l="635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8pt,39.25pt" to="508.2pt,39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5304790</wp:posOffset>
                      </wp:positionH>
                      <wp:positionV relativeFrom="paragraph">
                        <wp:posOffset>153035</wp:posOffset>
                      </wp:positionV>
                      <wp:extent cx="1149350" cy="344805"/>
                      <wp:effectExtent l="1905" t="5080" r="190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94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7pt,12.05pt" to="508.15pt,39.1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171">
                      <wp:simplePos x="0" y="0"/>
                      <wp:positionH relativeFrom="column">
                        <wp:posOffset>6125210</wp:posOffset>
                      </wp:positionH>
                      <wp:positionV relativeFrom="paragraph">
                        <wp:posOffset>342265</wp:posOffset>
                      </wp:positionV>
                      <wp:extent cx="114935" cy="146685"/>
                      <wp:effectExtent l="0" t="10795" r="635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3800">
                                <a:off x="0" y="0"/>
                                <a:ext cx="11484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758">
                                    <a:moveTo>
                                      <a:pt x="10800" y="0"/>
                                    </a:moveTo>
                                    <a:arcTo wR="10800" hR="10800" stAng="-5400000" swAng="635383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758">
                                    <a:moveTo>
                                      <a:pt x="10800" y="0"/>
                                    </a:moveTo>
                                    <a:arcTo wR="10800" hR="10800" stAng="-5400000" swAng="635383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3758" path="l0,21600xee" stroked="t" o:allowincell="t" style="position:absolute;margin-left:482.3pt;margin-top:26.9pt;width:9pt;height:11.5pt;mso-wrap-style:none;v-text-anchor:middle;rotation:5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شئ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]                        '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5879465</wp:posOffset>
                      </wp:positionH>
                      <wp:positionV relativeFrom="paragraph">
                        <wp:posOffset>8255</wp:posOffset>
                      </wp:positionV>
                      <wp:extent cx="0" cy="11493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95pt,0.65pt" to="462.9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4845050</wp:posOffset>
                      </wp:positionH>
                      <wp:positionV relativeFrom="paragraph">
                        <wp:posOffset>65405</wp:posOffset>
                      </wp:positionV>
                      <wp:extent cx="574675" cy="689610"/>
                      <wp:effectExtent l="3810" t="3175" r="3810" b="317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5pt,5.15pt" to="426.7pt,5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5419725</wp:posOffset>
                      </wp:positionH>
                      <wp:positionV relativeFrom="paragraph">
                        <wp:posOffset>65405</wp:posOffset>
                      </wp:positionV>
                      <wp:extent cx="459740" cy="804545"/>
                      <wp:effectExtent l="4445" t="2540" r="4445" b="254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9720" cy="80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75pt,5.15pt" to="462.9pt,68.4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5307965</wp:posOffset>
                      </wp:positionH>
                      <wp:positionV relativeFrom="paragraph">
                        <wp:posOffset>-5715</wp:posOffset>
                      </wp:positionV>
                      <wp:extent cx="289560" cy="316230"/>
                      <wp:effectExtent l="5080" t="0" r="127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" cy="316080"/>
                                <a:chOff x="0" y="0"/>
                                <a:chExt cx="289440" cy="316080"/>
                              </a:xfrm>
                            </wpg:grpSpPr>
                            <wps:wsp>
                              <wps:cNvSpPr/>
                              <wps:spPr>
                                <a:xfrm rot="10088400">
                                  <a:off x="20880" y="65160"/>
                                  <a:ext cx="23004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088400">
                                  <a:off x="39960" y="20880"/>
                                  <a:ext cx="22788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17" h="10800">
                                      <a:moveTo>
                                        <a:pt x="10800" y="0"/>
                                      </a:moveTo>
                                      <a:arcTo wR="10800" hR="10800" stAng="-5400000" swAng="497484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17" h="10800">
                                      <a:moveTo>
                                        <a:pt x="10800" y="0"/>
                                      </a:moveTo>
                                      <a:arcTo wR="10800" hR="10800" stAng="-5400000" swAng="497484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55pt;margin-top:1.15pt;width:19.5pt;height:21.6pt" coordorigin="8391,23" coordsize="390,432">
                      <v:rect id="shape_0" coordsize="10800,10800" path="l0,21600xee" stroked="t" o:allowincell="t" style="position:absolute;left:8392;top:94;width:361;height:361;mso-wrap-style:none;v-text-anchor:middle;rotation:168">
                        <v:fill o:detectmouseclick="t" on="false"/>
                        <v:stroke color="red" weight="9360" joinstyle="miter" endcap="flat"/>
                        <w10:wrap type="none"/>
                      </v:rect>
                      <v:rect id="shape_0" coordsize="10717,10800" path="l0,21600xee" stroked="t" o:allowincell="t" style="position:absolute;left:8422;top:24;width:358;height:361;mso-wrap-style:none;v-text-anchor:middle;rotation:168">
                        <v:fill o:detectmouseclick="t" on="false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7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  <w:tab w:val="left" w:pos="437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Y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قيم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خاص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توسط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نصف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فر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500245</wp:posOffset>
                      </wp:positionH>
                      <wp:positionV relativeFrom="paragraph">
                        <wp:posOffset>80010</wp:posOffset>
                      </wp:positionV>
                      <wp:extent cx="2528570" cy="1149350"/>
                      <wp:effectExtent l="5080" t="5715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8640" cy="1149480"/>
                                <a:chOff x="0" y="0"/>
                                <a:chExt cx="2528640" cy="114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8640" cy="80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8640" y="804600"/>
                                  <a:ext cx="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4.35pt;margin-top:6.3pt;width:199.1pt;height:90.45pt" coordorigin="7087,126" coordsize="3982,1809">
                      <v:rect id="shape_0" fillcolor="white" stroked="t" o:allowincell="t" style="position:absolute;left:7087;top:126;width:3981;height:1266;mso-wrap-style:none;v-text-anchor:middle">
                        <v:fill o:detectmouseclick="t" type="solid" color2="black"/>
                        <v:stroke color="green" weight="9360" dashstyle="dash" joinstyle="miter" endcap="flat"/>
                        <w10:wrap type="none"/>
                      </v:rect>
                      <v:line id="shape_0" from="11069,1393" to="11069,1935" stroked="t" o:allowincell="t" style="position:absolute">
                        <v:stroke color="green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ins w:id="315" w:author="Boomscud" w:date="2006-04-06T16:27:00Z">
              <w: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176">
                        <wp:simplePos x="0" y="0"/>
                        <wp:positionH relativeFrom="column">
                          <wp:posOffset>2667635</wp:posOffset>
                        </wp:positionH>
                        <wp:positionV relativeFrom="paragraph">
                          <wp:posOffset>-6350</wp:posOffset>
                        </wp:positionV>
                        <wp:extent cx="2062480" cy="971550"/>
                        <wp:effectExtent l="1905" t="3810" r="2540" b="5080"/>
                        <wp:wrapNone/>
                        <wp:docPr id="85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2062440" cy="971640"/>
                                  <a:chOff x="0" y="0"/>
                                  <a:chExt cx="2062440" cy="9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840" y="732960"/>
                                    <a:ext cx="1724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6800" y="160200"/>
                                    <a:ext cx="351000" cy="57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160" y="160200"/>
                                    <a:ext cx="798120" cy="57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3280" y="45000"/>
                                    <a:ext cx="1379160" cy="68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96720"/>
                                    <a:ext cx="1609200" cy="57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813400">
                                    <a:off x="795240" y="388080"/>
                                    <a:ext cx="11484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8600">
                                    <a:off x="1016280" y="665640"/>
                                    <a:ext cx="11484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181200">
                                    <a:off x="1746000" y="54360"/>
                                    <a:ext cx="23004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88600">
                                    <a:off x="1730160" y="46800"/>
                                    <a:ext cx="23004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210.05pt;margin-top:3.05pt;width:162.35pt;height:72.9pt" coordorigin="4201,61" coordsize="3247,1458">
                        <v:line id="shape_0" from="4382,1144" to="7096,11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7,242" to="5819,1149" stroked="t" o:allowincell="t" style="position:absolute;flip:y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5820,242" to="7076,1149" stroked="t" o:allowincell="t" style="position:absolute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5277,61" to="7448,1146" stroked="t" o:allowincell="t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4201,615" to="6734,1519" stroked="t" o:allowincell="t" style="position:absolute;flip:y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5453;top:601;width:180;height:180;mso-wrap-style:none;v-text-anchor:middle;rotation:34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5801;top:1038;width:180;height:180;mso-wrap-style:none;v-text-anchor:middle;rotation:29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6950;top:75;width:361;height:361;mso-wrap-style:none;v-text-anchor:middle;rotation:353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6925;top:63;width:361;height:361;mso-wrap-style:none;v-text-anchor:middle;rotation:4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w:pict>
                  </mc:Fallback>
                </mc:AlternateContent>
              </w:r>
            </w:ins>
            <w:ins w:id="316" w:author="Boomscud" w:date="2006-04-06T16:27:00Z">
              <w:r>
                <w:rPr>
                  <w:rFonts w:cs="Times New Roman"/>
                  <w:sz w:val="28"/>
                  <w:szCs w:val="28"/>
                  <w:rtl w:val="true"/>
                  <w:lang w:bidi="ar-DZ"/>
                </w:rPr>
                <w:t xml:space="preserve">            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ins w:id="317" w:author="Boomscud" w:date="2006-04-06T16:2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lang w:bidi="ar-DZ"/>
              </w:rPr>
              <w:t>]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ح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2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ins w:id="318" w:author="Boomscud" w:date="2006-04-06T16:27:00Z">
              <w:r>
                <w:rPr>
                  <w:rFonts w:cs="Times New Roman"/>
                  <w:sz w:val="28"/>
                  <w:szCs w:val="28"/>
                  <w:rtl w:val="true"/>
                  <w:lang w:bidi="ar-DZ"/>
                </w:rPr>
                <w:t xml:space="preserve">   </w:t>
              </w:r>
            </w:ins>
            <w:ins w:id="319" w:author="Boomscud" w:date="2006-04-06T16:2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(</w:t>
              </w:r>
            </w:ins>
            <w:ins w:id="320" w:author="Boomscud" w:date="2006-04-06T16:27:00Z">
              <w:r>
                <w:rPr>
                  <w:rFonts w:cs="Arabic Transparent"/>
                  <w:sz w:val="28"/>
                  <w:szCs w:val="28"/>
                  <w:vertAlign w:val="subscript"/>
                  <w:lang w:bidi="ar-DZ"/>
                </w:rPr>
                <w:t>3</w:t>
              </w:r>
            </w:ins>
            <w:ins w:id="321" w:author="Boomscud" w:date="2006-04-06T16:2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322" w:author="Boomscud" w:date="2006-04-06T16:27:00Z">
              <w:r>
                <w:rPr>
                  <w:rFonts w:cs="Arabic Transparent"/>
                  <w:sz w:val="28"/>
                  <w:szCs w:val="28"/>
                  <w:lang w:bidi="ar-DZ"/>
                </w:rPr>
                <w:t>d</w:t>
              </w:r>
            </w:ins>
            <w:ins w:id="323" w:author="Boomscud" w:date="2006-04-06T16:2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)</w:t>
              </w:r>
            </w:ins>
            <w:ins w:id="324" w:author="Boomscud" w:date="2006-04-06T16:2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 </w:t>
              </w:r>
            </w:ins>
            <w:ins w:id="325" w:author="Boomscud" w:date="2006-04-06T16:2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 </w:t>
              </w:r>
            </w:ins>
            <w:ins w:id="326" w:author="Boomscud" w:date="2006-04-06T16:27:00Z">
              <w:r>
                <w:rPr>
                  <w:rFonts w:cs="Arabic Transparent"/>
                  <w:sz w:val="28"/>
                  <w:szCs w:val="28"/>
                  <w:lang w:bidi="ar-DZ"/>
                </w:rPr>
                <w:t>x</w:t>
              </w:r>
            </w:ins>
            <w:ins w:id="327" w:author="Boomscud" w:date="2006-04-06T16:2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 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</w:t>
            </w:r>
            <w:r>
              <w:rPr>
                <w:rFonts w:cs="Arabic Transparent"/>
                <w:sz w:val="28"/>
                <w:szCs w:val="28"/>
                <w:lang w:bidi="ar-DZ"/>
              </w:rPr>
              <w:t>A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يق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328" w:author="MIHOUBI ABDENOUR  Me" w:date="2008-09-22T14:40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تقايسين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329" w:author="MIHOUBI ABDENOUR  Me" w:date="2008-09-22T14:40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أن</w:t>
              </w:r>
            </w:ins>
            <w:ins w:id="330" w:author="MIHOUBI ABDENOUR  Me" w:date="2008-09-22T14:40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443230</wp:posOffset>
                      </wp:positionV>
                      <wp:extent cx="1264920" cy="1264920"/>
                      <wp:effectExtent l="2540" t="10795" r="13335" b="254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1265040"/>
                                <a:chOff x="0" y="0"/>
                                <a:chExt cx="1265040" cy="126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720"/>
                                  <a:ext cx="1149480" cy="1034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>
                                    <a:alpha val="74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560" y="0"/>
                                  <a:ext cx="114948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60440"/>
                                  <a:ext cx="1257840" cy="57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720"/>
                                  <a:ext cx="689760" cy="126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75pt;margin-top:34.9pt;width:99.6pt;height:99.55pt" coordorigin="4915,698" coordsize="1992,1991">
                      <v:shape id="shape_0" fillcolor="white" stroked="t" o:allowincell="t" style="position:absolute;left:5097;top:699;width:1809;height:1628;mso-wrap-style:none;v-text-anchor:middle" type="_x0000_t6">
                        <v:fill o:detectmouseclick="t" type="solid" color2="black" opacity="0.73"/>
                        <v:stroke color="black" weight="9360" joinstyle="miter" endcap="flat"/>
                        <w10:wrap type="none"/>
                      </v:shape>
                      <v:line id="shape_0" from="5097,698" to="6906,23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5,1423" to="6895,233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7,699" to="6182,26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فر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331" w:author="MIHOUBI ABDENOUR  Me" w:date="2008-09-22T14:40:00Z">
              <w:r>
                <w:rPr>
                  <w:rFonts w:cs="Arabic Transparent"/>
                  <w:color w:val="FF0000"/>
                  <w:sz w:val="28"/>
                  <w:szCs w:val="28"/>
                  <w:lang w:bidi="ar-DZ"/>
                </w:rPr>
                <w:t>3</w:t>
              </w:r>
            </w:ins>
            <w:ins w:id="332" w:author="MIHOUBI ABDENOUR  Me" w:date="2008-09-22T14:40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78" w:leader="none"/>
                <w:tab w:val="left" w:pos="560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5649595</wp:posOffset>
                      </wp:positionH>
                      <wp:positionV relativeFrom="paragraph">
                        <wp:posOffset>16510</wp:posOffset>
                      </wp:positionV>
                      <wp:extent cx="1494790" cy="1264285"/>
                      <wp:effectExtent l="2540" t="10160" r="889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720" cy="1264320"/>
                                <a:chOff x="0" y="0"/>
                                <a:chExt cx="1494720" cy="126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472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0400" y="0"/>
                                    <a:ext cx="1264320" cy="1034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2200" y="0"/>
                                    <a:ext cx="0" cy="126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27880"/>
                                    <a:ext cx="1494000" cy="80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0" y="343440"/>
                                    <a:ext cx="1264320" cy="68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34280" y="34344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4320" y="68832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1120" y="323280"/>
                                  <a:ext cx="119880" cy="597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7560" y="0"/>
                                    <a:ext cx="1123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7440"/>
                                    <a:ext cx="1123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4320" y="678960"/>
                                  <a:ext cx="119880" cy="597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7920" y="0"/>
                                    <a:ext cx="1123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7440"/>
                                    <a:ext cx="1123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73160" y="985680"/>
                                  <a:ext cx="66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08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7600" y="977400"/>
                                  <a:ext cx="66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08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85pt;margin-top:1.3pt;width:117.7pt;height:99.5pt" coordorigin="8897,26" coordsize="2354,1990">
                      <v:group id="shape_0" style="position:absolute;left:8897;top:26;width:2354;height:1990">
                        <v:shape id="shape_0" fillcolor="white" stroked="t" o:allowincell="t" style="position:absolute;left:9260;top:26;width:1990;height:1628;mso-wrap-style:none;v-text-anchor:middle" type="_x0000_t5"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line id="shape_0" from="10255,26" to="10255,2016" stroked="t" o:allowincell="t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897,385" to="11249,1651" stroked="t" o:allowincell="t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260,567" to="11250,1652" stroked="t" o:allowincell="t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0526,567" to="10706,74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8,1110" to="11068,12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828;top:535;width:188;height:93">
                        <v:line id="shape_0" from="9840,535" to="10016,569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28,594" to="10004,628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71;top:1095;width:189;height:93">
                        <v:line id="shape_0" from="9483,1095" to="9659,1129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71,1154" to="9647,1188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587;top:1578;width:104;height:182">
                        <v:line id="shape_0" from="10587,1578" to="10587,17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37,1580" to="10637,17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92,1578" to="10692,17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838;top:1565;width:104;height:182">
                        <v:line id="shape_0" from="9838,1565" to="9838,17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88,1567" to="9888,17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943,1565" to="9943,17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44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تلاق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صف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تلاق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توسط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أس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يق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ا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33" w:author="Boomscud" w:date="2006-04-04T18:52:00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  <w:ins w:id="343" w:author="Boomscud" w:date="2006-04-04T18:52:00Z"/>
              </w:rPr>
            </w:pPr>
            <w:ins w:id="334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كيفية</w:t>
              </w:r>
            </w:ins>
            <w:ins w:id="335" w:author="Boomscud" w:date="2006-04-04T18:52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336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إنشاء</w:t>
              </w:r>
            </w:ins>
            <w:ins w:id="337" w:author="Boomscud" w:date="2006-04-04T18:52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338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نتصف</w:t>
              </w:r>
            </w:ins>
            <w:ins w:id="339" w:author="Boomscud" w:date="2006-04-04T18:52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340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قطعة</w:t>
              </w:r>
            </w:ins>
            <w:ins w:id="341" w:author="Boomscud" w:date="2006-04-04T18:52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342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ستقيم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45" w:author="Boomscud" w:date="2006-04-04T18:52:00Z"/>
              </w:rPr>
            </w:pPr>
            <w:ins w:id="344" w:author="Boomscud" w:date="2006-04-04T18:5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47" w:author="Boomscud" w:date="2006-04-04T18:52:00Z"/>
              </w:rPr>
            </w:pPr>
            <w:ins w:id="346" w:author="Boomscud" w:date="2006-04-04T18:5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49" w:author="Boomscud" w:date="2006-04-04T18:52:00Z"/>
              </w:rPr>
            </w:pPr>
            <w:ins w:id="348" w:author="Boomscud" w:date="2006-04-04T18:5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51" w:author="Boomscud" w:date="2006-04-04T18:52:00Z"/>
              </w:rPr>
            </w:pPr>
            <w:ins w:id="350" w:author="Boomscud" w:date="2006-04-04T18:5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53" w:author="Boomscud" w:date="2006-04-04T18:52:00Z"/>
              </w:rPr>
            </w:pPr>
            <w:ins w:id="352" w:author="Boomscud" w:date="2006-04-04T18:5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55" w:author="Boomscud" w:date="2006-04-04T18:52:00Z"/>
              </w:rPr>
            </w:pPr>
            <w:ins w:id="354" w:author="Boomscud" w:date="2006-04-04T18:5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57" w:author="Boomscud" w:date="2006-04-04T18:52:00Z"/>
              </w:rPr>
            </w:pPr>
            <w:ins w:id="356" w:author="Boomscud" w:date="2006-04-04T18:5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59" w:author="Boomscud" w:date="2006-04-04T18:52:00Z"/>
              </w:rPr>
            </w:pPr>
            <w:ins w:id="358" w:author="Boomscud" w:date="2006-04-04T18:5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61" w:author="Boomscud" w:date="2006-04-04T18:52:00Z"/>
              </w:rPr>
            </w:pPr>
            <w:ins w:id="360" w:author="Boomscud" w:date="2006-04-04T18:5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63" w:author="Boomscud" w:date="2006-04-04T18:52:00Z"/>
              </w:rPr>
            </w:pPr>
            <w:ins w:id="362" w:author="Boomscud" w:date="2006-04-04T18:5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  <w:ins w:id="371" w:author="Boomscud" w:date="2006-04-04T18:52:00Z"/>
              </w:rPr>
            </w:pPr>
            <w:ins w:id="364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تعرف</w:t>
              </w:r>
            </w:ins>
            <w:ins w:id="365" w:author="Boomscud" w:date="2006-04-04T18:52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366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و</w:t>
              </w:r>
            </w:ins>
            <w:ins w:id="367" w:author="Boomscud" w:date="2006-04-04T18:52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368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إنشاء</w:t>
              </w:r>
            </w:ins>
            <w:ins w:id="369" w:author="Boomscud" w:date="2006-04-04T18:52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370" w:author="Boomscud" w:date="2006-04-04T18:5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: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  <w:ins w:id="374" w:author="Boomscud" w:date="2006-04-04T18:52:00Z"/>
              </w:rPr>
            </w:pPr>
            <w:ins w:id="372" w:author="Boomscud" w:date="2006-04-04T18:52:00Z">
              <w:r>
                <w:rPr>
                  <w:rFonts w:cs="Times New Roman"/>
                  <w:sz w:val="28"/>
                  <w:szCs w:val="28"/>
                  <w:rtl w:val="true"/>
                  <w:lang w:bidi="ar-DZ"/>
                </w:rPr>
                <w:t xml:space="preserve">   </w:t>
              </w:r>
            </w:ins>
            <w:ins w:id="373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توسطات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  <w:ins w:id="381" w:author="Boomscud" w:date="2006-04-04T18:52:00Z"/>
              </w:rPr>
            </w:pPr>
            <w:ins w:id="375" w:author="Boomscud" w:date="2006-04-04T18:52:00Z">
              <w:r>
                <w:rPr>
                  <w:rFonts w:cs="Times New Roman"/>
                  <w:sz w:val="28"/>
                  <w:szCs w:val="28"/>
                  <w:rtl w:val="true"/>
                  <w:lang w:bidi="ar-DZ"/>
                </w:rPr>
                <w:t xml:space="preserve">   </w:t>
              </w:r>
            </w:ins>
            <w:ins w:id="376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نصفات</w:t>
              </w:r>
            </w:ins>
            <w:ins w:id="377" w:author="Boomscud" w:date="2006-04-04T18:52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378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في</w:t>
              </w:r>
            </w:ins>
            <w:ins w:id="379" w:author="Boomscud" w:date="2006-04-04T18:52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380" w:author="Boomscud" w:date="2006-04-04T18:52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ثلث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ins w:id="382" w:author="Boomscud" w:date="2006-04-04T18:52:00Z">
              <w:r>
                <w:rPr>
                  <w:rFonts w:cs="Times New Roman"/>
                  <w:sz w:val="28"/>
                  <w:szCs w:val="28"/>
                  <w:rtl w:val="true"/>
                  <w:lang w:bidi="ar-DZ"/>
                </w:rPr>
                <w:t xml:space="preserve">   </w:t>
              </w:r>
            </w:ins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383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19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299460</wp:posOffset>
                      </wp:positionH>
                      <wp:positionV relativeFrom="paragraph">
                        <wp:posOffset>61595</wp:posOffset>
                      </wp:positionV>
                      <wp:extent cx="1494790" cy="1092200"/>
                      <wp:effectExtent l="2540" t="10160" r="889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720" cy="1092240"/>
                                <a:chOff x="0" y="0"/>
                                <a:chExt cx="1494720" cy="10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0"/>
                                  <a:ext cx="1264320" cy="1034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7880"/>
                                  <a:ext cx="149400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0" y="343440"/>
                                  <a:ext cx="126432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0400" y="977400"/>
                                  <a:ext cx="3816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5280" y="976680"/>
                                  <a:ext cx="3816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8pt;margin-top:4.85pt;width:117.7pt;height:85.95pt" coordorigin="5196,97" coordsize="2354,1719">
                      <v:shape id="shape_0" fillcolor="white" stroked="t" o:allowincell="t" style="position:absolute;left:5559;top:97;width:1990;height:1628;mso-wrap-style:none;v-text-anchor:middle" type="_x0000_t5"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  <v:line id="shape_0" from="5196,456" to="7548,1722" stroked="t" o:allowincell="t" style="position:absolute;flip:xy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5559,638" to="7549,1723" stroked="t" o:allowincell="t" style="position:absolute;flip:y">
                        <v:stroke color="green" weight="9360" joinstyle="miter" endcap="flat"/>
                        <v:fill o:detectmouseclick="t" on="false"/>
                        <w10:wrap type="none"/>
                      </v:line>
                      <v:group id="shape_0" style="position:absolute;left:6976;top:1636;width:60;height:180">
                        <v:line id="shape_0" from="6976,1636" to="6976,18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6,1636" to="7036,18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02;top:1635;width:59;height:180">
                        <v:line id="shape_0" from="6102,1635" to="6102,18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62,1635" to="6162,18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68580</wp:posOffset>
                      </wp:positionV>
                      <wp:extent cx="12700" cy="1365250"/>
                      <wp:effectExtent l="5080" t="635" r="5080" b="6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36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1pt,5.4pt" to="310.05pt,112.8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22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</w:p>
          <w:p>
            <w:pPr>
              <w:pStyle w:val="Normal"/>
              <w:bidi w:val="1"/>
              <w:ind w:left="0" w:right="0" w:firstLine="708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تقا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لاق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998720</wp:posOffset>
                      </wp:positionH>
                      <wp:positionV relativeFrom="paragraph">
                        <wp:posOffset>354330</wp:posOffset>
                      </wp:positionV>
                      <wp:extent cx="230505" cy="114935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3.6pt;margin-top:27.9pt;width:18.1pt;height:9pt" coordorigin="7872,558" coordsize="362,180">
                      <v:line id="shape_0" from="7872,558" to="8052,7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4,558" to="8234,7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5394325</wp:posOffset>
                      </wp:positionH>
                      <wp:positionV relativeFrom="paragraph">
                        <wp:posOffset>321945</wp:posOffset>
                      </wp:positionV>
                      <wp:extent cx="230505" cy="114935"/>
                      <wp:effectExtent l="3810" t="3810" r="3810" b="38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4.75pt;margin-top:25.35pt;width:18.1pt;height:9pt" coordorigin="8495,507" coordsize="362,180">
                      <v:line id="shape_0" from="8495,507" to="8675,6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7,507" to="8857,6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895340</wp:posOffset>
                      </wp:positionH>
                      <wp:positionV relativeFrom="paragraph">
                        <wp:posOffset>323850</wp:posOffset>
                      </wp:positionV>
                      <wp:extent cx="230505" cy="114935"/>
                      <wp:effectExtent l="3810" t="3810" r="3810" b="38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4.2pt;margin-top:25.5pt;width:18.1pt;height:9pt" coordorigin="9284,510" coordsize="362,180">
                      <v:line id="shape_0" from="9284,510" to="9464,6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6,510" to="9646,6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نصف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جزئ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384" w:author="MIHOUBI ABDENOUR  Me" w:date="2008-09-22T14:4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قايستين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B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385" w:author="MIHOUBI ABDENOUR  Me" w:date="2008-09-22T14:4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نصف</w:t>
              </w:r>
            </w:ins>
            <w:ins w:id="386" w:author="MIHOUBI ABDENOUR  Me" w:date="2008-09-22T14:4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X =CB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تقا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لاق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صف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127375</wp:posOffset>
                      </wp:positionH>
                      <wp:positionV relativeFrom="paragraph">
                        <wp:posOffset>89535</wp:posOffset>
                      </wp:positionV>
                      <wp:extent cx="1494790" cy="1264285"/>
                      <wp:effectExtent l="2540" t="10160" r="889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720" cy="1264320"/>
                                <a:chOff x="0" y="0"/>
                                <a:chExt cx="1494720" cy="126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0"/>
                                  <a:ext cx="1264320" cy="1034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200" y="0"/>
                                  <a:ext cx="0" cy="126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7880"/>
                                  <a:ext cx="149400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0" y="343440"/>
                                  <a:ext cx="126432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25pt;margin-top:7.05pt;width:117.7pt;height:99.5pt" coordorigin="4925,141" coordsize="2354,1990">
                      <v:shape id="shape_0" fillcolor="white" stroked="t" o:allowincell="t" style="position:absolute;left:5288;top:141;width:1990;height:1628;mso-wrap-style:none;v-text-anchor:middle" type="_x0000_t5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6283,141" to="6283,2131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4925,500" to="7277,1766" stroked="t" o:allowincell="t" style="position:absolute;flip:xy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5288,682" to="7278,1767" stroked="t" o:allowincell="t" style="position:absolute;flip:y">
                        <v:stroke color="green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4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713740</wp:posOffset>
                      </wp:positionV>
                      <wp:extent cx="1379220" cy="574675"/>
                      <wp:effectExtent l="1905" t="4445" r="1905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916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85pt,56.2pt" to="372.4pt,101.4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05" w:leader="none"/>
                <w:tab w:val="left" w:pos="485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45720</wp:posOffset>
                      </wp:positionV>
                      <wp:extent cx="2643505" cy="1110615"/>
                      <wp:effectExtent l="635" t="3175" r="381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3480" cy="1110600"/>
                                <a:chOff x="0" y="0"/>
                                <a:chExt cx="2643480" cy="111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35000"/>
                                  <a:ext cx="264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4880" y="0"/>
                                  <a:ext cx="91944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4320" y="230040"/>
                                  <a:ext cx="57456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880" y="230400"/>
                                  <a:ext cx="80460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21800">
                                  <a:off x="1427400" y="766440"/>
                                  <a:ext cx="23004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28880" y="753120"/>
                                  <a:ext cx="313200" cy="357480"/>
                                </a:xfrm>
                              </wpg:grpSpPr>
                              <wps:wsp>
                                <wps:cNvSpPr/>
                                <wps:spPr>
                                  <a:xfrm rot="17574000">
                                    <a:off x="47520" y="92160"/>
                                    <a:ext cx="23004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840400">
                                    <a:off x="39960" y="39960"/>
                                    <a:ext cx="23004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85pt;margin-top:3.6pt;width:208.1pt;height:84.6pt" coordorigin="5277,72" coordsize="4162,1692">
                      <v:line id="shape_0" from="5277,1702" to="9439,17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0,72" to="7267,1700" stroked="t" o:allowincell="t" style="position:absolute;flip:x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268,434" to="8172,1700" stroked="t" o:allowincell="t" style="position:absolute;flip: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173,435" to="9439,1701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7525;top:1279;width:361;height:361;mso-wrap-style:none;v-text-anchor:middle;rotation:17">
                        <v:fill o:detectmouseclick="t" on="false"/>
                        <v:stroke color="red" weight="9360" joinstyle="miter" endcap="flat"/>
                        <w10:wrap type="none"/>
                      </v:rect>
                      <v:group id="shape_0" style="position:absolute;left:6960;top:1320;width:374;height:443">
                        <v:rect id="shape_0" coordsize="10800,10800" path="l0,21600xee" stroked="t" o:allowincell="t" style="position:absolute;left:6972;top:1403;width:361;height:361;mso-wrap-style:none;v-text-anchor:middle;rotation:293">
                          <v:fill o:detectmouseclick="t" on="false"/>
                          <v:stroke color="blue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6959;top:1320;width:361;height:361;mso-wrap-style:none;v-text-anchor:middle;rotation:297">
                          <v:fill o:detectmouseclick="t" on="false"/>
                          <v:stroke color="blue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Z</w:t>
            </w:r>
            <w:r>
              <w:rPr>
                <w:rFonts w:cs="Arabic Transparent"/>
                <w:sz w:val="28"/>
                <w:szCs w:val="28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4309110</wp:posOffset>
                      </wp:positionH>
                      <wp:positionV relativeFrom="paragraph">
                        <wp:posOffset>142875</wp:posOffset>
                      </wp:positionV>
                      <wp:extent cx="230505" cy="114935"/>
                      <wp:effectExtent l="3810" t="3810" r="3810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3pt;margin-top:11.25pt;width:18.1pt;height:9pt" coordorigin="6786,225" coordsize="362,180">
                      <v:line id="shape_0" from="6786,225" to="6966,4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8,225" to="7148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855085</wp:posOffset>
                      </wp:positionH>
                      <wp:positionV relativeFrom="paragraph">
                        <wp:posOffset>153670</wp:posOffset>
                      </wp:positionV>
                      <wp:extent cx="230505" cy="114935"/>
                      <wp:effectExtent l="3810" t="3810" r="3810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55pt;margin-top:12.1pt;width:18.1pt;height:9pt" coordorigin="6071,242" coordsize="362,180">
                      <v:line id="shape_0" from="6071,242" to="6251,42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3,242" to="6433,4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°1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°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- ° </w:t>
            </w:r>
            <w:r>
              <w:rPr>
                <w:rFonts w:cs="Arabic Transparent"/>
                <w:sz w:val="28"/>
                <w:szCs w:val="28"/>
                <w:lang w:bidi="ar-DZ"/>
              </w:rPr>
              <w:t>18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B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172085</wp:posOffset>
                      </wp:positionV>
                      <wp:extent cx="230505" cy="114935"/>
                      <wp:effectExtent l="3810" t="3810" r="3810" b="381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1pt;margin-top:13.55pt;width:18.1pt;height:9pt" coordorigin="6182,271" coordsize="362,180">
                      <v:line id="shape_0" from="6182,271" to="6362,4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4,271" to="6544,4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°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</w:t>
            </w:r>
            <w:r>
              <w:rPr>
                <w:rFonts w:cs="Arabic Transparent"/>
                <w:sz w:val="28"/>
                <w:szCs w:val="28"/>
                <w:lang w:bidi="ar-DZ"/>
              </w:rPr>
              <w:t>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BY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58750</wp:posOffset>
                      </wp:positionV>
                      <wp:extent cx="230505" cy="114935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4pt;margin-top:12.5pt;width:18.1pt;height:9pt" coordorigin="6468,250" coordsize="362,180">
                      <v:line id="shape_0" from="6468,250" to="6648,4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0,250" to="6830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°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÷ </w:t>
            </w:r>
            <w:r>
              <w:rPr>
                <w:rFonts w:cs="Arabic Transparent"/>
                <w:sz w:val="28"/>
                <w:szCs w:val="28"/>
                <w:lang w:bidi="ar-DZ"/>
              </w:rPr>
              <w:t>12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BZ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°9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° </w:t>
            </w:r>
            <w:r>
              <w:rPr>
                <w:rFonts w:cs="Arabic Transparent"/>
                <w:sz w:val="28"/>
                <w:szCs w:val="28"/>
                <w:lang w:bidi="ar-DZ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°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YBZ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bscript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┴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bscript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88" w:author="Boomscud" w:date="2006-04-04T18:54:00Z"/>
              </w:rPr>
            </w:pPr>
            <w:ins w:id="387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90" w:author="Boomscud" w:date="2006-04-04T18:54:00Z"/>
              </w:rPr>
            </w:pPr>
            <w:ins w:id="389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92" w:author="Boomscud" w:date="2006-04-04T18:54:00Z"/>
              </w:rPr>
            </w:pPr>
            <w:ins w:id="391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94" w:author="Boomscud" w:date="2006-04-04T18:54:00Z"/>
              </w:rPr>
            </w:pPr>
            <w:ins w:id="393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96" w:author="Boomscud" w:date="2006-04-04T18:54:00Z"/>
              </w:rPr>
            </w:pPr>
            <w:ins w:id="395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398" w:author="Boomscud" w:date="2006-04-04T18:54:00Z"/>
              </w:rPr>
            </w:pPr>
            <w:ins w:id="397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00" w:author="Boomscud" w:date="2006-04-04T18:54:00Z"/>
              </w:rPr>
            </w:pPr>
            <w:ins w:id="399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02" w:author="Boomscud" w:date="2006-04-04T18:54:00Z"/>
              </w:rPr>
            </w:pPr>
            <w:ins w:id="401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04" w:author="Boomscud" w:date="2006-04-04T18:54:00Z"/>
              </w:rPr>
            </w:pPr>
            <w:ins w:id="403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06" w:author="Boomscud" w:date="2006-04-04T18:54:00Z"/>
              </w:rPr>
            </w:pPr>
            <w:ins w:id="405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08" w:author="Boomscud" w:date="2006-04-04T18:54:00Z"/>
              </w:rPr>
            </w:pPr>
            <w:ins w:id="407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10" w:author="Boomscud" w:date="2006-04-04T18:54:00Z"/>
              </w:rPr>
            </w:pPr>
            <w:ins w:id="409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12" w:author="Boomscud" w:date="2006-04-04T18:54:00Z"/>
              </w:rPr>
            </w:pPr>
            <w:ins w:id="411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14" w:author="Boomscud" w:date="2006-04-04T18:54:00Z"/>
              </w:rPr>
            </w:pPr>
            <w:ins w:id="413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16" w:author="Boomscud" w:date="2006-04-04T18:54:00Z"/>
              </w:rPr>
            </w:pPr>
            <w:ins w:id="415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18" w:author="Boomscud" w:date="2006-04-04T18:54:00Z"/>
              </w:rPr>
            </w:pPr>
            <w:ins w:id="417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20" w:author="Boomscud" w:date="2006-04-04T18:54:00Z"/>
              </w:rPr>
            </w:pPr>
            <w:ins w:id="419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22" w:author="Boomscud" w:date="2006-04-04T18:54:00Z"/>
              </w:rPr>
            </w:pPr>
            <w:ins w:id="421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24" w:author="Boomscud" w:date="2006-04-04T18:54:00Z"/>
              </w:rPr>
            </w:pPr>
            <w:ins w:id="423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26" w:author="Boomscud" w:date="2006-04-04T18:54:00Z"/>
              </w:rPr>
            </w:pPr>
            <w:ins w:id="425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428" w:author="Boomscud" w:date="2006-04-04T18:54:00Z"/>
              </w:rPr>
            </w:pPr>
            <w:ins w:id="427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ins w:id="429" w:author="Boomscud" w:date="2006-04-04T18:5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ستعمال</w:t>
              </w:r>
            </w:ins>
            <w:ins w:id="430" w:author="Boomscud" w:date="2006-04-04T18:54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31" w:author="Boomscud" w:date="2006-04-04T18:5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خواص</w:t>
              </w:r>
            </w:ins>
            <w:ins w:id="432" w:author="Boomscud" w:date="2006-04-04T18:54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33" w:author="Boomscud" w:date="2006-04-04T18:5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نصفات</w:t>
              </w:r>
            </w:ins>
            <w:ins w:id="434" w:author="Boomscud" w:date="2006-04-04T18:54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35" w:author="Boomscud" w:date="2006-04-04T18:5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و</w:t>
              </w:r>
            </w:ins>
            <w:ins w:id="436" w:author="Boomscud" w:date="2006-04-04T18:54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37" w:author="Boomscud" w:date="2006-04-04T18:5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توسطات</w:t>
              </w:r>
            </w:ins>
            <w:ins w:id="438" w:author="Boomscud" w:date="2006-04-04T18:54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39" w:author="Boomscud" w:date="2006-04-04T18:5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في</w:t>
              </w:r>
            </w:ins>
            <w:ins w:id="440" w:author="Boomscud" w:date="2006-04-04T18:54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41" w:author="Boomscud" w:date="2006-04-04T18:5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حل</w:t>
              </w:r>
            </w:ins>
            <w:ins w:id="442" w:author="Boomscud" w:date="2006-04-04T18:54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43" w:author="Boomscud" w:date="2006-04-04T18:5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أنشطة</w:t>
              </w:r>
            </w:ins>
            <w:ins w:id="444" w:author="Boomscud" w:date="2006-04-04T18:54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45" w:author="Boomscud" w:date="2006-04-04T18:5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بسيطة</w:t>
              </w:r>
            </w:ins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446" w:author="MIHOUBI ABDENOUR  Me" w:date="2008-04-22T20:37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جال</w:t>
              </w:r>
            </w:ins>
            <w:ins w:id="447" w:author="MIHOUBI ABDENOUR  Me" w:date="2008-04-22T20:3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448" w:author="Boomscud" w:date="2006-04-04T18:54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ستقيم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خاص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449" w:author="MIHOUBI ABDENOUR  Me" w:date="2008-04-22T20:37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وحدة</w:t>
              </w:r>
            </w:ins>
            <w:ins w:id="450" w:author="MIHOUBI ABDENOUR  Me" w:date="2008-04-22T20:3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451" w:author="Boomscud" w:date="2006-04-04T18:54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حاور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452" w:author="MIHOUBI ABDENOUR  Me" w:date="2008-04-22T20:37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قاعدية</w:t>
              </w:r>
            </w:ins>
            <w:ins w:id="453" w:author="MIHOUBI ABDENOUR  Me" w:date="2008-04-22T20:3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ins w:id="454" w:author="Boomscud" w:date="2006-04-04T18:55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55" w:author="Boomscud" w:date="2006-04-04T18:55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إنشاء</w:t>
              </w:r>
            </w:ins>
            <w:ins w:id="456" w:author="Boomscud" w:date="2006-04-04T18:55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57" w:author="Boomscud" w:date="2006-04-04T18:55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و</w:t>
              </w:r>
            </w:ins>
            <w:ins w:id="458" w:author="Boomscud" w:date="2006-04-04T18:55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59" w:author="Boomscud" w:date="2006-04-04T18:55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ستعمال</w:t>
              </w:r>
            </w:ins>
            <w:ins w:id="460" w:author="Boomscud" w:date="2006-04-04T18:55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61" w:author="Boomscud" w:date="2006-04-04T18:55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خواص</w:t>
              </w:r>
            </w:ins>
            <w:ins w:id="462" w:author="Boomscud" w:date="2006-04-04T18:55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63" w:author="Boomscud" w:date="2006-04-04T18:55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حاور</w:t>
              </w:r>
            </w:ins>
            <w:ins w:id="464" w:author="Boomscud" w:date="2006-04-04T18:55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65" w:author="Boomscud" w:date="2006-04-04T18:55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ثلث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466" w:author="Boomscud" w:date="2006-04-04T18:5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67" w:author="Boomscud" w:date="2006-04-04T18:54:00Z">
              <w:r>
                <w:rPr>
                  <w:rFonts w:cs="Arabic Transparent"/>
                  <w:sz w:val="28"/>
                  <w:szCs w:val="28"/>
                  <w:lang w:bidi="ar-DZ"/>
                </w:rPr>
                <w:t>09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ins w:id="468" w:author="MIHOUBI ABDENOUR  Me" w:date="2008-04-22T20:37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ستوى</w:t>
              </w:r>
            </w:ins>
            <w:ins w:id="469" w:author="MIHOUBI ABDENOUR  Me" w:date="2008-04-22T20:3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470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3810635</wp:posOffset>
                      </wp:positionH>
                      <wp:positionV relativeFrom="paragraph">
                        <wp:posOffset>1045845</wp:posOffset>
                      </wp:positionV>
                      <wp:extent cx="114935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05pt,82.35pt" to="390.5pt,82.3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356235</wp:posOffset>
                      </wp:positionV>
                      <wp:extent cx="0" cy="1264285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pt,28.05pt" to="345.3pt,127.5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4385945</wp:posOffset>
                      </wp:positionH>
                      <wp:positionV relativeFrom="paragraph">
                        <wp:posOffset>586105</wp:posOffset>
                      </wp:positionV>
                      <wp:extent cx="574675" cy="459740"/>
                      <wp:effectExtent l="3175" t="3810" r="3175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56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5pt,46.15pt" to="390.55pt,82.3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3810635</wp:posOffset>
                      </wp:positionH>
                      <wp:positionV relativeFrom="paragraph">
                        <wp:posOffset>586105</wp:posOffset>
                      </wp:positionV>
                      <wp:extent cx="574675" cy="459740"/>
                      <wp:effectExtent l="3175" t="3810" r="3175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05pt,46.15pt" to="345.25pt,82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4107815</wp:posOffset>
                      </wp:positionH>
                      <wp:positionV relativeFrom="paragraph">
                        <wp:posOffset>988695</wp:posOffset>
                      </wp:positionV>
                      <wp:extent cx="28575" cy="114935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" cy="114840"/>
                                <a:chOff x="0" y="0"/>
                                <a:chExt cx="284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45pt;margin-top:77.85pt;width:2.15pt;height:9pt" coordorigin="6469,1557" coordsize="43,180">
                      <v:line id="shape_0" from="6469,1557" to="6469,1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4,1557" to="6514,1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4596130</wp:posOffset>
                      </wp:positionH>
                      <wp:positionV relativeFrom="paragraph">
                        <wp:posOffset>988695</wp:posOffset>
                      </wp:positionV>
                      <wp:extent cx="28575" cy="11493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" cy="114840"/>
                                <a:chOff x="0" y="0"/>
                                <a:chExt cx="284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9pt;margin-top:77.85pt;width:2.2pt;height:9pt" coordorigin="7238,1557" coordsize="44,180">
                      <v:line id="shape_0" from="7238,1557" to="7238,1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3,1557" to="7283,1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)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ق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m =B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كس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76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87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832485</wp:posOffset>
                      </wp:positionV>
                      <wp:extent cx="2758440" cy="2642235"/>
                      <wp:effectExtent l="5080" t="5715" r="508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8320" cy="264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691">
                                    <a:moveTo>
                                      <a:pt x="6465" y="20692"/>
                                    </a:moveTo>
                                    <a:arcTo wR="10800" hR="10800" stAng="6819925" swAng="187010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691">
                                    <a:moveTo>
                                      <a:pt x="6465" y="20692"/>
                                    </a:moveTo>
                                    <a:arcTo wR="10800" hR="10800" stAng="6819925" swAng="1870107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0691" path="l0,21600xee" stroked="t" o:allowincell="t" style="position:absolute;margin-left:309.6pt;margin-top:65.55pt;width:217.15pt;height:20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2111375</wp:posOffset>
                      </wp:positionV>
                      <wp:extent cx="2758440" cy="0"/>
                      <wp:effectExtent l="0" t="5080" r="635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1pt,166.25pt" to="526.25pt,166.2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5885815</wp:posOffset>
                      </wp:positionH>
                      <wp:positionV relativeFrom="paragraph">
                        <wp:posOffset>963930</wp:posOffset>
                      </wp:positionV>
                      <wp:extent cx="804545" cy="1149350"/>
                      <wp:effectExtent l="4445" t="3175" r="4445" b="317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4600" cy="11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3.45pt,75.9pt" to="526.75pt,166.35pt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963930</wp:posOffset>
                      </wp:positionV>
                      <wp:extent cx="1953895" cy="1149350"/>
                      <wp:effectExtent l="2540" t="4445" r="254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3720" cy="11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75.9pt" to="463.4pt,166.3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434975</wp:posOffset>
                      </wp:positionV>
                      <wp:extent cx="0" cy="298831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34.25pt" to="418.5pt,269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4338955</wp:posOffset>
                      </wp:positionH>
                      <wp:positionV relativeFrom="paragraph">
                        <wp:posOffset>617220</wp:posOffset>
                      </wp:positionV>
                      <wp:extent cx="1500505" cy="2530475"/>
                      <wp:effectExtent l="4445" t="2540" r="4445" b="254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00480" cy="253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65pt,48.6pt" to="459.75pt,247.8pt" stroked="t" o:allowincell="t" style="position:absolute;flip:x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548505</wp:posOffset>
                      </wp:positionH>
                      <wp:positionV relativeFrom="paragraph">
                        <wp:posOffset>1670685</wp:posOffset>
                      </wp:positionV>
                      <wp:extent cx="116205" cy="96520"/>
                      <wp:effectExtent l="3175" t="4445" r="3175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96480"/>
                                <a:chOff x="0" y="0"/>
                                <a:chExt cx="116280" cy="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468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30960"/>
                                  <a:ext cx="9468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15pt;margin-top:131.55pt;width:9.1pt;height:7.6pt" coordorigin="7163,2631" coordsize="182,152">
                      <v:line id="shape_0" from="7163,2631" to="7311,273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7,2680" to="7345,27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5139055</wp:posOffset>
                      </wp:positionH>
                      <wp:positionV relativeFrom="paragraph">
                        <wp:posOffset>1317625</wp:posOffset>
                      </wp:positionV>
                      <wp:extent cx="116205" cy="96520"/>
                      <wp:effectExtent l="3175" t="4445" r="3175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96480"/>
                                <a:chOff x="0" y="0"/>
                                <a:chExt cx="116280" cy="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468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30960"/>
                                  <a:ext cx="9468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65pt;margin-top:103.75pt;width:9.1pt;height:7.55pt" coordorigin="8093,2075" coordsize="182,151">
                      <v:line id="shape_0" from="8093,2075" to="8241,217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7,2124" to="8275,22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4714240</wp:posOffset>
                      </wp:positionH>
                      <wp:positionV relativeFrom="paragraph">
                        <wp:posOffset>2052320</wp:posOffset>
                      </wp:positionV>
                      <wp:extent cx="48260" cy="117475"/>
                      <wp:effectExtent l="5080" t="635" r="5080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40" cy="117360"/>
                                <a:chOff x="0" y="0"/>
                                <a:chExt cx="4824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0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10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25pt;margin-top:161.55pt;width:3.7pt;height:9.2pt" coordorigin="7425,3231" coordsize="74,184">
                      <v:line id="shape_0" from="7424,3237" to="7439,34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4,3232" to="7499,3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5747385</wp:posOffset>
                      </wp:positionH>
                      <wp:positionV relativeFrom="paragraph">
                        <wp:posOffset>2045335</wp:posOffset>
                      </wp:positionV>
                      <wp:extent cx="48260" cy="117475"/>
                      <wp:effectExtent l="5080" t="635" r="5080" b="6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40" cy="117360"/>
                                <a:chOff x="0" y="0"/>
                                <a:chExt cx="4824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0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10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2.6pt;margin-top:161.05pt;width:3.7pt;height:9.2pt" coordorigin="9052,3221" coordsize="74,184">
                      <v:line id="shape_0" from="9051,3226" to="9066,3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1,3221" to="9126,34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5304790</wp:posOffset>
                      </wp:positionH>
                      <wp:positionV relativeFrom="paragraph">
                        <wp:posOffset>1996440</wp:posOffset>
                      </wp:positionV>
                      <wp:extent cx="114935" cy="114935"/>
                      <wp:effectExtent l="5080" t="508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7pt;margin-top:157.2pt;width:9pt;height:9pt" coordorigin="8354,3144" coordsize="180,180">
                      <v:line id="shape_0" from="8354,3144" to="8354,332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354,3144" to="8534,314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4839335</wp:posOffset>
                      </wp:positionH>
                      <wp:positionV relativeFrom="paragraph">
                        <wp:posOffset>1381125</wp:posOffset>
                      </wp:positionV>
                      <wp:extent cx="158750" cy="97155"/>
                      <wp:effectExtent l="4445" t="4445" r="3175" b="254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760" cy="97200"/>
                                <a:chOff x="0" y="0"/>
                                <a:chExt cx="158760" cy="97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156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9720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1.05pt;margin-top:108.75pt;width:12.45pt;height:7.6pt" coordorigin="7621,2175" coordsize="249,152">
                      <v:line id="shape_0" from="7621,2175" to="7717,2327" stroked="t" o:allowincell="t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718,2175" to="7870,2271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ins w:id="471" w:author="Boomscud" w:date="2006-04-06T16:30:00Z">
              <w:r>
                <w:rPr>
                  <w:color w:val="FF0000"/>
                  <w:sz w:val="28"/>
                  <w:sz w:val="28"/>
                  <w:szCs w:val="28"/>
                  <w:u w:val="single"/>
                  <w:rtl w:val="true"/>
                  <w:lang w:bidi="ar-DZ"/>
                </w:rPr>
                <w:t xml:space="preserve"> </w:t>
              </w:r>
            </w:ins>
            <w:ins w:id="472" w:author="Boomscud" w:date="2006-04-06T16:30:00Z">
              <w:r>
                <w:rPr>
                  <w:rFonts w:cs="Arabic Transparent"/>
                  <w:color w:val="FF0000"/>
                  <w:sz w:val="28"/>
                  <w:szCs w:val="28"/>
                  <w:u w:val="single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4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04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10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bscript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bscript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bscript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D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.......</w:t>
            </w:r>
            <w:r>
              <w:rPr>
                <w:rFonts w:cs="Arabic Transparent"/>
                <w:sz w:val="28"/>
                <w:szCs w:val="28"/>
                <w:lang w:bidi="ar-DZ"/>
              </w:rPr>
              <w:t>OD = OF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bscript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E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 .....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F = OE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ج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OD = O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D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OD = OE = O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F .E. 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ns w:id="495" w:author="Boomscud" w:date="2006-04-06T16:31:00Z"/>
              </w:rPr>
            </w:pPr>
            <w:ins w:id="473" w:author="Boomscud" w:date="2006-04-06T16:31:00Z">
              <w:r>
                <w:rPr>
                  <w:rFonts w:cs="Arabic Transparent"/>
                  <w:sz w:val="28"/>
                  <w:szCs w:val="28"/>
                  <w:lang w:bidi="ar-DZ"/>
                </w:rPr>
                <w:t>3</w:t>
              </w:r>
            </w:ins>
            <w:ins w:id="474" w:author="Boomscud" w:date="2006-04-06T16:3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) " </w:t>
              </w:r>
            </w:ins>
            <w:ins w:id="475" w:author="Boomscud" w:date="2006-04-06T16:3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نقطة</w:t>
              </w:r>
            </w:ins>
            <w:ins w:id="476" w:author="Boomscud" w:date="2006-04-06T16:3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77" w:author="Boomscud" w:date="2006-04-06T16:3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تلاقي</w:t>
              </w:r>
            </w:ins>
            <w:ins w:id="478" w:author="Boomscud" w:date="2006-04-06T16:3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79" w:author="Boomscud" w:date="2006-04-06T16:3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حاور</w:t>
              </w:r>
            </w:ins>
            <w:ins w:id="480" w:author="Boomscud" w:date="2006-04-06T16:3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ثلث</w:t>
            </w:r>
            <w:ins w:id="481" w:author="Boomscud" w:date="2006-04-06T16:3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82" w:author="Boomscud" w:date="2006-04-06T16:3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هي</w:t>
              </w:r>
            </w:ins>
            <w:ins w:id="483" w:author="Boomscud" w:date="2006-04-06T16:3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84" w:author="Boomscud" w:date="2006-04-06T16:3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ركز</w:t>
              </w:r>
            </w:ins>
            <w:ins w:id="485" w:author="Boomscud" w:date="2006-04-06T16:3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86" w:author="Boomscud" w:date="2006-04-06T16:3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دائرة</w:t>
              </w:r>
            </w:ins>
            <w:ins w:id="487" w:author="Boomscud" w:date="2006-04-06T16:3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88" w:author="Boomscud" w:date="2006-04-06T16:3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حيطة</w:t>
              </w:r>
            </w:ins>
            <w:ins w:id="489" w:author="Boomscud" w:date="2006-04-06T16:3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90" w:author="Boomscud" w:date="2006-04-06T16:3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بهذا</w:t>
              </w:r>
            </w:ins>
            <w:ins w:id="491" w:author="Boomscud" w:date="2006-04-06T16:3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92" w:author="Boomscud" w:date="2006-04-06T16:3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ثلث</w:t>
              </w:r>
            </w:ins>
            <w:ins w:id="493" w:author="Boomscud" w:date="2006-04-06T16:3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94" w:author="Boomscud" w:date="2006-04-06T16:3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"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04" w:author="Boomscud" w:date="2006-04-04T18:56:00Z"/>
              </w:rPr>
            </w:pPr>
            <w:ins w:id="496" w:author="Boomscud" w:date="2006-04-04T18:5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خاصية</w:t>
              </w:r>
            </w:ins>
            <w:ins w:id="497" w:author="Boomscud" w:date="2006-04-04T18:56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498" w:author="Boomscud" w:date="2006-04-04T18:5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حور</w:t>
              </w:r>
            </w:ins>
            <w:ins w:id="499" w:author="Boomscud" w:date="2006-04-04T18:56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00" w:author="Boomscud" w:date="2006-04-04T18:5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قطعة</w:t>
              </w:r>
            </w:ins>
            <w:ins w:id="501" w:author="Boomscud" w:date="2006-04-04T18:56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02" w:author="Boomscud" w:date="2006-04-04T18:5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ستقيم</w:t>
              </w:r>
            </w:ins>
            <w:ins w:id="503" w:author="Boomscud" w:date="2006-04-04T18:56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06" w:author="Boomscud" w:date="2006-04-04T18:56:00Z"/>
              </w:rPr>
            </w:pPr>
            <w:ins w:id="505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08" w:author="Boomscud" w:date="2006-04-04T18:56:00Z"/>
              </w:rPr>
            </w:pPr>
            <w:ins w:id="507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10" w:author="Boomscud" w:date="2006-04-04T18:56:00Z"/>
              </w:rPr>
            </w:pPr>
            <w:ins w:id="509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12" w:author="Boomscud" w:date="2006-04-04T18:56:00Z"/>
              </w:rPr>
            </w:pPr>
            <w:ins w:id="511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14" w:author="Boomscud" w:date="2006-04-04T18:56:00Z"/>
              </w:rPr>
            </w:pPr>
            <w:ins w:id="513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16" w:author="Boomscud" w:date="2006-04-04T18:56:00Z"/>
              </w:rPr>
            </w:pPr>
            <w:ins w:id="515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18" w:author="Boomscud" w:date="2006-04-04T18:56:00Z"/>
              </w:rPr>
            </w:pPr>
            <w:ins w:id="517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20" w:author="Boomscud" w:date="2006-04-04T18:56:00Z"/>
              </w:rPr>
            </w:pPr>
            <w:ins w:id="519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22" w:author="Boomscud" w:date="2006-04-04T18:56:00Z"/>
              </w:rPr>
            </w:pPr>
            <w:ins w:id="521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24" w:author="Boomscud" w:date="2006-04-04T18:56:00Z"/>
              </w:rPr>
            </w:pPr>
            <w:ins w:id="523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26" w:author="Boomscud" w:date="2006-04-04T18:56:00Z"/>
              </w:rPr>
            </w:pPr>
            <w:ins w:id="525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28" w:author="Boomscud" w:date="2006-04-04T18:56:00Z"/>
              </w:rPr>
            </w:pPr>
            <w:ins w:id="527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30" w:author="Boomscud" w:date="2006-04-04T18:56:00Z"/>
              </w:rPr>
            </w:pPr>
            <w:ins w:id="529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32" w:author="Boomscud" w:date="2006-04-04T18:56:00Z"/>
              </w:rPr>
            </w:pPr>
            <w:ins w:id="531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34" w:author="Boomscud" w:date="2006-04-04T18:56:00Z"/>
              </w:rPr>
            </w:pPr>
            <w:ins w:id="533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36" w:author="Boomscud" w:date="2006-04-04T18:56:00Z"/>
              </w:rPr>
            </w:pPr>
            <w:ins w:id="535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38" w:author="Boomscud" w:date="2006-04-04T18:56:00Z"/>
              </w:rPr>
            </w:pPr>
            <w:ins w:id="537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40" w:author="Boomscud" w:date="2006-04-04T18:56:00Z"/>
              </w:rPr>
            </w:pPr>
            <w:ins w:id="539" w:author="Boomscud" w:date="2006-04-04T18:5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ins w:id="541" w:author="Boomscud" w:date="2006-04-04T18:5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ستنتاج</w:t>
              </w:r>
            </w:ins>
            <w:ins w:id="542" w:author="Boomscud" w:date="2006-04-04T18:56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43" w:author="Boomscud" w:date="2006-04-04T18:5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خاصية</w:t>
              </w:r>
            </w:ins>
            <w:ins w:id="544" w:author="Boomscud" w:date="2006-04-04T18:56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45" w:author="Boomscud" w:date="2006-04-04T18:5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حاور</w:t>
              </w:r>
            </w:ins>
            <w:ins w:id="546" w:author="Boomscud" w:date="2006-04-04T18:56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47" w:author="Boomscud" w:date="2006-04-04T18:5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ثلاثة</w:t>
              </w:r>
            </w:ins>
            <w:ins w:id="548" w:author="Boomscud" w:date="2006-04-04T18:56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49" w:author="Boomscud" w:date="2006-04-04T18:56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لمثلث</w:t>
              </w:r>
            </w:ins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550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52" w:author="Boomscud" w:date="2006-04-06T16:31:00Z"/>
              </w:rPr>
            </w:pPr>
            <w:ins w:id="551" w:author="Boomscud" w:date="2006-04-06T16:3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خاص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حاور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553" w:author="Boomscud" w:date="2006-04-06T16:30:00Z">
              <w:r>
                <w:rPr>
                  <w:rFonts w:cs="Arabic Transparent"/>
                  <w:color w:val="008000"/>
                  <w:sz w:val="28"/>
                  <w:szCs w:val="28"/>
                  <w:rtl w:val="true"/>
                  <w:lang w:bidi="ar-DZ"/>
                </w:rPr>
                <w:t>: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426460</wp:posOffset>
                      </wp:positionH>
                      <wp:positionV relativeFrom="paragraph">
                        <wp:posOffset>716280</wp:posOffset>
                      </wp:positionV>
                      <wp:extent cx="1149350" cy="91948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91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9.8pt;margin-top:56.4pt;width:90.45pt;height:7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3290570</wp:posOffset>
                      </wp:positionH>
                      <wp:positionV relativeFrom="paragraph">
                        <wp:posOffset>515620</wp:posOffset>
                      </wp:positionV>
                      <wp:extent cx="1292860" cy="1034415"/>
                      <wp:effectExtent l="2540" t="635" r="254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2760" cy="1034280"/>
                                <a:chOff x="0" y="0"/>
                                <a:chExt cx="1292760" cy="103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92760" cy="103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160" y="805320"/>
                                    <a:ext cx="1034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680" y="227160"/>
                                    <a:ext cx="689760" cy="57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65720" y="227160"/>
                                    <a:ext cx="344880" cy="57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23280"/>
                                    <a:ext cx="1292760" cy="67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9480" y="0"/>
                                    <a:ext cx="0" cy="103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7880" y="688320"/>
                                  <a:ext cx="119520" cy="11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504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000" y="408240"/>
                                  <a:ext cx="100440" cy="15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56520" cy="9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0044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1pt;margin-top:40.6pt;width:101.75pt;height:81.4pt" coordorigin="5182,812" coordsize="2035,1628">
                      <v:group id="shape_0" style="position:absolute;left:5182;top:812;width:2035;height:1628">
                        <v:line id="shape_0" from="5313,2080" to="6941,2080" stroked="t" o:allowincell="t" style="position:absolute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5302,1170" to="6387,2074" stroked="t" o:allowincell="t" style="position:absolute;flip:y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6388,1170" to="6930,2074" stroked="t" o:allowincell="t" style="position:absolute;flip:xy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5182,1321" to="7217,2376" stroked="t" o:allowincell="t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6142,812" to="6142,2440" stroked="t" o:allowincell="t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07;top:1896;width:188;height:180">
                        <v:line id="shape_0" from="6108,1896" to="6287,1902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6288,1896" to="6295,2075" stroked="t" o:allowincell="t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01;top:1455;width:157;height:246">
                        <v:line id="shape_0" from="6401,1544" to="6489,1700" stroked="t" o:allowincell="t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6401,1455" to="6558,1543" stroked="t" o:allowincell="t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لاق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A = OB =O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9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5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35960</wp:posOffset>
                      </wp:positionH>
                      <wp:positionV relativeFrom="paragraph">
                        <wp:posOffset>202565</wp:posOffset>
                      </wp:positionV>
                      <wp:extent cx="1609090" cy="1494155"/>
                      <wp:effectExtent l="5080" t="5715" r="571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200" cy="149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4.8pt;margin-top:15.95pt;width:126.65pt;height:1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4040505</wp:posOffset>
                      </wp:positionH>
                      <wp:positionV relativeFrom="paragraph">
                        <wp:posOffset>202565</wp:posOffset>
                      </wp:positionV>
                      <wp:extent cx="459740" cy="1379220"/>
                      <wp:effectExtent l="5080" t="1905" r="5080" b="190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972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15.95pt" to="354.3pt,124.5pt" stroked="t" o:allowincell="t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202565</wp:posOffset>
                      </wp:positionV>
                      <wp:extent cx="689610" cy="1149350"/>
                      <wp:effectExtent l="4445" t="2540" r="4445" b="254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11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85pt,15.95pt" to="318.1pt,106.4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1351915</wp:posOffset>
                      </wp:positionV>
                      <wp:extent cx="1149350" cy="229870"/>
                      <wp:effectExtent l="1270" t="5080" r="127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948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85pt,106.45pt" to="354.3pt,124.5pt" stroked="t" o:allowincell="t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200660</wp:posOffset>
                      </wp:positionV>
                      <wp:extent cx="0" cy="804545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65pt,15.8pt" to="318.65pt,79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4040505</wp:posOffset>
                      </wp:positionH>
                      <wp:positionV relativeFrom="paragraph">
                        <wp:posOffset>1006475</wp:posOffset>
                      </wp:positionV>
                      <wp:extent cx="459740" cy="574675"/>
                      <wp:effectExtent l="3810" t="3175" r="3810" b="317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972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79.25pt" to="354.3pt,124.4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1007110</wp:posOffset>
                      </wp:positionV>
                      <wp:extent cx="689610" cy="344805"/>
                      <wp:effectExtent l="2540" t="4445" r="254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85pt,79.3pt" to="318.1pt,106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3679190</wp:posOffset>
                      </wp:positionH>
                      <wp:positionV relativeFrom="paragraph">
                        <wp:posOffset>1109345</wp:posOffset>
                      </wp:positionV>
                      <wp:extent cx="71120" cy="121285"/>
                      <wp:effectExtent l="4445" t="1905" r="5080" b="190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280" cy="121320"/>
                                <a:chOff x="0" y="0"/>
                                <a:chExt cx="7128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0"/>
                                  <a:ext cx="349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420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.7pt;margin-top:87.4pt;width:5.55pt;height:9.45pt" coordorigin="5794,1748" coordsize="111,189">
                      <v:line id="shape_0" from="5794,1765" to="5848,19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2,1747" to="5905,19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4150360</wp:posOffset>
                      </wp:positionH>
                      <wp:positionV relativeFrom="paragraph">
                        <wp:posOffset>1174115</wp:posOffset>
                      </wp:positionV>
                      <wp:extent cx="120015" cy="86995"/>
                      <wp:effectExtent l="2540" t="4445" r="254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87120"/>
                                <a:chOff x="0" y="0"/>
                                <a:chExt cx="119880" cy="871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7640" y="0"/>
                                  <a:ext cx="1022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3480"/>
                                  <a:ext cx="1022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85pt;margin-top:92.45pt;width:9.35pt;height:6.8pt" coordorigin="6537,1849" coordsize="187,136">
                      <v:line id="shape_0" from="6564,1849" to="6724,193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6,1901" to="6696,198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3990975</wp:posOffset>
                      </wp:positionH>
                      <wp:positionV relativeFrom="paragraph">
                        <wp:posOffset>731520</wp:posOffset>
                      </wp:positionV>
                      <wp:extent cx="118110" cy="92075"/>
                      <wp:effectExtent l="3175" t="4445" r="2540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080" cy="92160"/>
                                <a:chOff x="0" y="0"/>
                                <a:chExt cx="118080" cy="92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828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" y="32400"/>
                                  <a:ext cx="9828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2pt;margin-top:57.6pt;width:9.25pt;height:7.2pt" coordorigin="6284,1152" coordsize="185,144">
                      <v:line id="shape_0" from="6285,1152" to="6439,12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6,1203" to="6470,12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9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 = </w:t>
            </w:r>
            <w:r>
              <w:rPr>
                <w:rFonts w:cs="Arabic Transparent"/>
                <w:sz w:val="28"/>
                <w:szCs w:val="28"/>
                <w:lang w:bidi="ar-DZ"/>
              </w:rPr>
              <w:t>R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C . B . 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rtl w:val="true"/>
                <w:lang w:bidi="ar-DZ"/>
              </w:rPr>
              <w:t>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 = </w:t>
            </w:r>
            <w:r>
              <w:rPr>
                <w:rFonts w:cs="Arabic Transparent"/>
                <w:sz w:val="28"/>
                <w:szCs w:val="28"/>
                <w:lang w:bidi="ar-DZ"/>
              </w:rPr>
              <w:t>OA =OR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 = </w:t>
            </w:r>
            <w:r>
              <w:rPr>
                <w:rFonts w:cs="Arabic Transparent"/>
                <w:sz w:val="28"/>
                <w:szCs w:val="28"/>
                <w:lang w:bidi="ar-DZ"/>
              </w:rPr>
              <w:t>OA = O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 = </w:t>
            </w:r>
            <w:r>
              <w:rPr>
                <w:rFonts w:cs="Arabic Transparent"/>
                <w:sz w:val="28"/>
                <w:szCs w:val="28"/>
                <w:lang w:bidi="ar-DZ"/>
              </w:rPr>
              <w:t>OB = O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لاق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554" w:author="Boomscud" w:date="2006-04-04T18:5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ستقيم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خاص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555" w:author="Boomscud" w:date="2006-04-04T18:5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توسط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556" w:author="Boomscud" w:date="2006-04-04T18:58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57" w:author="Boomscud" w:date="2006-04-04T18:5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ستنتاج</w:t>
              </w:r>
            </w:ins>
            <w:ins w:id="558" w:author="Boomscud" w:date="2006-04-04T18:5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59" w:author="Boomscud" w:date="2006-04-04T18:5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خواص</w:t>
              </w:r>
            </w:ins>
            <w:ins w:id="560" w:author="Boomscud" w:date="2006-04-04T18:5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61" w:author="Boomscud" w:date="2006-04-04T18:5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توسطات</w:t>
              </w:r>
            </w:ins>
            <w:ins w:id="562" w:author="Boomscud" w:date="2006-04-04T18:5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563" w:author="Boomscud" w:date="2006-04-04T18:57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64" w:author="Boomscud" w:date="2006-04-04T18:57:00Z">
              <w:r>
                <w:rPr>
                  <w:rFonts w:cs="Arabic Transparent"/>
                  <w:sz w:val="28"/>
                  <w:szCs w:val="28"/>
                  <w:lang w:bidi="ar-DZ"/>
                </w:rPr>
                <w:t>10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565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صف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بل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ملا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ins w:id="566" w:author="Boomscud" w:date="2006-04-06T16:31:00Z">
              <w:r>
                <w:rPr>
                  <w:rFonts w:cs="Arabic Transparent"/>
                  <w:color w:val="FF0000"/>
                  <w:sz w:val="28"/>
                  <w:szCs w:val="28"/>
                  <w:u w:val="single"/>
                  <w:rtl w:val="true"/>
                  <w:lang w:bidi="ar-DZ"/>
                </w:rPr>
                <w:t>:</w:t>
              </w:r>
            </w:ins>
            <w:ins w:id="567" w:author="Boomscud" w:date="2006-04-06T16:31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4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63500</wp:posOffset>
                      </wp:positionV>
                      <wp:extent cx="1838960" cy="1494155"/>
                      <wp:effectExtent l="4445" t="5080" r="1905" b="317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880" cy="1494000"/>
                                <a:chOff x="0" y="0"/>
                                <a:chExt cx="1838880" cy="149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9160" y="0"/>
                                  <a:ext cx="0" cy="9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9440"/>
                                  <a:ext cx="137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9160" cy="9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4160" y="0"/>
                                  <a:ext cx="1034280" cy="149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480" y="0"/>
                                  <a:ext cx="1264320" cy="9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44160"/>
                                  <a:ext cx="183888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9720" y="0"/>
                                  <a:ext cx="91944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0040"/>
                                  <a:ext cx="45972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9440"/>
                                  <a:ext cx="57456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4560" y="919440"/>
                                  <a:ext cx="80460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230040"/>
                                  <a:ext cx="114840" cy="9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15pt;margin-top:5pt;width:144.75pt;height:117.6pt" coordorigin="4563,100" coordsize="2895,2352">
                      <v:line id="shape_0" from="6735,100" to="6735,1547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4563,1548" to="6734,1548" stroked="t" o:allowincell="t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4563,100" to="6734,1547" stroked="t" o:allowincell="t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5105,100" to="6733,245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743,100" to="6733,1547" stroked="t" o:allowincell="t" style="position:absolute;flip:x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563,642" to="7458,1546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287,100" to="6734,461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563,462" to="5286,1547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563,1548" to="5467,190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468,1548" to="6734,1909" stroked="t" o:allowincell="t" style="position:absolute;flip: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287,462" to="5467,1909" stroked="t" o:allowincell="t" style="position:absolute">
                        <v:stroke color="red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'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2483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83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    '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19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353" w:leader="none"/>
              </w:tabs>
              <w:bidi w:val="1"/>
              <w:ind w:left="0" w:right="0" w:firstLine="708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12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9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38735</wp:posOffset>
                      </wp:positionV>
                      <wp:extent cx="114935" cy="344805"/>
                      <wp:effectExtent l="635" t="5715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34488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55pt;margin-top:3.05pt;width:9pt;height:27.1pt;mso-wrap-style:none;v-text-anchor:middle" type="_x0000_t88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ظ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صف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0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47625</wp:posOffset>
                      </wp:positionV>
                      <wp:extent cx="114935" cy="344805"/>
                      <wp:effectExtent l="635" t="5715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34488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6.3pt;margin-top:3.75pt;width:9pt;height:27.1pt;mso-wrap-style:none;v-text-anchor:middle" type="_x0000_t88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B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ظي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ن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GC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صف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'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''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GC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"       "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'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''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'</w:t>
            </w:r>
            <w:r>
              <w:rPr>
                <w:rFonts w:cs="Arabic Transparent"/>
                <w:sz w:val="28"/>
                <w:szCs w:val="28"/>
                <w:lang w:bidi="ar-DZ"/>
              </w:rPr>
              <w:t>B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G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'</w:t>
            </w:r>
            <w:r>
              <w:rPr>
                <w:rFonts w:cs="Arabic Transparent"/>
                <w:sz w:val="28"/>
                <w:szCs w:val="28"/>
                <w:lang w:bidi="ar-DZ"/>
              </w:rPr>
              <w:t>B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G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'</w:t>
            </w:r>
            <w:r>
              <w:rPr>
                <w:rFonts w:cs="Arabic Transparent"/>
                <w:sz w:val="28"/>
                <w:szCs w:val="28"/>
                <w:lang w:bidi="ar-DZ"/>
              </w:rPr>
              <w:t>B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C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'</w:t>
            </w:r>
            <w:r>
              <w:rPr>
                <w:rFonts w:cs="Arabic Transparent"/>
                <w:sz w:val="28"/>
                <w:szCs w:val="28"/>
                <w:lang w:bidi="ar-DZ"/>
              </w:rPr>
              <w:t>C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=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>'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=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A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/2 = </w:t>
            </w:r>
            <w:r>
              <w:rPr>
                <w:rFonts w:cs="Arabic Transparent"/>
                <w:sz w:val="28"/>
                <w:szCs w:val="28"/>
                <w:lang w:bidi="ar-DZ"/>
              </w:rPr>
              <w:t>A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+ </w:t>
            </w:r>
            <w:r>
              <w:rPr>
                <w:rFonts w:cs="Arabic Transparent"/>
                <w:sz w:val="28"/>
                <w:szCs w:val="28"/>
                <w:lang w:bidi="ar-DZ"/>
              </w:rPr>
              <w:t>A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B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= ''</w:t>
            </w:r>
            <w:r>
              <w:rPr>
                <w:rFonts w:cs="Arabic Transparent"/>
                <w:sz w:val="28"/>
                <w:szCs w:val="28"/>
                <w:lang w:bidi="ar-DZ"/>
              </w:rPr>
              <w:t>C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= ''</w:t>
            </w:r>
            <w:r>
              <w:rPr>
                <w:rFonts w:cs="Arabic Transparent"/>
                <w:sz w:val="28"/>
                <w:szCs w:val="28"/>
                <w:lang w:bidi="ar-DZ"/>
              </w:rPr>
              <w:t>G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= '</w:t>
            </w:r>
            <w:r>
              <w:rPr>
                <w:rFonts w:cs="Arabic Transparent"/>
                <w:sz w:val="28"/>
                <w:szCs w:val="28"/>
                <w:lang w:bidi="ar-DZ"/>
              </w:rPr>
              <w:t>G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B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/2 =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+ </w:t>
            </w:r>
            <w:r>
              <w:rPr>
                <w:rFonts w:cs="Arabic Transparent"/>
                <w:sz w:val="28"/>
                <w:szCs w:val="28"/>
                <w:lang w:bidi="ar-DZ"/>
              </w:rPr>
              <w:t>B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2/3 = </w:t>
            </w:r>
            <w:r>
              <w:rPr>
                <w:rFonts w:cs="Arabic Transparent"/>
                <w:sz w:val="28"/>
                <w:szCs w:val="28"/>
                <w:lang w:bidi="ar-DZ"/>
              </w:rPr>
              <w:t>B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= ''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= '</w:t>
            </w:r>
            <w:r>
              <w:rPr>
                <w:rFonts w:cs="Arabic Transparent"/>
                <w:sz w:val="28"/>
                <w:szCs w:val="28"/>
                <w:lang w:bidi="ar-DZ"/>
              </w:rPr>
              <w:t>G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/2 = 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+ 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C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"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تلاق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ق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ق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/3 = 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, 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/3 = </w:t>
            </w:r>
            <w:r>
              <w:rPr>
                <w:rFonts w:cs="Arabic Transparent"/>
                <w:sz w:val="28"/>
                <w:szCs w:val="28"/>
                <w:lang w:bidi="ar-DZ"/>
              </w:rPr>
              <w:t>B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, 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/3 = </w:t>
            </w:r>
            <w:r>
              <w:rPr>
                <w:rFonts w:cs="Arabic Transparent"/>
                <w:sz w:val="28"/>
                <w:szCs w:val="28"/>
                <w:lang w:bidi="ar-DZ"/>
              </w:rPr>
              <w:t>A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" 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79" w:author="Boomscud" w:date="2006-04-04T18:58:00Z"/>
              </w:rPr>
            </w:pPr>
            <w:ins w:id="568" w:author="Boomscud" w:date="2006-04-04T18:5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تى</w:t>
              </w:r>
            </w:ins>
            <w:ins w:id="569" w:author="Boomscud" w:date="2006-04-04T18:5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70" w:author="Boomscud" w:date="2006-04-04T18:5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يكون</w:t>
              </w:r>
            </w:ins>
            <w:ins w:id="571" w:author="Boomscud" w:date="2006-04-04T18:5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72" w:author="Boomscud" w:date="2006-04-04T18:5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رباعي</w:t>
              </w:r>
            </w:ins>
            <w:ins w:id="573" w:author="Boomscud" w:date="2006-04-04T18:5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74" w:author="Boomscud" w:date="2006-04-04T18:5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توازي</w:t>
              </w:r>
            </w:ins>
            <w:ins w:id="575" w:author="Boomscud" w:date="2006-04-04T18:5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76" w:author="Boomscud" w:date="2006-04-04T18:5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أضلاع</w:t>
              </w:r>
            </w:ins>
            <w:ins w:id="577" w:author="Boomscud" w:date="2006-04-04T18:5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78" w:author="Boomscud" w:date="2006-04-04T18:5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؟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81" w:author="Boomscud" w:date="2006-04-04T18:58:00Z"/>
              </w:rPr>
            </w:pPr>
            <w:ins w:id="580" w:author="Boomscud" w:date="2006-04-04T18:5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83" w:author="Boomscud" w:date="2006-04-04T18:58:00Z"/>
              </w:rPr>
            </w:pPr>
            <w:ins w:id="582" w:author="Boomscud" w:date="2006-04-04T18:5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85" w:author="Boomscud" w:date="2006-04-04T18:58:00Z"/>
              </w:rPr>
            </w:pPr>
            <w:ins w:id="584" w:author="Boomscud" w:date="2006-04-04T18:5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87" w:author="Boomscud" w:date="2006-04-04T18:58:00Z"/>
              </w:rPr>
            </w:pPr>
            <w:ins w:id="586" w:author="Boomscud" w:date="2006-04-04T18:5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89" w:author="Boomscud" w:date="2006-04-04T18:58:00Z"/>
              </w:rPr>
            </w:pPr>
            <w:ins w:id="588" w:author="Boomscud" w:date="2006-04-04T18:5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91" w:author="Boomscud" w:date="2006-04-04T18:58:00Z"/>
              </w:rPr>
            </w:pPr>
            <w:ins w:id="590" w:author="Boomscud" w:date="2006-04-04T18:5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593" w:author="Boomscud" w:date="2006-04-04T18:58:00Z"/>
              </w:rPr>
            </w:pPr>
            <w:ins w:id="592" w:author="Boomscud" w:date="2006-04-04T18:5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ins w:id="594" w:author="Boomscud" w:date="2006-04-04T18:5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باستعمال</w:t>
              </w:r>
            </w:ins>
            <w:ins w:id="595" w:author="Boomscud" w:date="2006-04-04T18:5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596" w:author="Boomscud" w:date="2006-04-04T18:58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خواص</w:t>
              </w:r>
            </w:ins>
            <w:ins w:id="597" w:author="Boomscud" w:date="2006-04-04T18:58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ins w:id="598" w:author="Boomscud" w:date="2006-04-04T18:5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ins w:id="599" w:author="Boomscud" w:date="2006-04-04T18:5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00" w:author="Boomscud" w:date="2006-04-04T18:5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خواض</w:t>
              </w:r>
            </w:ins>
            <w:ins w:id="601" w:author="Boomscud" w:date="2006-04-04T18:5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02" w:author="Boomscud" w:date="2006-04-04T18:5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توسطات</w:t>
              </w:r>
            </w:ins>
            <w:ins w:id="603" w:author="Boomscud" w:date="2006-04-04T18:5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04" w:author="Boomscud" w:date="2006-04-04T18:5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في</w:t>
              </w:r>
            </w:ins>
            <w:ins w:id="605" w:author="Boomscud" w:date="2006-04-04T18:5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06" w:author="Boomscud" w:date="2006-04-04T18:5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ثلث</w:t>
              </w:r>
            </w:ins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607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09" w:author="Boomscud" w:date="2006-04-06T16:32:00Z"/>
              </w:rPr>
            </w:pPr>
            <w:ins w:id="608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11" w:author="Boomscud" w:date="2006-04-06T16:32:00Z"/>
              </w:rPr>
            </w:pPr>
            <w:ins w:id="610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13" w:author="Boomscud" w:date="2006-04-06T16:32:00Z"/>
              </w:rPr>
            </w:pPr>
            <w:ins w:id="612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15" w:author="Boomscud" w:date="2006-04-06T16:32:00Z"/>
              </w:rPr>
            </w:pPr>
            <w:ins w:id="614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17" w:author="Boomscud" w:date="2006-04-06T16:32:00Z"/>
              </w:rPr>
            </w:pPr>
            <w:ins w:id="616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19" w:author="Boomscud" w:date="2006-04-06T16:32:00Z"/>
              </w:rPr>
            </w:pPr>
            <w:ins w:id="618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21" w:author="Boomscud" w:date="2006-04-06T16:32:00Z"/>
              </w:rPr>
            </w:pPr>
            <w:ins w:id="620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23" w:author="Boomscud" w:date="2006-04-06T16:32:00Z"/>
              </w:rPr>
            </w:pPr>
            <w:ins w:id="622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25" w:author="Boomscud" w:date="2006-04-06T16:32:00Z"/>
              </w:rPr>
            </w:pPr>
            <w:ins w:id="624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27" w:author="Boomscud" w:date="2006-04-06T16:32:00Z"/>
              </w:rPr>
            </w:pPr>
            <w:ins w:id="626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29" w:author="Boomscud" w:date="2006-04-06T16:32:00Z"/>
              </w:rPr>
            </w:pPr>
            <w:ins w:id="628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31" w:author="Boomscud" w:date="2006-04-06T16:32:00Z"/>
              </w:rPr>
            </w:pPr>
            <w:ins w:id="630" w:author="Boomscud" w:date="2006-04-06T16:32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خاص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توسط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لاق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ق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ق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ق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/3 = </w:t>
            </w:r>
            <w:r>
              <w:rPr>
                <w:rFonts w:cs="Arabic Transparent"/>
                <w:sz w:val="28"/>
                <w:szCs w:val="28"/>
                <w:lang w:bidi="ar-DZ"/>
              </w:rPr>
              <w:t>A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/3 = </w:t>
            </w:r>
            <w:r>
              <w:rPr>
                <w:rFonts w:cs="Arabic Transparent"/>
                <w:sz w:val="28"/>
                <w:szCs w:val="28"/>
                <w:lang w:bidi="ar-DZ"/>
              </w:rPr>
              <w:t>B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/3 = </w:t>
            </w:r>
            <w:r>
              <w:rPr>
                <w:rFonts w:cs="Arabic Transparent"/>
                <w:sz w:val="28"/>
                <w:szCs w:val="28"/>
                <w:lang w:bidi="ar-DZ"/>
              </w:rPr>
              <w:t>C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إستثمار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5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4730750</wp:posOffset>
                      </wp:positionH>
                      <wp:positionV relativeFrom="paragraph">
                        <wp:posOffset>111125</wp:posOffset>
                      </wp:positionV>
                      <wp:extent cx="2019935" cy="1963420"/>
                      <wp:effectExtent l="1270" t="2540" r="3810" b="381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960" cy="1963440"/>
                                <a:chOff x="0" y="0"/>
                                <a:chExt cx="2019960" cy="196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6360" y="352440"/>
                                  <a:ext cx="352440" cy="84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0" y="999000"/>
                                  <a:ext cx="787320" cy="20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352440"/>
                                  <a:ext cx="1139760" cy="64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" y="361440"/>
                                  <a:ext cx="1536840" cy="160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78960"/>
                                  <a:ext cx="162612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0" y="0"/>
                                  <a:ext cx="496440" cy="120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0120" y="1015920"/>
                                  <a:ext cx="22320" cy="49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560" y="1210320"/>
                                  <a:ext cx="751320" cy="31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2.5pt;margin-top:8.75pt;width:158.95pt;height:154.6pt" coordorigin="7450,175" coordsize="3179,3092">
                      <v:line id="shape_0" from="8216,730" to="8770,206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771,1748" to="10010,2066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216,730" to="10010,174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211,744" to="10630,326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450,1244" to="10010,1747" stroked="t" o:allowincell="t" style="position:absolute;flip:x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771,175" to="9552,2066" stroked="t" o:allowincell="t" style="position:absolute;flip: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954,1775" to="9988,2555" stroked="t" o:allowincell="t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766,2081" to="9948,2569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39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2925" w:leader="none"/>
                <w:tab w:val="left" w:pos="542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582" w:leader="none"/>
                <w:tab w:val="left" w:pos="536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برها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ره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A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/3 = </w:t>
            </w:r>
            <w:r>
              <w:rPr>
                <w:rFonts w:cs="Arabic Transparent"/>
                <w:sz w:val="28"/>
                <w:szCs w:val="28"/>
                <w:lang w:bidi="ar-DZ"/>
              </w:rPr>
              <w:t>A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/3 = </w:t>
            </w:r>
            <w:r>
              <w:rPr>
                <w:rFonts w:cs="Arabic Transparent"/>
                <w:sz w:val="28"/>
                <w:szCs w:val="28"/>
                <w:lang w:bidi="ar-DZ"/>
              </w:rPr>
              <w:t>A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برها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C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B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'</w:t>
            </w:r>
            <w:r>
              <w:rPr>
                <w:rFonts w:cs="Arabic Transparent"/>
                <w:sz w:val="28"/>
                <w:szCs w:val="28"/>
                <w:lang w:bidi="ar-DZ"/>
              </w:rPr>
              <w:t>C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B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C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D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بل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B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ا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صف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= </w:t>
            </w:r>
            <w:r>
              <w:rPr>
                <w:rFonts w:cs="Arabic Transparent"/>
                <w:sz w:val="28"/>
                <w:szCs w:val="28"/>
                <w:lang w:bidi="ar-DZ"/>
              </w:rPr>
              <w:t>I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½ =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O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½ + </w:t>
            </w:r>
            <w:r>
              <w:rPr>
                <w:rFonts w:cs="Arabic Transparent"/>
                <w:sz w:val="28"/>
                <w:szCs w:val="28"/>
                <w:lang w:bidi="ar-DZ"/>
              </w:rPr>
              <w:t>AO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O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3/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/3 = </w:t>
            </w:r>
            <w:r>
              <w:rPr>
                <w:rFonts w:cs="Arabic Transparent"/>
                <w:sz w:val="28"/>
                <w:szCs w:val="28"/>
                <w:lang w:bidi="ar-DZ"/>
              </w:rPr>
              <w:t>A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632" w:author="Boomscud" w:date="2006-04-24T18:53:00Z">
              <w:r>
                <w:rPr>
                  <w:rFonts w:cs="Arabic Transparent"/>
                  <w:color w:val="008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33" w:author="Boomscud" w:date="2006-04-24T18:53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خواص</w:t>
              </w:r>
            </w:ins>
            <w:ins w:id="634" w:author="Boomscud" w:date="2006-04-24T18:53:00Z">
              <w:r>
                <w:rPr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35" w:author="Boomscud" w:date="2006-04-24T18:53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مستقيمات</w:t>
              </w:r>
            </w:ins>
            <w:ins w:id="636" w:author="Boomscud" w:date="2006-04-24T18:53:00Z">
              <w:r>
                <w:rPr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37" w:author="Boomscud" w:date="2006-04-24T18:53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خاصة</w:t>
              </w:r>
            </w:ins>
            <w:ins w:id="638" w:author="Boomscud" w:date="2006-04-24T18:53:00Z">
              <w:r>
                <w:rPr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39" w:author="Boomscud" w:date="2006-04-24T18:53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في</w:t>
              </w:r>
            </w:ins>
            <w:ins w:id="640" w:author="Boomscud" w:date="2006-04-24T18:53:00Z">
              <w:r>
                <w:rPr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41" w:author="Boomscud" w:date="2006-04-24T18:53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مثلث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642" w:author="Boomscud" w:date="2006-04-04T19:00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نصف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زوايا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643" w:author="Boomscud" w:date="2006-04-04T19:00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644" w:author="Boomscud" w:date="2006-04-04T19:00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45" w:author="Boomscud" w:date="2006-04-04T19:00:00Z">
              <w:r>
                <w:rPr>
                  <w:rFonts w:cs="Arabic Transparent"/>
                  <w:sz w:val="28"/>
                  <w:szCs w:val="28"/>
                  <w:lang w:bidi="ar-DZ"/>
                </w:rPr>
                <w:t>11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646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4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357245</wp:posOffset>
                      </wp:positionH>
                      <wp:positionV relativeFrom="paragraph">
                        <wp:posOffset>186055</wp:posOffset>
                      </wp:positionV>
                      <wp:extent cx="2299335" cy="1035685"/>
                      <wp:effectExtent l="1905" t="3810" r="1905" b="444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9320" cy="1035720"/>
                                <a:chOff x="0" y="0"/>
                                <a:chExt cx="2299320" cy="10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0" y="1035000"/>
                                  <a:ext cx="195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99320" cy="1035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30400" y="0"/>
                                    <a:ext cx="1034280" cy="103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5040" y="720"/>
                                    <a:ext cx="919440" cy="103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221040"/>
                                    <a:ext cx="919440" cy="80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0" y="230040"/>
                                    <a:ext cx="2068920" cy="80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15560"/>
                                    <a:ext cx="2183760" cy="91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0200" y="345600"/>
                                    <a:ext cx="370080" cy="29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3" h="458">
                                        <a:moveTo>
                                          <a:pt x="583" y="0"/>
                                        </a:moveTo>
                                        <a:lnTo>
                                          <a:pt x="0" y="4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0200" y="636120"/>
                                    <a:ext cx="5760" cy="39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629">
                                        <a:moveTo>
                                          <a:pt x="9" y="629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160" y="345600"/>
                                    <a:ext cx="310680" cy="29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458">
                                        <a:moveTo>
                                          <a:pt x="0" y="0"/>
                                        </a:moveTo>
                                        <a:lnTo>
                                          <a:pt x="489" y="4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35pt;margin-top:14.65pt;width:181pt;height:81.55pt" coordorigin="5287,293" coordsize="3620,1631">
                      <v:line id="shape_0" from="5650,1923" to="8726,1923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group id="shape_0" style="position:absolute;left:5287;top:293;width:3620;height:1631">
                        <v:line id="shape_0" from="5650,293" to="7278,1921" stroked="t" o:allowincell="t" style="position:absolute;flip:y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7279,294" to="8726,1922" stroked="t" o:allowincell="t" style="position:absolute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6525;top:641;width:1447;height:1266;mso-wrap-style:none;v-text-anchor:middle">
                          <v:fill o:detectmouseclick="t" type="solid" color2="black"/>
                          <v:stroke color="gray" weight="9360" joinstyle="miter" endcap="flat"/>
                          <w10:wrap type="none"/>
                        </v:oval>
                        <v:line id="shape_0" from="5650,655" to="8907,192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87,475" to="8725,1922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83,458" path="m583,0l0,458e" stroked="t" o:allowincell="t" style="position:absolute;left:7240;top:837;width:582;height:45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9,629" path="m9,629l0,0e" stroked="t" o:allowincell="t" style="position:absolute;left:7240;top:1295;width:8;height:628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489,458" path="m0,0l489,458e" stroked="t" o:allowincell="t" style="position:absolute;left:6736;top:837;width:488;height:45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ins w:id="647" w:author="Boomscud" w:date="2006-04-06T16:33:00Z">
              <w:r>
                <w:rPr>
                  <w:color w:val="FF0000"/>
                  <w:sz w:val="28"/>
                  <w:sz w:val="28"/>
                  <w:szCs w:val="28"/>
                  <w:u w:val="single"/>
                  <w:rtl w:val="true"/>
                  <w:lang w:bidi="ar-DZ"/>
                </w:rPr>
                <w:t xml:space="preserve"> </w:t>
              </w:r>
            </w:ins>
            <w:ins w:id="648" w:author="Boomscud" w:date="2006-04-06T16:33:00Z">
              <w:r>
                <w:rPr>
                  <w:rFonts w:cs="Arabic Transparent"/>
                  <w:color w:val="FF0000"/>
                  <w:sz w:val="28"/>
                  <w:szCs w:val="28"/>
                  <w:u w:val="single"/>
                  <w:rtl w:val="true"/>
                  <w:lang w:bidi="ar-DZ"/>
                </w:rPr>
                <w:t>:</w:t>
              </w:r>
            </w:ins>
            <w:ins w:id="649" w:author="Boomscud" w:date="2006-04-06T16:33:00Z">
              <w:r>
                <w:rPr>
                  <w:rFonts w:cs="Arabic Transparent"/>
                  <w:color w:val="008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142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:     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74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74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74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74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F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نا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B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.....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FE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نا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....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ج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C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B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G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سو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F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نصف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زوايا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لاق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وا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سو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650" w:author="Boomscud" w:date="2006-04-04T19:05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هذا</w:t>
              </w:r>
            </w:ins>
            <w:ins w:id="651" w:author="Boomscud" w:date="2006-04-04T19:05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  <w:ins w:id="653" w:author="Boomscud" w:date="2006-04-04T19:05:00Z"/>
              </w:rPr>
            </w:pPr>
            <w:ins w:id="652" w:author="Boomscud" w:date="2006-04-04T19:05:00Z">
              <w:r>
                <w:rPr>
                  <w:rFonts w:cs="Arabic Transparent"/>
                  <w:color w:val="008000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ميز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654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28"/>
                <w:szCs w:val="28"/>
                <w:lang w:bidi="ar-DZ"/>
                <w:ins w:id="661" w:author="Boomscud" w:date="2006-04-04T19:03:00Z"/>
              </w:rPr>
            </w:pPr>
            <w:ins w:id="655" w:author="Boomscud" w:date="2006-04-04T19:03:00Z">
              <w:r>
                <w:rPr>
                  <w:rFonts w:cs="Arabic Transparent"/>
                  <w:color w:val="008000"/>
                  <w:sz w:val="28"/>
                  <w:szCs w:val="28"/>
                  <w:lang w:bidi="ar-DZ"/>
                </w:rPr>
                <w:t>25</w:t>
              </w:r>
            </w:ins>
            <w:ins w:id="656" w:author="Boomscud" w:date="2006-04-04T19:03:00Z">
              <w:r>
                <w:rPr>
                  <w:rFonts w:cs="Arabic Transparent"/>
                  <w:color w:val="008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57" w:author="Boomscud" w:date="2006-04-04T19:03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ص</w:t>
              </w:r>
            </w:ins>
            <w:ins w:id="658" w:author="Boomscud" w:date="2006-04-04T19:03:00Z">
              <w:r>
                <w:rPr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59" w:author="Boomscud" w:date="2006-04-04T19:03:00Z">
              <w:r>
                <w:rPr>
                  <w:rFonts w:cs="Arabic Transparent"/>
                  <w:color w:val="008000"/>
                  <w:sz w:val="28"/>
                  <w:szCs w:val="28"/>
                  <w:lang w:bidi="ar-DZ"/>
                </w:rPr>
                <w:t>151</w:t>
              </w:r>
            </w:ins>
            <w:ins w:id="660" w:author="Boomscud" w:date="2006-04-04T19:03:00Z">
              <w:r>
                <w:rPr>
                  <w:rFonts w:cs="Arabic Transparent"/>
                  <w:color w:val="008000"/>
                  <w:sz w:val="28"/>
                  <w:szCs w:val="28"/>
                  <w:rtl w:val="true"/>
                  <w:lang w:bidi="ar-DZ"/>
                </w:rPr>
                <w:t xml:space="preserve"> : </w:t>
              </w:r>
            </w:ins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68" w:author="Boomscud" w:date="2006-04-04T19:03:00Z"/>
              </w:rPr>
            </w:pPr>
            <w:ins w:id="662" w:author="Boomscud" w:date="2006-04-04T19:03:00Z">
              <w:r>
                <w:rPr>
                  <w:rFonts w:cs="Arabic Transparent"/>
                  <w:sz w:val="28"/>
                  <w:szCs w:val="28"/>
                  <w:lang w:bidi="ar-DZ"/>
                </w:rPr>
                <w:t>1</w:t>
              </w:r>
            </w:ins>
            <w:ins w:id="663" w:author="Boomscud" w:date="2006-04-04T19:0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64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أنشئ</w:t>
              </w:r>
            </w:ins>
            <w:ins w:id="665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66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ستقيم</w:t>
              </w:r>
            </w:ins>
            <w:ins w:id="667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686" w:author="Boomscud" w:date="2006-04-04T19:03:00Z"/>
              </w:rPr>
            </w:pPr>
            <w:ins w:id="669" w:author="Boomscud" w:date="2006-04-04T19:03:00Z">
              <w:r>
                <w:rPr>
                  <w:rFonts w:cs="Arabic Transparent"/>
                  <w:sz w:val="28"/>
                  <w:szCs w:val="28"/>
                  <w:lang w:bidi="ar-DZ"/>
                </w:rPr>
                <w:t>2</w:t>
              </w:r>
            </w:ins>
            <w:ins w:id="670" w:author="Boomscud" w:date="2006-04-04T19:0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71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أنشئ</w:t>
              </w:r>
            </w:ins>
            <w:ins w:id="672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73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ستقيم</w:t>
              </w:r>
            </w:ins>
            <w:ins w:id="674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75" w:author="Boomscud" w:date="2006-04-04T19:0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(</w:t>
              </w:r>
            </w:ins>
            <w:ins w:id="676" w:author="Boomscud" w:date="2006-04-04T19:03:00Z">
              <w:r>
                <w:rPr>
                  <w:rFonts w:cs="Arabic Transparent"/>
                  <w:sz w:val="28"/>
                  <w:szCs w:val="28"/>
                  <w:vertAlign w:val="subscript"/>
                  <w:lang w:bidi="ar-DZ"/>
                </w:rPr>
                <w:t>2</w:t>
              </w:r>
            </w:ins>
            <w:ins w:id="677" w:author="Boomscud" w:date="2006-04-04T19:03:00Z">
              <w:r>
                <w:rPr>
                  <w:rFonts w:cs="Arabic Transparent"/>
                  <w:sz w:val="28"/>
                  <w:szCs w:val="28"/>
                  <w:vertAlign w:val="subscript"/>
                  <w:rtl w:val="true"/>
                  <w:lang w:bidi="ar-DZ"/>
                </w:rPr>
                <w:t xml:space="preserve"> </w:t>
              </w:r>
            </w:ins>
            <w:ins w:id="678" w:author="Boomscud" w:date="2006-04-04T19:03:00Z">
              <w:r>
                <w:rPr>
                  <w:rFonts w:cs="Arabic Transparent"/>
                  <w:sz w:val="28"/>
                  <w:szCs w:val="28"/>
                  <w:lang w:bidi="ar-DZ"/>
                </w:rPr>
                <w:t>d</w:t>
              </w:r>
            </w:ins>
            <w:ins w:id="679" w:author="Boomscud" w:date="2006-04-04T19:0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) </w:t>
              </w:r>
            </w:ins>
            <w:ins w:id="680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نصف</w:t>
              </w:r>
            </w:ins>
            <w:ins w:id="681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82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زاوية</w:t>
              </w:r>
            </w:ins>
            <w:ins w:id="683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84" w:author="Boomscud" w:date="2006-04-04T19:03:00Z">
              <w:r>
                <w:rPr>
                  <w:rFonts w:cs="Arabic Transparent"/>
                  <w:sz w:val="28"/>
                  <w:szCs w:val="28"/>
                  <w:lang w:bidi="ar-DZ"/>
                </w:rPr>
                <w:t>abc</w:t>
              </w:r>
            </w:ins>
            <w:ins w:id="685" w:author="Boomscud" w:date="2006-04-04T19:0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704" w:author="Boomscud" w:date="2006-04-04T19:03:00Z"/>
              </w:rPr>
            </w:pPr>
            <w:ins w:id="687" w:author="Boomscud" w:date="2006-04-04T19:03:00Z">
              <w:r>
                <w:rPr>
                  <w:rFonts w:cs="Arabic Transparent"/>
                  <w:sz w:val="28"/>
                  <w:szCs w:val="28"/>
                  <w:lang w:bidi="ar-DZ"/>
                </w:rPr>
                <w:t>3</w:t>
              </w:r>
            </w:ins>
            <w:ins w:id="688" w:author="Boomscud" w:date="2006-04-04T19:0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89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أرسم</w:t>
              </w:r>
            </w:ins>
            <w:ins w:id="690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91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مسقط</w:t>
              </w:r>
            </w:ins>
            <w:ins w:id="692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93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عمودي</w:t>
              </w:r>
            </w:ins>
            <w:ins w:id="694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95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للنقط</w:t>
              </w:r>
            </w:ins>
            <w:ins w:id="696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97" w:author="Boomscud" w:date="2006-04-04T19:03:00Z">
              <w:r>
                <w:rPr>
                  <w:rFonts w:cs="Arabic Transparent"/>
                  <w:sz w:val="28"/>
                  <w:szCs w:val="28"/>
                  <w:lang w:bidi="ar-DZ"/>
                </w:rPr>
                <w:t>I</w:t>
              </w:r>
            </w:ins>
            <w:ins w:id="698" w:author="Boomscud" w:date="2006-04-04T19:0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699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على</w:t>
              </w:r>
            </w:ins>
            <w:ins w:id="700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01" w:author="Boomscud" w:date="2006-04-04T19:0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>(</w:t>
              </w:r>
            </w:ins>
            <w:ins w:id="702" w:author="Boomscud" w:date="2006-04-04T19:03:00Z">
              <w:r>
                <w:rPr>
                  <w:rFonts w:cs="Arabic Transparent"/>
                  <w:sz w:val="28"/>
                  <w:szCs w:val="28"/>
                  <w:lang w:bidi="ar-DZ"/>
                </w:rPr>
                <w:t>BC</w:t>
              </w:r>
            </w:ins>
            <w:ins w:id="703" w:author="Boomscud" w:date="2006-04-04T19:0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) 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ins w:id="705" w:author="Boomscud" w:date="2006-04-04T19:03:00Z">
              <w:r>
                <w:rPr>
                  <w:rFonts w:cs="Times New Roman"/>
                  <w:sz w:val="28"/>
                  <w:szCs w:val="28"/>
                  <w:rtl w:val="true"/>
                  <w:lang w:bidi="ar-DZ"/>
                </w:rPr>
                <w:t xml:space="preserve">    </w:t>
              </w:r>
            </w:ins>
            <w:ins w:id="706" w:author="Boomscud" w:date="2006-04-04T19:03:00Z">
              <w:r>
                <w:rPr>
                  <w:rFonts w:cs="Arabic Transparent"/>
                  <w:sz w:val="28"/>
                  <w:szCs w:val="28"/>
                  <w:lang w:bidi="ar-DZ"/>
                </w:rPr>
                <w:t>4</w:t>
              </w:r>
            </w:ins>
            <w:ins w:id="707" w:author="Boomscud" w:date="2006-04-04T19:0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08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أر</w:t>
              </w:r>
            </w:ins>
            <w:ins w:id="709" w:author="Boomscud" w:date="2006-04-04T19:05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س</w:t>
              </w:r>
            </w:ins>
            <w:ins w:id="710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</w:t>
              </w:r>
            </w:ins>
            <w:ins w:id="711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12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دائرة</w:t>
              </w:r>
            </w:ins>
            <w:ins w:id="713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14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تي</w:t>
              </w:r>
            </w:ins>
            <w:ins w:id="715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16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ركزها</w:t>
              </w:r>
            </w:ins>
            <w:ins w:id="717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18" w:author="Boomscud" w:date="2006-04-04T19:03:00Z">
              <w:r>
                <w:rPr>
                  <w:rFonts w:cs="Arabic Transparent"/>
                  <w:sz w:val="28"/>
                  <w:szCs w:val="28"/>
                  <w:lang w:bidi="ar-DZ"/>
                </w:rPr>
                <w:t>I</w:t>
              </w:r>
            </w:ins>
            <w:ins w:id="719" w:author="Boomscud" w:date="2006-04-04T19:0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20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و</w:t>
              </w:r>
            </w:ins>
            <w:ins w:id="721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22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نصف</w:t>
              </w:r>
            </w:ins>
            <w:ins w:id="723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24" w:author="Boomscud" w:date="2006-04-04T19:03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قطرها</w:t>
              </w:r>
            </w:ins>
            <w:ins w:id="725" w:author="Boomscud" w:date="2006-04-04T19:03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26" w:author="Boomscud" w:date="2006-04-04T19:03:00Z">
              <w:r>
                <w:rPr>
                  <w:rFonts w:cs="Arabic Transparent"/>
                  <w:sz w:val="28"/>
                  <w:szCs w:val="28"/>
                  <w:lang w:bidi="ar-DZ"/>
                </w:rPr>
                <w:t>IA</w:t>
              </w:r>
            </w:ins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727" w:author="Boomscud" w:date="2006-04-04T19:06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728" w:author="Boomscud" w:date="2006-04-04T19:06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حيط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بالمثلث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729" w:author="Boomscud" w:date="2006-04-04T19:06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730" w:author="Boomscud" w:date="2006-04-04T19:0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31" w:author="Boomscud" w:date="2006-04-04T19:06:00Z">
              <w:r>
                <w:rPr>
                  <w:rFonts w:cs="Arabic Transparent"/>
                  <w:sz w:val="28"/>
                  <w:szCs w:val="28"/>
                  <w:lang w:bidi="ar-DZ"/>
                </w:rPr>
                <w:t>12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732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5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ظ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صف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6014085</wp:posOffset>
                      </wp:positionH>
                      <wp:positionV relativeFrom="paragraph">
                        <wp:posOffset>178435</wp:posOffset>
                      </wp:positionV>
                      <wp:extent cx="1149350" cy="804545"/>
                      <wp:effectExtent l="2540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9480" cy="804600"/>
                                <a:chOff x="0" y="0"/>
                                <a:chExt cx="1149480" cy="8046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30040"/>
                                  <a:ext cx="1149480" cy="459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0"/>
                                  <a:ext cx="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4600" y="172080"/>
                                  <a:ext cx="3816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800" y="165600"/>
                                  <a:ext cx="3816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9760" y="2300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4200" y="34488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2300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34488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3.5pt;margin-top:14.05pt;width:90.5pt;height:63.3pt" coordorigin="9470,281" coordsize="1810,1266">
                      <v:shape id="shape_0" fillcolor="white" stroked="t" o:allowincell="t" style="position:absolute;left:9471;top:643;width:1809;height:723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376,281" to="10376,15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738;top:552;width:60;height:180">
                        <v:line id="shape_0" from="10738,552" to="10738,7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98,552" to="10798,7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984;top:542;width:59;height:180">
                        <v:line id="shape_0" from="9984,542" to="9984,7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44,542" to="10044,7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0557,643" to="10557,8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75,824" to="10555,82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00,643" to="11100,8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00,824" to="11280,8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ع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OA = O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C = O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II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ML = K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M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K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M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K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KL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ط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ا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صف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419725</wp:posOffset>
                      </wp:positionH>
                      <wp:positionV relativeFrom="paragraph">
                        <wp:posOffset>363855</wp:posOffset>
                      </wp:positionV>
                      <wp:extent cx="1264285" cy="1149350"/>
                      <wp:effectExtent l="5715" t="5080" r="5080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1149480"/>
                                <a:chOff x="0" y="0"/>
                                <a:chExt cx="1264320" cy="114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4320" cy="1149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114840"/>
                                  <a:ext cx="804600" cy="91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9320" y="114840"/>
                                  <a:ext cx="804600" cy="9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114840"/>
                                  <a:ext cx="804600" cy="9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75pt;margin-top:28.65pt;width:99.55pt;height:90.5pt" coordorigin="8535,573" coordsize="1991,1810">
                      <v:oval id="shape_0" fillcolor="white" stroked="t" o:allowincell="t" style="position:absolute;left:8535;top:573;width:1990;height:18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8897;top:754;width:1266;height:1447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8896,754" to="10162,2201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897,754" to="10163,2201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س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وت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41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O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43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5879465</wp:posOffset>
                      </wp:positionH>
                      <wp:positionV relativeFrom="paragraph">
                        <wp:posOffset>259080</wp:posOffset>
                      </wp:positionV>
                      <wp:extent cx="1035050" cy="574675"/>
                      <wp:effectExtent l="19050" t="5715" r="4445" b="825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574560"/>
                                <a:chOff x="0" y="0"/>
                                <a:chExt cx="1035000" cy="574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034280" cy="5745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5280" y="720"/>
                                  <a:ext cx="45972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0" y="140400"/>
                                  <a:ext cx="112320" cy="10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748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480" y="29160"/>
                                    <a:ext cx="8748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9280" y="379800"/>
                                  <a:ext cx="112320" cy="10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748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40" y="29160"/>
                                    <a:ext cx="8748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20160" y="72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160" y="1155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2.9pt;margin-top:20.35pt;width:81.5pt;height:45.25pt" coordorigin="9258,407" coordsize="1630,905">
                      <v:shape id="shape_0" fillcolor="white" stroked="t" o:allowincell="t" style="position:absolute;left:9259;top:408;width:1628;height:904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165,409" to="10888,9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667;top:629;width:175;height:162">
                        <v:line id="shape_0" from="9667,629" to="9804,74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06,675" to="9843,79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392;top:1006;width:176;height:162">
                        <v:line id="shape_0" from="10392,1006" to="10529,112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431,1052" to="10568,116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0708,409" to="10708,5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08,590" to="10888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4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ت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tabs>
                <w:tab w:val="clear" w:pos="708"/>
                <w:tab w:val="left" w:pos="464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</w:p>
          <w:p>
            <w:pPr>
              <w:pStyle w:val="Normal"/>
              <w:tabs>
                <w:tab w:val="clear" w:pos="708"/>
                <w:tab w:val="left" w:pos="590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495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959985</wp:posOffset>
                      </wp:positionH>
                      <wp:positionV relativeFrom="paragraph">
                        <wp:posOffset>513080</wp:posOffset>
                      </wp:positionV>
                      <wp:extent cx="1609090" cy="1494155"/>
                      <wp:effectExtent l="5080" t="5715" r="5715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9200" cy="1494000"/>
                                <a:chOff x="0" y="0"/>
                                <a:chExt cx="1609200" cy="149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09200" cy="149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4600"/>
                                  <a:ext cx="160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840"/>
                                  <a:ext cx="126432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3600" y="114840"/>
                                  <a:ext cx="34488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4600" y="114840"/>
                                  <a:ext cx="45972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55pt;margin-top:40.4pt;width:126.7pt;height:117.65pt" coordorigin="7811,808" coordsize="2534,2353">
                      <v:oval id="shape_0" fillcolor="white" stroked="t" o:allowincell="t" style="position:absolute;left:7811;top:808;width:2533;height:2352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  <v:line id="shape_0" from="7811,2075" to="10344,207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811,989" to="9801,2074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801,989" to="10343,2074" stroked="t" o:allowincell="t" style="position:absolute;flip:x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078,989" to="9801,2074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A = OB = O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ع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I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D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ذل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D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س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D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وت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D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733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أح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حي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بال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734" w:author="Boomscud" w:date="2006-04-06T16:35:00Z">
              <w:r>
                <w:rPr>
                  <w:rFonts w:cs="Arabic Transparent"/>
                  <w:color w:val="008000"/>
                  <w:sz w:val="28"/>
                  <w:szCs w:val="28"/>
                  <w:rtl w:val="true"/>
                  <w:lang w:bidi="ar-DZ"/>
                </w:rPr>
                <w:t>: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5764530</wp:posOffset>
                      </wp:positionH>
                      <wp:positionV relativeFrom="paragraph">
                        <wp:posOffset>328295</wp:posOffset>
                      </wp:positionV>
                      <wp:extent cx="1276985" cy="1142365"/>
                      <wp:effectExtent l="5715" t="5715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6920" cy="1142280"/>
                                <a:chOff x="0" y="0"/>
                                <a:chExt cx="127692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6920" cy="114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4520"/>
                                  <a:ext cx="127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7480"/>
                                  <a:ext cx="1002600" cy="52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1880" y="87480"/>
                                  <a:ext cx="273600" cy="52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08640" y="144000"/>
                                  <a:ext cx="142200" cy="92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9680" y="42120"/>
                                    <a:ext cx="9288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3.9pt;margin-top:25.85pt;width:100.55pt;height:89.95pt" coordorigin="9078,517" coordsize="2011,1799">
                      <v:oval id="shape_0" fillcolor="white" stroked="t" o:allowincell="t" style="position:absolute;left:9078;top:517;width:2010;height:1798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  <v:line id="shape_0" from="9078,1485" to="11088,148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078,655" to="10656,1484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656,655" to="11086,1484" stroked="t" o:allowincell="t" style="position:absolute;flip:xy">
                        <v:stroke color="red" weight="9360" joinstyle="miter" endcap="flat"/>
                        <v:fill o:detectmouseclick="t" on="false"/>
                        <w10:wrap type="none"/>
                      </v:line>
                      <v:group id="shape_0" style="position:absolute;left:10509;top:744;width:224;height:143">
                        <v:line id="shape_0" from="10587,810" to="10732,888" stroked="t" o:allowincell="t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0509,744" to="10586,888" stroked="t" o:allowincell="t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ظرية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ت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ظر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عكسية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س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وت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بالوتر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خاص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8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770880</wp:posOffset>
                      </wp:positionH>
                      <wp:positionV relativeFrom="paragraph">
                        <wp:posOffset>83185</wp:posOffset>
                      </wp:positionV>
                      <wp:extent cx="1149350" cy="1034415"/>
                      <wp:effectExtent l="5080" t="5715" r="5715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9480" cy="1034280"/>
                                <a:chOff x="0" y="0"/>
                                <a:chExt cx="1149480" cy="103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9480" cy="103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840" y="0"/>
                                  <a:ext cx="45972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230040"/>
                                  <a:ext cx="45972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840" y="0"/>
                                  <a:ext cx="45972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04600"/>
                                  <a:ext cx="45972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8120" y="180360"/>
                                  <a:ext cx="100440" cy="156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44640" y="0"/>
                                    <a:ext cx="55800" cy="10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440"/>
                                    <a:ext cx="10044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6400" y="698040"/>
                                  <a:ext cx="101520" cy="1555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01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880" y="53640"/>
                                    <a:ext cx="540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4.4pt;margin-top:6.55pt;width:90.5pt;height:81.45pt" coordorigin="9088,131" coordsize="1810,1629">
                      <v:oval id="shape_0" fillcolor="white" stroked="t" o:allowincell="t" style="position:absolute;left:9088;top:131;width:1809;height:16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269,131" to="9992,492" stroked="t" o:allowincell="t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9269,493" to="9992,1759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9269,131" to="9992,1397" stroked="t" o:allowincell="t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9269,1398" to="9992,1759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group id="shape_0" style="position:absolute;left:9353;top:414;width:158;height:245">
                        <v:line id="shape_0" from="9423,415" to="9510,572" stroked="t" o:allowincell="t" style="position:absolute;flip:xy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9353,573" to="9510,660" stroked="t" o:allowincell="t" style="position:absolute;flip:x">
                          <v:stroke color="green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65;top:1230;width:159;height:243">
                        <v:line id="shape_0" from="9366,1230" to="9525,1314" stroked="t" o:allowincell="t" style="position:absolute;flip:xy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9441,1315" to="9525,1474" stroked="t" o:allowincell="t" style="position:absolute;flip:x">
                          <v:stroke color="green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6351905</wp:posOffset>
                      </wp:positionH>
                      <wp:positionV relativeFrom="paragraph">
                        <wp:posOffset>90805</wp:posOffset>
                      </wp:positionV>
                      <wp:extent cx="0" cy="1034415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15pt,7.15pt" to="500.15pt,88.55pt" stroked="t" o:allowincell="t" style="position:absolute">
                      <v:stroke color="maroo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716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22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499" w:leader="none"/>
                <w:tab w:val="left" w:pos="62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خاص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عكس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499" w:leader="none"/>
                <w:tab w:val="left" w:pos="62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أح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499" w:leader="none"/>
                <w:tab w:val="left" w:pos="62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6007100</wp:posOffset>
                      </wp:positionH>
                      <wp:positionV relativeFrom="paragraph">
                        <wp:posOffset>-15240</wp:posOffset>
                      </wp:positionV>
                      <wp:extent cx="1035050" cy="574675"/>
                      <wp:effectExtent l="19050" t="5715" r="4445" b="825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574560"/>
                                <a:chOff x="0" y="0"/>
                                <a:chExt cx="1035000" cy="574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034280" cy="5745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5280" y="720"/>
                                  <a:ext cx="45972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0" y="140400"/>
                                  <a:ext cx="112320" cy="10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748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480" y="29160"/>
                                    <a:ext cx="8748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9280" y="379800"/>
                                  <a:ext cx="112320" cy="10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748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40" y="29160"/>
                                    <a:ext cx="8748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20160" y="72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160" y="1155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2.95pt;margin-top:-1.25pt;width:81.5pt;height:45.25pt" coordorigin="9459,-25" coordsize="1630,905">
                      <v:shape id="shape_0" fillcolor="white" stroked="t" o:allowincell="t" style="position:absolute;left:9460;top:-24;width:1628;height:904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366,-23" to="11089,5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869;top:197;width:175;height:162">
                        <v:line id="shape_0" from="9868,197" to="10005,31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907,243" to="10044,35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593;top:574;width:176;height:162">
                        <v:line id="shape_0" from="10593,574" to="10730,69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32,620" to="10769,7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0909,-23" to="10909,1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58" to="11089,1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62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1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154305</wp:posOffset>
                      </wp:positionV>
                      <wp:extent cx="1149350" cy="0"/>
                      <wp:effectExtent l="0" t="5080" r="635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12.15pt" to="400.05pt,12.1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146685</wp:posOffset>
                      </wp:positionV>
                      <wp:extent cx="1149350" cy="689610"/>
                      <wp:effectExtent l="2540" t="4445" r="2540" b="444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948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1pt,11.55pt" to="399.55pt,65.8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146685</wp:posOffset>
                      </wp:positionV>
                      <wp:extent cx="459740" cy="428625"/>
                      <wp:effectExtent l="5715" t="5715" r="571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720" cy="428760"/>
                                <a:chOff x="0" y="0"/>
                                <a:chExt cx="459720" cy="42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0120" y="0"/>
                                  <a:ext cx="129600" cy="41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660">
                                      <a:moveTo>
                                        <a:pt x="204" y="0"/>
                                      </a:moveTo>
                                      <a:lnTo>
                                        <a:pt x="0" y="6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076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5" h="675">
                                      <a:moveTo>
                                        <a:pt x="505" y="67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4.3pt;margin-top:11.55pt;width:36.2pt;height:33.75pt" coordorigin="7086,231" coordsize="724,675">
                      <v:shape id="shape_0" coordsize="204,660" path="m204,0l0,660e" stroked="t" o:allowincell="t" style="position:absolute;left:7606;top:231;width:203;height:65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505,675" path="m505,675l0,0e" stroked="t" o:allowincell="t" style="position:absolute;left:7086;top:231;width:504;height:674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89535</wp:posOffset>
                      </wp:positionV>
                      <wp:extent cx="38100" cy="114935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" cy="114840"/>
                                <a:chOff x="0" y="0"/>
                                <a:chExt cx="38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7.05pt;width:2.95pt;height:9pt" coordorigin="6730,141" coordsize="59,180">
                      <v:line id="shape_0" from="6730,141" to="6730,3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0,141" to="6790,3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4730115</wp:posOffset>
                      </wp:positionH>
                      <wp:positionV relativeFrom="paragraph">
                        <wp:posOffset>87630</wp:posOffset>
                      </wp:positionV>
                      <wp:extent cx="38100" cy="114935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" cy="114840"/>
                                <a:chOff x="0" y="0"/>
                                <a:chExt cx="38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2.45pt;margin-top:6.9pt;width:2.95pt;height:9pt" coordorigin="7449,138" coordsize="59,180">
                      <v:line id="shape_0" from="7449,138" to="7449,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9,138" to="7509,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4507230</wp:posOffset>
                      </wp:positionH>
                      <wp:positionV relativeFrom="paragraph">
                        <wp:posOffset>336550</wp:posOffset>
                      </wp:positionV>
                      <wp:extent cx="114935" cy="3810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38160"/>
                                <a:chOff x="0" y="0"/>
                                <a:chExt cx="11484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4.9pt;margin-top:26.5pt;width:9pt;height:2.95pt" coordorigin="7098,530" coordsize="180,59">
                      <v:line id="shape_0" from="7098,590" to="7278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8,530" to="7278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إستثما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6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735" w:author="Boomscud" w:date="2006-04-06T16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736" w:author="Boomscud" w:date="2006-04-06T16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نظري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فيثاغورس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737" w:author="Boomscud" w:date="2006-04-06T16:3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ثاغور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738" w:author="Boomscud" w:date="2006-04-04T19:0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739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740" w:author="Boomscud" w:date="2006-04-06T16:36:00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742" w:author="Boomscud" w:date="2006-04-06T16:36:00Z"/>
              </w:rPr>
            </w:pPr>
            <w:ins w:id="741" w:author="Boomscud" w:date="2006-04-06T16:3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744" w:author="Boomscud" w:date="2006-04-06T16:36:00Z"/>
              </w:rPr>
            </w:pPr>
            <w:ins w:id="743" w:author="Boomscud" w:date="2006-04-06T16:3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ذ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ربي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6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ins w:id="745" w:author="Boomscud" w:date="2006-04-04T19:08:00Z">
              <w:r>
                <w:rPr>
                  <w:rFonts w:cs="Times New Roman"/>
                  <w:sz w:val="28"/>
                  <w:szCs w:val="28"/>
                  <w:rtl w:val="true"/>
                  <w:lang w:bidi="ar-DZ"/>
                </w:rPr>
                <w:t xml:space="preserve">     </w:t>
              </w:r>
            </w:ins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لم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746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47" w:author="Boomscud" w:date="2006-04-06T16:36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5649595</wp:posOffset>
                      </wp:positionH>
                      <wp:positionV relativeFrom="paragraph">
                        <wp:posOffset>473710</wp:posOffset>
                      </wp:positionV>
                      <wp:extent cx="1494155" cy="1034415"/>
                      <wp:effectExtent l="10160" t="1651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494000" cy="1034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4.9pt;margin-top:37.3pt;width:117.6pt;height:81.4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ins w:id="748" w:author="Boomscud" w:date="2006-04-04T19:08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 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ins w:id="749" w:author="Boomscud" w:date="2006-04-04T19:09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50" w:author="Boomscud" w:date="2006-04-06T16:3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51" w:author="Boomscud" w:date="2006-04-04T19:09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52" w:author="Boomscud" w:date="2006-04-06T16:36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53" w:author="Boomscud" w:date="2006-04-04T19:09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5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Cs w:val="28"/>
                <w:lang w:bidi="ar-DZ"/>
              </w:rPr>
              <w:t>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1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212090</wp:posOffset>
                      </wp:positionV>
                      <wp:extent cx="688340" cy="466090"/>
                      <wp:effectExtent l="9525" t="1651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88320" cy="466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0.9pt;margin-top:16.7pt;width:54.15pt;height:36.6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6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2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6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,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A      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        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483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2,25 + 2,25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</w:t>
            </w:r>
            <w:r>
              <w:rPr>
                <w:rFonts w:cs="Arabic Transparent"/>
                <w:sz w:val="22"/>
                <w:szCs w:val="22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3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,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4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</w:p>
          <w:p>
            <w:pPr>
              <w:pStyle w:val="Normal"/>
              <w:tabs>
                <w:tab w:val="clear" w:pos="708"/>
                <w:tab w:val="left" w:pos="483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4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,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</w:p>
          <w:p>
            <w:pPr>
              <w:pStyle w:val="Normal"/>
              <w:tabs>
                <w:tab w:val="clear" w:pos="708"/>
                <w:tab w:val="left" w:pos="4838" w:leader="none"/>
                <w:tab w:val="left" w:pos="590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ارج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4838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41010</wp:posOffset>
                      </wp:positionH>
                      <wp:positionV relativeFrom="paragraph">
                        <wp:posOffset>3175</wp:posOffset>
                      </wp:positionV>
                      <wp:extent cx="1270635" cy="1149350"/>
                      <wp:effectExtent l="8255" t="5715" r="7620" b="635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0" cy="1149480"/>
                                <a:chOff x="0" y="0"/>
                                <a:chExt cx="1270800" cy="114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1264320" cy="114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1270800" cy="1147320"/>
                                </a:xfrm>
                                <a:prstGeom prst="diamond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6.3pt;margin-top:0.25pt;width:100.05pt;height:90.5pt" coordorigin="8726,5" coordsize="2001,1810">
                      <v:rect id="shape_0" fillcolor="white" stroked="t" o:allowincell="t" style="position:absolute;left:8736;top:5;width:1990;height:18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t" style="position:absolute;left:8726;top:8;width:2000;height:1806;mso-wrap-style:none;v-text-anchor:middle" type="_x0000_t4">
                        <v:imagedata r:id="rId3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lang w:bidi="ar-DZ"/>
              </w:rPr>
              <w:t>= ( a + b) (a + b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23" w:leader="none"/>
                <w:tab w:val="right" w:pos="716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2 ba + b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    </w:t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483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خض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C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DZ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32"/>
                <w:szCs w:val="32"/>
                <w:lang w:bidi="ar-DZ"/>
              </w:rPr>
              <w:t>b</w:t>
            </w:r>
            <w:r>
              <w:rPr>
                <w:rFonts w:cs="Arabic Transparent"/>
                <w:sz w:val="32"/>
                <w:szCs w:val="32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lang w:bidi="ar-DZ"/>
              </w:rPr>
              <w:t xml:space="preserve">  C </w:t>
            </w:r>
            <w:r>
              <w:rPr>
                <w:rFonts w:cs="Arabic Transparent"/>
                <w:sz w:val="32"/>
                <w:szCs w:val="32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Cs w:val="32"/>
                <w:lang w:bidi="ar-DZ"/>
              </w:rPr>
              <w:t xml:space="preserve">  C         </w:t>
            </w:r>
            <w:r>
              <w:rPr>
                <w:rFonts w:cs="Arabic Transparent"/>
                <w:sz w:val="32"/>
                <w:szCs w:val="32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Cs w:val="32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92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رب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(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.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.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≠ </w:t>
            </w:r>
            <w:r>
              <w:rPr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C</w:t>
            </w:r>
            <w:r>
              <w:rPr>
                <w:sz w:val="28"/>
                <w:szCs w:val="28"/>
                <w:lang w:bidi="ar-DZ"/>
              </w:rPr>
              <w:t xml:space="preserve"> = </w:t>
            </w:r>
            <w:r>
              <w:rPr>
                <w:sz w:val="28"/>
                <w:szCs w:val="28"/>
                <w:vertAlign w:val="subscript"/>
                <w:lang w:bidi="ar-DZ"/>
              </w:rPr>
              <w:t>3</w:t>
            </w:r>
            <w:r>
              <w:rPr>
                <w:sz w:val="28"/>
                <w:szCs w:val="28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A</w:t>
            </w:r>
            <w:r>
              <w:rPr>
                <w:sz w:val="28"/>
                <w:szCs w:val="28"/>
                <w:lang w:bidi="ar-DZ"/>
              </w:rPr>
              <w:t xml:space="preserve"> + </w:t>
            </w:r>
            <w:r>
              <w:rPr>
                <w:sz w:val="28"/>
                <w:szCs w:val="28"/>
                <w:vertAlign w:val="subscript"/>
                <w:lang w:bidi="ar-DZ"/>
              </w:rPr>
              <w:t>2</w:t>
            </w:r>
            <w:r>
              <w:rPr>
                <w:sz w:val="28"/>
                <w:szCs w:val="28"/>
                <w:lang w:bidi="ar-DZ"/>
              </w:rPr>
              <w:t>A</w:t>
            </w:r>
            <w:r>
              <w:rPr>
                <w:sz w:val="28"/>
                <w:szCs w:val="28"/>
                <w:lang w:bidi="ar-DZ"/>
              </w:rPr>
              <w:t xml:space="preserve"> = </w:t>
            </w:r>
            <w:r>
              <w:rPr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sz w:val="28"/>
                <w:szCs w:val="28"/>
                <w:lang w:bidi="ar-DZ"/>
              </w:rPr>
              <w:t>A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a</w:t>
            </w:r>
            <w:r>
              <w:rPr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sz w:val="28"/>
                <w:szCs w:val="28"/>
                <w:lang w:bidi="ar-DZ"/>
              </w:rPr>
              <w:t>+2 (a . b ) b</w:t>
            </w:r>
            <w:r>
              <w:rPr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sz w:val="28"/>
                <w:szCs w:val="28"/>
                <w:lang w:bidi="ar-DZ"/>
              </w:rPr>
              <w:t xml:space="preserve"> = c</w:t>
            </w:r>
            <w:r>
              <w:rPr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sz w:val="28"/>
                <w:szCs w:val="28"/>
                <w:lang w:bidi="ar-DZ"/>
              </w:rPr>
              <w:t>+ 2( a . b )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a2 + b2 = c</w:t>
            </w:r>
            <w:r>
              <w:rPr/>
              <w:t>2</w:t>
            </w:r>
            <w:r>
              <w:rPr>
                <w:rtl w:val="true"/>
              </w:rPr>
              <w:t xml:space="preserve">                                                    </w:t>
            </w:r>
          </w:p>
          <w:tbl>
            <w:tblPr>
              <w:bidiVisual w:val="true"/>
              <w:tblW w:w="7148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1"/>
              <w:gridCol w:w="1810"/>
              <w:gridCol w:w="1086"/>
              <w:gridCol w:w="1267"/>
              <w:gridCol w:w="1164"/>
            </w:tblGrid>
            <w:tr>
              <w:trPr/>
              <w:tc>
                <w:tcPr>
                  <w:tcW w:w="1821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BC</w:t>
                  </w:r>
                  <w:r>
                    <w:rPr>
                      <w:rFonts w:cs="Arabic Transparent"/>
                      <w:sz w:val="28"/>
                      <w:szCs w:val="28"/>
                      <w:vertAlign w:val="superscript"/>
                      <w:lang w:bidi="ar-DZ"/>
                    </w:rPr>
                    <w:t>2</w:t>
                  </w:r>
                </w:p>
              </w:tc>
              <w:tc>
                <w:tcPr>
                  <w:tcW w:w="181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AB</w:t>
                  </w:r>
                  <w:r>
                    <w:rPr>
                      <w:rFonts w:cs="Arabic Transparent"/>
                      <w:sz w:val="28"/>
                      <w:szCs w:val="28"/>
                      <w:vertAlign w:val="superscript"/>
                      <w:lang w:bidi="ar-DZ"/>
                    </w:rPr>
                    <w:t>2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 xml:space="preserve"> + AC</w:t>
                  </w:r>
                  <w:r>
                    <w:rPr>
                      <w:rFonts w:cs="Arabic Transparent"/>
                      <w:sz w:val="28"/>
                      <w:szCs w:val="28"/>
                      <w:vertAlign w:val="superscript"/>
                      <w:lang w:bidi="ar-DZ"/>
                    </w:rPr>
                    <w:t>2</w:t>
                  </w:r>
                </w:p>
              </w:tc>
              <w:tc>
                <w:tcPr>
                  <w:tcW w:w="1086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BC</w:t>
                  </w:r>
                </w:p>
              </w:tc>
              <w:tc>
                <w:tcPr>
                  <w:tcW w:w="126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AC</w:t>
                  </w:r>
                </w:p>
              </w:tc>
              <w:tc>
                <w:tcPr>
                  <w:tcW w:w="116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AB</w:t>
                  </w:r>
                </w:p>
              </w:tc>
            </w:tr>
            <w:tr>
              <w:trPr/>
              <w:tc>
                <w:tcPr>
                  <w:tcW w:w="1821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0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6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 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,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209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8,0625</w:t>
                  </w:r>
                </w:p>
              </w:tc>
              <w:tc>
                <w:tcPr>
                  <w:tcW w:w="181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0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9,41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8,01</w:t>
                  </w:r>
                </w:p>
              </w:tc>
              <w:tc>
                <w:tcPr>
                  <w:tcW w:w="1086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7,03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,25</w:t>
                  </w:r>
                </w:p>
              </w:tc>
              <w:tc>
                <w:tcPr>
                  <w:tcW w:w="126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6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,4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5</w:t>
                  </w:r>
                </w:p>
              </w:tc>
              <w:tc>
                <w:tcPr>
                  <w:tcW w:w="116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8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,5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,4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vertAlign w:val="superscript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772" w:author="Boomscud" w:date="2006-04-04T19:09:00Z"/>
              </w:rPr>
            </w:pPr>
            <w:ins w:id="754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حساب</w:t>
              </w:r>
            </w:ins>
            <w:ins w:id="755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56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ربع</w:t>
              </w:r>
            </w:ins>
            <w:ins w:id="757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58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و</w:t>
              </w:r>
            </w:ins>
            <w:ins w:id="759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60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جذر</w:t>
              </w:r>
            </w:ins>
            <w:ins w:id="761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62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ألتربيعي</w:t>
              </w:r>
            </w:ins>
            <w:ins w:id="763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64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لعدد</w:t>
              </w:r>
            </w:ins>
            <w:ins w:id="765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66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باستعمال</w:t>
              </w:r>
            </w:ins>
            <w:ins w:id="767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68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آلة</w:t>
              </w:r>
            </w:ins>
            <w:ins w:id="769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70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حاسبة</w:t>
              </w:r>
            </w:ins>
            <w:ins w:id="771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774" w:author="Boomscud" w:date="2006-04-04T19:09:00Z"/>
              </w:rPr>
            </w:pPr>
            <w:ins w:id="773" w:author="Boomscud" w:date="2006-04-04T19:09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776" w:author="Boomscud" w:date="2006-04-04T19:09:00Z"/>
              </w:rPr>
            </w:pPr>
            <w:ins w:id="775" w:author="Boomscud" w:date="2006-04-04T19:09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01" w:author="Boomscud" w:date="2006-04-04T19:11:00Z"/>
              </w:rPr>
            </w:pPr>
            <w:ins w:id="777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بقياس</w:t>
              </w:r>
            </w:ins>
            <w:ins w:id="778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79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أطوال</w:t>
              </w:r>
            </w:ins>
            <w:ins w:id="780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81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أضلاع</w:t>
              </w:r>
            </w:ins>
            <w:ins w:id="782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83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مثلث</w:t>
              </w:r>
            </w:ins>
            <w:ins w:id="784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85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قائم</w:t>
              </w:r>
            </w:ins>
            <w:ins w:id="786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87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كتابة</w:t>
              </w:r>
            </w:ins>
            <w:ins w:id="788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89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علاقة</w:t>
              </w:r>
            </w:ins>
            <w:ins w:id="790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91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بين</w:t>
              </w:r>
            </w:ins>
            <w:ins w:id="792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93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وتر</w:t>
              </w:r>
            </w:ins>
            <w:ins w:id="794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95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و</w:t>
              </w:r>
            </w:ins>
            <w:ins w:id="796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97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ضلعين</w:t>
              </w:r>
            </w:ins>
            <w:ins w:id="798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799" w:author="Boomscud" w:date="2006-04-04T19:09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قائمين</w:t>
              </w:r>
            </w:ins>
            <w:ins w:id="800" w:author="Boomscud" w:date="2006-04-04T19:09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03" w:author="Boomscud" w:date="2006-04-04T19:11:00Z"/>
              </w:rPr>
            </w:pPr>
            <w:ins w:id="802" w:author="Boomscud" w:date="2006-04-04T19:1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05" w:author="Boomscud" w:date="2006-04-04T19:11:00Z"/>
              </w:rPr>
            </w:pPr>
            <w:ins w:id="804" w:author="Boomscud" w:date="2006-04-04T19:1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07" w:author="Boomscud" w:date="2006-04-04T19:11:00Z"/>
              </w:rPr>
            </w:pPr>
            <w:ins w:id="806" w:author="Boomscud" w:date="2006-04-04T19:1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09" w:author="Boomscud" w:date="2006-04-04T19:11:00Z"/>
              </w:rPr>
            </w:pPr>
            <w:ins w:id="808" w:author="Boomscud" w:date="2006-04-04T19:1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11" w:author="Boomscud" w:date="2006-04-04T19:11:00Z"/>
              </w:rPr>
            </w:pPr>
            <w:ins w:id="810" w:author="Boomscud" w:date="2006-04-04T19:1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13" w:author="Boomscud" w:date="2006-04-04T19:11:00Z"/>
              </w:rPr>
            </w:pPr>
            <w:ins w:id="812" w:author="Boomscud" w:date="2006-04-04T19:1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15" w:author="Boomscud" w:date="2006-04-04T19:11:00Z"/>
              </w:rPr>
            </w:pPr>
            <w:ins w:id="814" w:author="Boomscud" w:date="2006-04-04T19:1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17" w:author="Boomscud" w:date="2006-04-04T19:11:00Z"/>
              </w:rPr>
            </w:pPr>
            <w:ins w:id="816" w:author="Boomscud" w:date="2006-04-04T19:1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19" w:author="Boomscud" w:date="2006-04-04T19:11:00Z"/>
              </w:rPr>
            </w:pPr>
            <w:ins w:id="818" w:author="Boomscud" w:date="2006-04-04T19:1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28" w:author="Boomscud" w:date="2006-04-04T19:11:00Z"/>
              </w:rPr>
            </w:pPr>
            <w:ins w:id="820" w:author="Boomscud" w:date="2006-04-04T19:1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برهان</w:t>
              </w:r>
            </w:ins>
            <w:ins w:id="821" w:author="Boomscud" w:date="2006-04-04T19:1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822" w:author="Boomscud" w:date="2006-04-04T19:1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النظري</w:t>
              </w:r>
            </w:ins>
            <w:ins w:id="823" w:author="Boomscud" w:date="2006-04-04T19:1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824" w:author="Boomscud" w:date="2006-04-04T19:1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لنظرية</w:t>
              </w:r>
            </w:ins>
            <w:ins w:id="825" w:author="Boomscud" w:date="2006-04-04T19:1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826" w:author="Boomscud" w:date="2006-04-04T19:11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فيثاغورس</w:t>
              </w:r>
            </w:ins>
            <w:ins w:id="827" w:author="Boomscud" w:date="2006-04-04T19:11:00Z">
              <w:r>
                <w:rPr>
                  <w:sz w:val="28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  <w:ins w:id="830" w:author="Boomscud" w:date="2006-04-04T19:11:00Z"/>
              </w:rPr>
            </w:pPr>
            <w:ins w:id="829" w:author="Boomscud" w:date="2006-04-04T19:11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31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نظري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فيثاغورس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ب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خ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ظري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عكسي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طو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حق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6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AC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AB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+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2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49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7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6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TR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RT = 10   ,    TS = 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RT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ST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SR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SR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= ST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ST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10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– 6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100 – 3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R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6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R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ي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832" w:author="SENDJASNI" w:date="2006-08-13T17:53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833" w:author="SENDJASNI" w:date="2006-08-13T17:53:00Z">
              <w:r>
                <w:rPr>
                  <w:rFonts w:cs="Arabic Transparent"/>
                  <w:sz w:val="28"/>
                  <w:szCs w:val="28"/>
                  <w:lang w:bidi="ar-DZ"/>
                </w:rPr>
                <w:t>14</w:t>
              </w:r>
            </w:ins>
            <w:ins w:id="834" w:author="SENDJASNI" w:date="2006-08-13T17:53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35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شئ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B = 1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C = 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BC = 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حق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با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99060</wp:posOffset>
                      </wp:positionV>
                      <wp:extent cx="1953895" cy="1494155"/>
                      <wp:effectExtent l="0" t="0" r="635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3720" cy="1494000"/>
                                <a:chOff x="0" y="0"/>
                                <a:chExt cx="1953720" cy="149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149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3160"/>
                                  <a:ext cx="195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68832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68832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960" y="23040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7466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7455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7455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960" y="7455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35pt;margin-top:7.8pt;width:153.8pt;height:117.6pt" coordorigin="7987,156" coordsize="3076,2352">
                      <v:line id="shape_0" from="9606,156" to="9606,2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7,1421" to="11063,14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16,1240" to="9796,12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97,1240" to="9797,1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10,519" to="9690,5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29,1332" to="8429,15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7,1330" to="8967,1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40,1330" to="10240,1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72,1330" to="10672,1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5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468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غ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A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63" w:leader="none"/>
                <w:tab w:val="left" w:pos="636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(d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99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1   m2             m3    m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و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ظ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5087620</wp:posOffset>
                      </wp:positionH>
                      <wp:positionV relativeFrom="paragraph">
                        <wp:posOffset>172720</wp:posOffset>
                      </wp:positionV>
                      <wp:extent cx="1953895" cy="1494155"/>
                      <wp:effectExtent l="0" t="0" r="635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3720" cy="1494000"/>
                                <a:chOff x="0" y="0"/>
                                <a:chExt cx="1953720" cy="149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149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3160"/>
                                  <a:ext cx="195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68832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68832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960" y="126360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080" y="11304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5360" y="7545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0.6pt;margin-top:13.6pt;width:153.8pt;height:117.6pt" coordorigin="8012,272" coordsize="3076,2352">
                      <v:line id="shape_0" from="9631,272" to="9631,26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2,1537" to="11088,15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41,1356" to="9821,13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22,1356" to="9822,15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5,2262" to="9715,2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0,450" to="9710,4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8,1460" to="10918,16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92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123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6754495</wp:posOffset>
                      </wp:positionH>
                      <wp:positionV relativeFrom="paragraph">
                        <wp:posOffset>262890</wp:posOffset>
                      </wp:positionV>
                      <wp:extent cx="0" cy="114935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1.85pt,20.7pt" to="531.85pt,2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6412865</wp:posOffset>
                      </wp:positionH>
                      <wp:positionV relativeFrom="paragraph">
                        <wp:posOffset>261620</wp:posOffset>
                      </wp:positionV>
                      <wp:extent cx="0" cy="114935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95pt,20.6pt" to="504.95pt,2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5604510</wp:posOffset>
                      </wp:positionH>
                      <wp:positionV relativeFrom="paragraph">
                        <wp:posOffset>261620</wp:posOffset>
                      </wp:positionV>
                      <wp:extent cx="0" cy="114935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3pt,20.6pt" to="441.3pt,2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5330190</wp:posOffset>
                      </wp:positionH>
                      <wp:positionV relativeFrom="paragraph">
                        <wp:posOffset>261620</wp:posOffset>
                      </wp:positionV>
                      <wp:extent cx="0" cy="114935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7pt,20.6pt" to="419.7pt,2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581" w:leader="none"/>
                <w:tab w:val="left" w:pos="497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H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(d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97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M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با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B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B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ظي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BH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. 2 = 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المتبا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صب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B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2 </w:t>
            </w:r>
            <w:r>
              <w:rPr>
                <w:rFonts w:cs="Arabic Transparent"/>
                <w:sz w:val="28"/>
                <w:szCs w:val="28"/>
                <w:lang w:bidi="ar-DZ"/>
              </w:rPr>
              <w:t>&lt;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B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H&lt; BM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ام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5534660</wp:posOffset>
                      </wp:positionH>
                      <wp:positionV relativeFrom="paragraph">
                        <wp:posOffset>233045</wp:posOffset>
                      </wp:positionV>
                      <wp:extent cx="1379220" cy="804545"/>
                      <wp:effectExtent l="0" t="5080" r="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9160" cy="804600"/>
                                <a:chOff x="0" y="0"/>
                                <a:chExt cx="1379160" cy="80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04600"/>
                                  <a:ext cx="137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6897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6897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8pt;margin-top:18.35pt;width:108.55pt;height:63.3pt" coordorigin="8716,367" coordsize="2171,1266">
                      <v:line id="shape_0" from="8716,1634" to="10887,163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802,367" to="9802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2,1453" to="9982,1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83,1453" to="9983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96,367" to="9876,3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25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(d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باي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36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365125</wp:posOffset>
                      </wp:positionV>
                      <wp:extent cx="2759075" cy="2094230"/>
                      <wp:effectExtent l="1270" t="4445" r="1905" b="190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9040" cy="2094120"/>
                                <a:chOff x="0" y="0"/>
                                <a:chExt cx="2759040" cy="2094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408040" cy="77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040" y="547200"/>
                                  <a:ext cx="2407320" cy="77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720" y="1094760"/>
                                  <a:ext cx="2407320" cy="77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343440"/>
                                  <a:ext cx="561960" cy="175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600" y="246240"/>
                                  <a:ext cx="386640" cy="120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2360" y="649080"/>
                                  <a:ext cx="10908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800" y="649080"/>
                                  <a:ext cx="3492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7240" y="1000080"/>
                                  <a:ext cx="10980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1035000"/>
                                  <a:ext cx="3564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5pt;margin-top:28.75pt;width:217.15pt;height:164.8pt" coordorigin="6419,575" coordsize="4343,3296">
                      <v:line id="shape_0" from="6418,575" to="10209,1792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695,1437" to="10485,265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2,2299" to="10762,3515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342,1116" to="8226,38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3,963" to="9611,28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25,1597" to="9396,165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97,1597" to="9451,17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0,2150" to="7672,22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1,2205" to="7556,23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6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05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578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  <w:tab w:val="left" w:pos="609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(d)</w:t>
            </w:r>
          </w:p>
          <w:p>
            <w:pPr>
              <w:pStyle w:val="Normal"/>
              <w:tabs>
                <w:tab w:val="clear" w:pos="708"/>
                <w:tab w:val="left" w:pos="447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606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عامد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امد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از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ثاب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37" w:author="MIHOUBI ABDENOUR  Me" w:date="2008-04-22T20:37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مجال</w:t>
              </w:r>
            </w:ins>
            <w:ins w:id="838" w:author="MIHOUBI ABDENOUR  Me" w:date="2008-04-22T20:37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نسبي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لمستقي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درا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ض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م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لو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39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423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655945</wp:posOffset>
                      </wp:positionH>
                      <wp:positionV relativeFrom="paragraph">
                        <wp:posOffset>206375</wp:posOffset>
                      </wp:positionV>
                      <wp:extent cx="919480" cy="804545"/>
                      <wp:effectExtent l="5080" t="5715" r="5715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80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5.35pt;margin-top:16.25pt;width:72.35pt;height:6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147320</wp:posOffset>
                      </wp:positionV>
                      <wp:extent cx="114935" cy="114935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36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04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1.75pt;margin-top:11.6pt;width:9pt;height:9pt" coordorigin="8635,232" coordsize="180,180">
                      <v:line id="shape_0" from="8735,232" to="8735,4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35,325" to="8815,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5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423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6115685</wp:posOffset>
                      </wp:positionH>
                      <wp:positionV relativeFrom="paragraph">
                        <wp:posOffset>39370</wp:posOffset>
                      </wp:positionV>
                      <wp:extent cx="114935" cy="114935"/>
                      <wp:effectExtent l="0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36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04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1.55pt;margin-top:3.1pt;width:9pt;height:9pt" coordorigin="9631,62" coordsize="180,180">
                      <v:line id="shape_0" from="9731,62" to="9731,2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31,155" to="9811,1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423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6061710</wp:posOffset>
                      </wp:positionH>
                      <wp:positionV relativeFrom="paragraph">
                        <wp:posOffset>102235</wp:posOffset>
                      </wp:positionV>
                      <wp:extent cx="114935" cy="114935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36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04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7.3pt;margin-top:8.05pt;width:9pt;height:9pt" coordorigin="9546,161" coordsize="180,180">
                      <v:line id="shape_0" from="9646,161" to="9646,3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46,254" to="9726,2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  <w:tab/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4238" w:leader="none"/>
                <w:tab w:val="left" w:pos="629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5620385</wp:posOffset>
                      </wp:positionH>
                      <wp:positionV relativeFrom="paragraph">
                        <wp:posOffset>50165</wp:posOffset>
                      </wp:positionV>
                      <wp:extent cx="114935" cy="0"/>
                      <wp:effectExtent l="0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55pt,3.95pt" to="451.55pt,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(C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u w:val="single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115685</wp:posOffset>
                      </wp:positionH>
                      <wp:positionV relativeFrom="paragraph">
                        <wp:posOffset>516890</wp:posOffset>
                      </wp:positionV>
                      <wp:extent cx="919480" cy="919480"/>
                      <wp:effectExtent l="5080" t="5080" r="5715" b="571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91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1.55pt;margin-top:40.7pt;width:72.35pt;height:7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515620</wp:posOffset>
                      </wp:positionV>
                      <wp:extent cx="919480" cy="918210"/>
                      <wp:effectExtent l="5080" t="5080" r="5715" b="571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9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5.75pt;margin-top:40.6pt;width:72.35pt;height:7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93980" simplePos="0" locked="0" layoutInCell="1" allowOverlap="1" relativeHeight="248">
                      <wp:simplePos x="0" y="0"/>
                      <wp:positionH relativeFrom="column">
                        <wp:posOffset>2666365</wp:posOffset>
                      </wp:positionH>
                      <wp:positionV relativeFrom="paragraph">
                        <wp:posOffset>459105</wp:posOffset>
                      </wp:positionV>
                      <wp:extent cx="1649730" cy="499110"/>
                      <wp:effectExtent l="0" t="80010" r="0" b="7810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134600">
                                <a:off x="0" y="0"/>
                                <a:ext cx="164988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8" h="786">
                                    <a:moveTo>
                                      <a:pt x="0" y="786"/>
                                    </a:moveTo>
                                    <a:lnTo>
                                      <a:pt x="25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8,786" path="m0,786l2598,0e" stroked="t" o:allowincell="t" style="position:absolute;margin-left:209.95pt;margin-top:36.1pt;width:129.85pt;height:39.25pt;mso-wrap-style:none;v-text-anchor:middle;rotation:219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249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283210</wp:posOffset>
                      </wp:positionV>
                      <wp:extent cx="527050" cy="1442085"/>
                      <wp:effectExtent l="0" t="10795" r="0" b="1079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134600">
                                <a:off x="0" y="0"/>
                                <a:ext cx="527040" cy="144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5" h="2001">
                                    <a:moveTo>
                                      <a:pt x="0" y="0"/>
                                    </a:moveTo>
                                    <a:lnTo>
                                      <a:pt x="725" y="20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5,2001" path="m0,0l725,2001e" stroked="t" o:allowincell="t" style="position:absolute;margin-left:262.8pt;margin-top:22.25pt;width:41.45pt;height:113.5pt;mso-wrap-style:none;v-text-anchor:middle;rotation:219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6569075</wp:posOffset>
                      </wp:positionH>
                      <wp:positionV relativeFrom="paragraph">
                        <wp:posOffset>975360</wp:posOffset>
                      </wp:positionV>
                      <wp:extent cx="0" cy="689610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7.25pt,76.8pt" to="517.25pt,131.0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5994400</wp:posOffset>
                      </wp:positionH>
                      <wp:positionV relativeFrom="paragraph">
                        <wp:posOffset>1664970</wp:posOffset>
                      </wp:positionV>
                      <wp:extent cx="1149350" cy="0"/>
                      <wp:effectExtent l="0" t="5080" r="635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pt,131.1pt" to="562.45pt,131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6569710</wp:posOffset>
                      </wp:positionH>
                      <wp:positionV relativeFrom="paragraph">
                        <wp:posOffset>1550035</wp:posOffset>
                      </wp:positionV>
                      <wp:extent cx="114935" cy="114935"/>
                      <wp:effectExtent l="4445" t="508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7.3pt;margin-top:122.05pt;width:9pt;height:9pt" coordorigin="10346,2441" coordsize="180,180">
                      <v:line id="shape_0" from="10346,2441" to="10526,244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47,2441" to="10347,26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3547745</wp:posOffset>
                      </wp:positionH>
                      <wp:positionV relativeFrom="paragraph">
                        <wp:posOffset>663575</wp:posOffset>
                      </wp:positionV>
                      <wp:extent cx="107315" cy="147320"/>
                      <wp:effectExtent l="5080" t="1905" r="1905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280" cy="147240"/>
                                <a:chOff x="0" y="0"/>
                                <a:chExt cx="107280" cy="147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068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560"/>
                                  <a:ext cx="1072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9.35pt;margin-top:52.25pt;width:8.45pt;height:11.55pt" coordorigin="5587,1045" coordsize="169,231">
                      <v:line id="shape_0" from="5587,1045" to="5650,12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7,1213" to="5755,12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5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85420</wp:posOffset>
                      </wp:positionV>
                      <wp:extent cx="1649730" cy="1270635"/>
                      <wp:effectExtent l="5080" t="5715" r="5715" b="571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9880" cy="1270800"/>
                                <a:chOff x="0" y="0"/>
                                <a:chExt cx="164988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3840"/>
                                  <a:ext cx="1649880" cy="114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919440" cy="9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7640"/>
                                    <a:ext cx="1649880" cy="49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8" h="786">
                                        <a:moveTo>
                                          <a:pt x="0" y="786"/>
                                        </a:moveTo>
                                        <a:lnTo>
                                          <a:pt x="259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9000" y="0"/>
                                  <a:ext cx="460440" cy="12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5" h="2001">
                                      <a:moveTo>
                                        <a:pt x="0" y="0"/>
                                      </a:moveTo>
                                      <a:lnTo>
                                        <a:pt x="725" y="20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885960"/>
                                  <a:ext cx="1022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63">
                                      <a:moveTo>
                                        <a:pt x="0" y="63"/>
                                      </a:moveTo>
                                      <a:lnTo>
                                        <a:pt x="16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89532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120">
                                      <a:moveTo>
                                        <a:pt x="0" y="0"/>
                                      </a:moveTo>
                                      <a:lnTo>
                                        <a:pt x="60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pt;margin-top:14.6pt;width:129.9pt;height:100.05pt" coordorigin="6480,292" coordsize="2598,2001">
                      <v:group id="shape_0" style="position:absolute;left:6480;top:487;width:2598;height:1806">
                        <v:oval id="shape_0" fillcolor="white" stroked="t" o:allowincell="t" style="position:absolute;left:6822;top:487;width:1447;height:144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598,786" path="m0,786l2598,0e" stroked="t" o:allowincell="t" style="position:absolute;left:6480;top:1507;width:2597;height:785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shape id="shape_0" coordsize="725,2001" path="m0,0l725,2001e" stroked="t" o:allowincell="t" style="position:absolute;left:7203;top:292;width:724;height:2000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61,63" path="m0,63l161,0e" stroked="t" o:allowincell="t" style="position:absolute;left:7747;top:1687;width:160;height:6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0,120" path="m0,0l60,120e" stroked="t" o:allowincell="t" style="position:absolute;left:7893;top:1702;width:59;height:1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3513455</wp:posOffset>
                      </wp:positionH>
                      <wp:positionV relativeFrom="paragraph">
                        <wp:posOffset>680720</wp:posOffset>
                      </wp:positionV>
                      <wp:extent cx="114935" cy="114935"/>
                      <wp:effectExtent l="0" t="0" r="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9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.65pt;margin-top:53.6pt;width:9pt;height:9pt" coordorigin="5533,1072" coordsize="180,180">
                      <v:line id="shape_0" from="5533,1163" to="5713,11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8,1072" to="5608,12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6501765</wp:posOffset>
                      </wp:positionH>
                      <wp:positionV relativeFrom="paragraph">
                        <wp:posOffset>720090</wp:posOffset>
                      </wp:positionV>
                      <wp:extent cx="114935" cy="114935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9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1.95pt;margin-top:56.7pt;width:9pt;height:9pt" coordorigin="10239,1134" coordsize="180,180">
                      <v:line id="shape_0" from="10239,1225" to="10419,12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14,1134" to="10314,1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5020945</wp:posOffset>
                      </wp:positionH>
                      <wp:positionV relativeFrom="paragraph">
                        <wp:posOffset>711200</wp:posOffset>
                      </wp:positionV>
                      <wp:extent cx="114935" cy="114935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9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5.35pt;margin-top:56pt;width:9pt;height:9pt" coordorigin="7907,1120" coordsize="180,180">
                      <v:line id="shape_0" from="7907,1212" to="8087,1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2,1120" to="7982,13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523" w:leader="none"/>
                <w:tab w:val="left" w:pos="6473" w:leader="none"/>
              </w:tabs>
              <w:bidi w:val="1"/>
              <w:ind w:left="0" w:right="0" w:firstLine="708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(C)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(C)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193" w:leader="none"/>
                <w:tab w:val="center" w:pos="3581" w:leader="none"/>
                <w:tab w:val="left" w:pos="584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42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410" w:leader="none"/>
                <w:tab w:val="left" w:pos="593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(d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ت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يء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م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O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O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AB &lt; A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غ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1" distT="0" distB="0" distL="0" distR="0" simplePos="0" locked="0" layoutInCell="1" allowOverlap="1" relativeHeight="86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35255</wp:posOffset>
                      </wp:positionV>
                      <wp:extent cx="1826260" cy="1614805"/>
                      <wp:effectExtent l="0" t="0" r="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6280" cy="1614960"/>
                                <a:chOff x="0" y="0"/>
                                <a:chExt cx="1826280" cy="1614960"/>
                              </a:xfrm>
                            </wpg:grpSpPr>
                            <wps:wsp>
                              <wps:cNvSpPr/>
                              <wps:spPr>
                                <a:xfrm rot="18937200">
                                  <a:off x="189720" y="190440"/>
                                  <a:ext cx="91944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37200">
                                  <a:off x="236520" y="609840"/>
                                  <a:ext cx="1649880" cy="49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8" h="786">
                                      <a:moveTo>
                                        <a:pt x="0" y="786"/>
                                      </a:moveTo>
                                      <a:lnTo>
                                        <a:pt x="259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5.95pt;margin-top:25.65pt;width:133.6pt;height:72.3pt" coordorigin="8519,513" coordsize="2672,1446">
                      <v:oval id="shape_0" fillcolor="white" stroked="t" o:allowincell="t" style="position:absolute;left:8519;top:513;width:1447;height:1445;mso-wrap-style:none;v-text-anchor:middle;rotation:31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598,786" path="m0,786l2598,0e" stroked="t" o:allowincell="t" style="position:absolute;left:8594;top:1173;width:2597;height:785;mso-wrap-style:none;v-text-anchor:middle;rotation:315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5955665</wp:posOffset>
                      </wp:positionH>
                      <wp:positionV relativeFrom="paragraph">
                        <wp:posOffset>749935</wp:posOffset>
                      </wp:positionV>
                      <wp:extent cx="114935" cy="114935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32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8.95pt;margin-top:59.05pt;width:9pt;height:9pt" coordorigin="9379,1181" coordsize="180,180">
                      <v:line id="shape_0" from="9485,1181" to="9485,1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79,1272" to="9559,12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6351905</wp:posOffset>
                      </wp:positionH>
                      <wp:positionV relativeFrom="paragraph">
                        <wp:posOffset>503555</wp:posOffset>
                      </wp:positionV>
                      <wp:extent cx="114935" cy="114935"/>
                      <wp:effectExtent l="635" t="0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32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0.15pt;margin-top:39.65pt;width:9pt;height:9pt" coordorigin="10003,793" coordsize="180,180">
                      <v:line id="shape_0" from="10109,793" to="10109,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03,884" to="10183,8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5649595</wp:posOffset>
                      </wp:positionH>
                      <wp:positionV relativeFrom="paragraph">
                        <wp:posOffset>203835</wp:posOffset>
                      </wp:positionV>
                      <wp:extent cx="114935" cy="114935"/>
                      <wp:effectExtent l="0" t="0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32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85pt;margin-top:16.05pt;width:9pt;height:9pt" coordorigin="8897,321" coordsize="180,180">
                      <v:line id="shape_0" from="9003,321" to="9003,5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7,412" to="9077,4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┴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47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</w:p>
          <w:p>
            <w:pPr>
              <w:pStyle w:val="Normal"/>
              <w:tabs>
                <w:tab w:val="clear" w:pos="708"/>
                <w:tab w:val="left" w:pos="411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94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B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(c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91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م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و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B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 &lt;A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1" distT="0" distB="0" distL="83185" distR="83185" simplePos="0" locked="0" layoutInCell="1" allowOverlap="1" relativeHeight="90">
                      <wp:simplePos x="0" y="0"/>
                      <wp:positionH relativeFrom="column">
                        <wp:posOffset>5575300</wp:posOffset>
                      </wp:positionH>
                      <wp:positionV relativeFrom="paragraph">
                        <wp:posOffset>-4445</wp:posOffset>
                      </wp:positionV>
                      <wp:extent cx="1682115" cy="1228725"/>
                      <wp:effectExtent l="0" t="0" r="0" b="571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2280" cy="1228680"/>
                                <a:chOff x="0" y="0"/>
                                <a:chExt cx="1682280" cy="122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82280" cy="1228680"/>
                                </a:xfrm>
                              </wpg:grpSpPr>
                              <wps:wsp>
                                <wps:cNvSpPr/>
                                <wps:spPr>
                                  <a:xfrm rot="21343200">
                                    <a:off x="200880" y="32760"/>
                                    <a:ext cx="919440" cy="9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43200">
                                    <a:off x="16200" y="668520"/>
                                    <a:ext cx="1649880" cy="49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8" h="786">
                                        <a:moveTo>
                                          <a:pt x="0" y="786"/>
                                        </a:moveTo>
                                        <a:lnTo>
                                          <a:pt x="259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343200">
                                  <a:off x="692280" y="471240"/>
                                  <a:ext cx="230040" cy="69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5" h="2001">
                                      <a:moveTo>
                                        <a:pt x="0" y="0"/>
                                      </a:moveTo>
                                      <a:lnTo>
                                        <a:pt x="725" y="20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43200">
                                  <a:off x="811800" y="780840"/>
                                  <a:ext cx="1022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63">
                                      <a:moveTo>
                                        <a:pt x="0" y="63"/>
                                      </a:moveTo>
                                      <a:lnTo>
                                        <a:pt x="16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43200">
                                  <a:off x="906840" y="78588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120">
                                      <a:moveTo>
                                        <a:pt x="0" y="0"/>
                                      </a:moveTo>
                                      <a:lnTo>
                                        <a:pt x="60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3pt;margin-top:2.25pt;width:129.9pt;height:89.35pt" coordorigin="8806,45" coordsize="2598,1787">
                      <v:group id="shape_0" style="position:absolute;left:8806;top:45;width:2598;height:1787">
                        <v:oval id="shape_0" fillcolor="white" stroked="t" o:allowincell="t" style="position:absolute;left:9096;top:45;width:1447;height:1445;mso-wrap-style:none;v-text-anchor:middle;rotation:35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598,786" path="m0,786l2598,0e" stroked="t" o:allowincell="t" style="position:absolute;left:8805;top:1045;width:2597;height:785;mso-wrap-style:none;v-text-anchor:middle;rotation:356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shape id="shape_0" coordsize="725,2001" path="m0,0l725,2001e" stroked="t" o:allowincell="t" style="position:absolute;left:9870;top:734;width:361;height:1095;mso-wrap-style:none;v-text-anchor:middle;rotation:356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61,63" path="m0,63l161,0e" stroked="t" o:allowincell="t" style="position:absolute;left:10059;top:1222;width:160;height:62;mso-wrap-style:none;v-text-anchor:middle;rotation:356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0,120" path="m0,0l60,120e" stroked="t" o:allowincell="t" style="position:absolute;left:10208;top:1231;width:59;height:119;mso-wrap-style:none;v-text-anchor:middle;rotation:356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6248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6553200</wp:posOffset>
                      </wp:positionH>
                      <wp:positionV relativeFrom="paragraph">
                        <wp:posOffset>1905</wp:posOffset>
                      </wp:positionV>
                      <wp:extent cx="114935" cy="114935"/>
                      <wp:effectExtent l="0" t="0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32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6pt;margin-top:0.15pt;width:9pt;height:9pt" coordorigin="10320,3" coordsize="180,180">
                      <v:line id="shape_0" from="10426,3" to="10426,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20,94" to="10500,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447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6875780</wp:posOffset>
                      </wp:positionH>
                      <wp:positionV relativeFrom="paragraph">
                        <wp:posOffset>436880</wp:posOffset>
                      </wp:positionV>
                      <wp:extent cx="114935" cy="114935"/>
                      <wp:effectExtent l="0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14840"/>
                                <a:chOff x="0" y="0"/>
                                <a:chExt cx="11484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32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6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1.4pt;margin-top:34.4pt;width:9pt;height:9pt" coordorigin="10828,688" coordsize="180,180">
                      <v:line id="shape_0" from="10934,688" to="10934,8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28,780" to="11008,7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43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ي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ض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س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م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40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28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1" allowOverlap="1" relativeHeight="87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262255</wp:posOffset>
                      </wp:positionV>
                      <wp:extent cx="1790065" cy="1603375"/>
                      <wp:effectExtent l="0" t="2540" r="0" b="571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9920" cy="1603440"/>
                                <a:chOff x="0" y="0"/>
                                <a:chExt cx="1789920" cy="1603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9920" cy="1603440"/>
                                </a:xfrm>
                              </wpg:grpSpPr>
                              <wps:wsp>
                                <wps:cNvSpPr/>
                                <wps:spPr>
                                  <a:xfrm rot="18516600">
                                    <a:off x="185760" y="186480"/>
                                    <a:ext cx="919440" cy="9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516600">
                                    <a:off x="255240" y="554040"/>
                                    <a:ext cx="1649880" cy="49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8" h="786">
                                        <a:moveTo>
                                          <a:pt x="0" y="786"/>
                                        </a:moveTo>
                                        <a:lnTo>
                                          <a:pt x="259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516600">
                                  <a:off x="870120" y="412920"/>
                                  <a:ext cx="230040" cy="69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5" h="2001">
                                      <a:moveTo>
                                        <a:pt x="0" y="0"/>
                                      </a:moveTo>
                                      <a:lnTo>
                                        <a:pt x="725" y="20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516600">
                                  <a:off x="957960" y="687240"/>
                                  <a:ext cx="1022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63">
                                      <a:moveTo>
                                        <a:pt x="0" y="63"/>
                                      </a:moveTo>
                                      <a:lnTo>
                                        <a:pt x="16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516600">
                                  <a:off x="1049760" y="63900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120">
                                      <a:moveTo>
                                        <a:pt x="0" y="0"/>
                                      </a:moveTo>
                                      <a:lnTo>
                                        <a:pt x="60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0.5pt;margin-top:35.3pt;width:135.4pt;height:72.65pt" coordorigin="8410,706" coordsize="2708,1453">
                      <v:group id="shape_0" style="position:absolute;left:8410;top:706;width:2708;height:1446">
                        <v:oval id="shape_0" fillcolor="white" stroked="t" o:allowincell="t" style="position:absolute;left:8409;top:706;width:1447;height:1445;mso-wrap-style:none;v-text-anchor:middle;rotation:30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598,786" path="m0,786l2598,0e" stroked="t" o:allowincell="t" style="position:absolute;left:8520;top:1285;width:2597;height:785;mso-wrap-style:none;v-text-anchor:middle;rotation:308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shape id="shape_0" coordsize="725,2001" path="m0,0l725,2001e" stroked="t" o:allowincell="t" style="position:absolute;left:9487;top:1064;width:361;height:1095;mso-wrap-style:none;v-text-anchor:middle;rotation:308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61,63" path="m0,63l161,0e" stroked="t" o:allowincell="t" style="position:absolute;left:9627;top:1495;width:160;height:62;mso-wrap-style:none;v-text-anchor:middle;rotation:308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0,120" path="m0,0l60,120e" stroked="t" o:allowincell="t" style="position:absolute;left:9770;top:1418;width:59;height:119;mso-wrap-style:none;v-text-anchor:middle;rotation:308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م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أوضاع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نسب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لمستقي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r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شتر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طع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شتر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م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تر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ماس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م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و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O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1" distT="0" distB="0" distL="0" distR="0" simplePos="0" locked="0" layoutInCell="1" allowOverlap="1" relativeHeight="89">
                      <wp:simplePos x="0" y="0"/>
                      <wp:positionH relativeFrom="column">
                        <wp:posOffset>5494655</wp:posOffset>
                      </wp:positionH>
                      <wp:positionV relativeFrom="paragraph">
                        <wp:posOffset>-349250</wp:posOffset>
                      </wp:positionV>
                      <wp:extent cx="1834515" cy="1598930"/>
                      <wp:effectExtent l="0" t="5715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4560" cy="1598760"/>
                                <a:chOff x="0" y="0"/>
                                <a:chExt cx="1834560" cy="159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34560" cy="1598760"/>
                                </a:xfrm>
                              </wpg:grpSpPr>
                              <wps:wsp>
                                <wps:cNvSpPr/>
                                <wps:spPr>
                                  <a:xfrm rot="8583000">
                                    <a:off x="731520" y="496440"/>
                                    <a:ext cx="919440" cy="9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583000">
                                    <a:off x="-15480" y="445680"/>
                                    <a:ext cx="1649880" cy="49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8" h="786">
                                        <a:moveTo>
                                          <a:pt x="0" y="786"/>
                                        </a:moveTo>
                                        <a:lnTo>
                                          <a:pt x="259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8583000">
                                  <a:off x="776160" y="411120"/>
                                  <a:ext cx="230040" cy="69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5" h="2001">
                                      <a:moveTo>
                                        <a:pt x="0" y="0"/>
                                      </a:moveTo>
                                      <a:lnTo>
                                        <a:pt x="725" y="20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583000">
                                  <a:off x="802080" y="785520"/>
                                  <a:ext cx="1022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63">
                                      <a:moveTo>
                                        <a:pt x="0" y="63"/>
                                      </a:moveTo>
                                      <a:lnTo>
                                        <a:pt x="16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583000">
                                  <a:off x="769680" y="78156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120">
                                      <a:moveTo>
                                        <a:pt x="0" y="0"/>
                                      </a:moveTo>
                                      <a:lnTo>
                                        <a:pt x="60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1.4pt;margin-top:4.9pt;width:131.15pt;height:79.05pt" coordorigin="8628,98" coordsize="2623,1581">
                      <v:group id="shape_0" style="position:absolute;left:8628;top:151;width:2623;height:1527">
                        <v:oval id="shape_0" fillcolor="white" stroked="t" o:allowincell="t" style="position:absolute;left:9805;top:232;width:1447;height:1445;mso-wrap-style:none;v-text-anchor:middle;rotation:14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598,786" path="m0,786l2598,0e" stroked="t" o:allowincell="t" style="position:absolute;left:8629;top:151;width:2597;height:785;mso-wrap-style:none;v-text-anchor:middle;rotation:143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shape id="shape_0" coordsize="725,2001" path="m0,0l725,2001e" stroked="t" o:allowincell="t" style="position:absolute;left:9876;top:98;width:361;height:1095;mso-wrap-style:none;v-text-anchor:middle;rotation:143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61,63" path="m0,63l161,0e" stroked="t" o:allowincell="t" style="position:absolute;left:9916;top:687;width:160;height:62;mso-wrap-style:none;v-text-anchor:middle;rotation:143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0,120" path="m0,0l60,120e" stroked="t" o:allowincell="t" style="position:absolute;left:9865;top:680;width:59;height:119;mso-wrap-style:none;v-text-anchor:middle;rotation:143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44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21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647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1" allowOverlap="1" relativeHeight="88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264795</wp:posOffset>
                      </wp:positionV>
                      <wp:extent cx="1790065" cy="1603375"/>
                      <wp:effectExtent l="0" t="2540" r="0" b="571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9920" cy="1603440"/>
                                <a:chOff x="0" y="0"/>
                                <a:chExt cx="1789920" cy="1603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9920" cy="1603440"/>
                                </a:xfrm>
                              </wpg:grpSpPr>
                              <wps:wsp>
                                <wps:cNvSpPr/>
                                <wps:spPr>
                                  <a:xfrm rot="18516600">
                                    <a:off x="185760" y="186480"/>
                                    <a:ext cx="919440" cy="9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516600">
                                    <a:off x="255240" y="554040"/>
                                    <a:ext cx="1649880" cy="49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8" h="786">
                                        <a:moveTo>
                                          <a:pt x="0" y="786"/>
                                        </a:moveTo>
                                        <a:lnTo>
                                          <a:pt x="259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516600">
                                  <a:off x="870120" y="412920"/>
                                  <a:ext cx="230040" cy="69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5" h="2001">
                                      <a:moveTo>
                                        <a:pt x="0" y="0"/>
                                      </a:moveTo>
                                      <a:lnTo>
                                        <a:pt x="725" y="20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516600">
                                  <a:off x="957960" y="687240"/>
                                  <a:ext cx="1022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63">
                                      <a:moveTo>
                                        <a:pt x="0" y="63"/>
                                      </a:moveTo>
                                      <a:lnTo>
                                        <a:pt x="16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516600">
                                  <a:off x="1049760" y="63900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120">
                                      <a:moveTo>
                                        <a:pt x="0" y="0"/>
                                      </a:moveTo>
                                      <a:lnTo>
                                        <a:pt x="60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0.5pt;margin-top:35.5pt;width:135.4pt;height:72.65pt" coordorigin="8410,710" coordsize="2708,1453">
                      <v:group id="shape_0" style="position:absolute;left:8410;top:710;width:2708;height:1446">
                        <v:oval id="shape_0" fillcolor="white" stroked="t" o:allowincell="t" style="position:absolute;left:8409;top:710;width:1447;height:1445;mso-wrap-style:none;v-text-anchor:middle;rotation:30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598,786" path="m0,786l2598,0e" stroked="t" o:allowincell="t" style="position:absolute;left:8520;top:1289;width:2597;height:785;mso-wrap-style:none;v-text-anchor:middle;rotation:308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shape id="shape_0" coordsize="725,2001" path="m0,0l725,2001e" stroked="t" o:allowincell="t" style="position:absolute;left:9487;top:1068;width:361;height:1095;mso-wrap-style:none;v-text-anchor:middle;rotation:308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61,63" path="m0,63l161,0e" stroked="t" o:allowincell="t" style="position:absolute;left:9627;top:1500;width:160;height:62;mso-wrap-style:none;v-text-anchor:middle;rotation:308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0,120" path="m0,0l60,120e" stroked="t" o:allowincell="t" style="position:absolute;left:9770;top:1423;width:59;height:119;mso-wrap-style:none;v-text-anchor:middle;rotation:308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و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O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م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(d)</w:t>
            </w:r>
          </w:p>
          <w:p>
            <w:pPr>
              <w:pStyle w:val="Normal"/>
              <w:tabs>
                <w:tab w:val="clear" w:pos="708"/>
                <w:tab w:val="left" w:pos="627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85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48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6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012440</wp:posOffset>
                      </wp:positionH>
                      <wp:positionV relativeFrom="paragraph">
                        <wp:posOffset>86360</wp:posOffset>
                      </wp:positionV>
                      <wp:extent cx="3792855" cy="1551940"/>
                      <wp:effectExtent l="635" t="5715" r="635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2960" cy="1551960"/>
                                <a:chOff x="0" y="0"/>
                                <a:chExt cx="3792960" cy="155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4320" y="0"/>
                                  <a:ext cx="1609200" cy="149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880" y="518040"/>
                                  <a:ext cx="459720" cy="45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919440"/>
                                  <a:ext cx="367776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7120"/>
                                  <a:ext cx="379296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6520" y="757080"/>
                                  <a:ext cx="32400" cy="73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163">
                                      <a:moveTo>
                                        <a:pt x="51" y="0"/>
                                      </a:moveTo>
                                      <a:lnTo>
                                        <a:pt x="0" y="11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39760" y="1379160"/>
                                  <a:ext cx="11484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2pt;margin-top:6.8pt;width:298.6pt;height:122.15pt" coordorigin="4744,136" coordsize="5972,2443">
                      <v:oval id="shape_0" fillcolor="white" stroked="t" o:allowincell="t" style="position:absolute;left:6735;top:136;width:2533;height:23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40;top:952;width:723;height:7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25,1584" to="10716,1764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744,2399" to="10716,257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shape id="shape_0" coordsize="51,1163" path="m51,0l0,1163e" stroked="t" o:allowincell="t" style="position:absolute;left:7951;top:1328;width:50;height:1162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7956;top:2308;width:180;height:180">
                        <v:line id="shape_0" from="7956,2308" to="8136,23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37,2308" to="8137,24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(L)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(C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00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(D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(d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م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و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I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ك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IH &gt; 0,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ط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IA &lt; 2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جي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تما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41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center" w:pos="3581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701040</wp:posOffset>
                      </wp:positionV>
                      <wp:extent cx="229870" cy="0"/>
                      <wp:effectExtent l="0" t="5080" r="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85pt,55.2pt" to="281.9pt,55.2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3695700</wp:posOffset>
                      </wp:positionH>
                      <wp:positionV relativeFrom="paragraph">
                        <wp:posOffset>930910</wp:posOffset>
                      </wp:positionV>
                      <wp:extent cx="229870" cy="0"/>
                      <wp:effectExtent l="0" t="5080" r="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pt,73.3pt" to="309.05pt,73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930910</wp:posOffset>
                      </wp:positionV>
                      <wp:extent cx="229870" cy="0"/>
                      <wp:effectExtent l="0" t="5080" r="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73.3pt" to="254.75pt,73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701040</wp:posOffset>
                      </wp:positionV>
                      <wp:extent cx="229870" cy="0"/>
                      <wp:effectExtent l="0" t="5080" r="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55pt,55.2pt" to="227.6pt,55.2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D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tabs>
                <w:tab w:val="clear" w:pos="708"/>
                <w:tab w:val="center" w:pos="3581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4959985</wp:posOffset>
                      </wp:positionH>
                      <wp:positionV relativeFrom="paragraph">
                        <wp:posOffset>93980</wp:posOffset>
                      </wp:positionV>
                      <wp:extent cx="1724025" cy="1379220"/>
                      <wp:effectExtent l="2540" t="0" r="254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040" cy="1379160"/>
                                <a:chOff x="0" y="0"/>
                                <a:chExt cx="1724040" cy="137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8720" y="117000"/>
                                  <a:ext cx="160920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720"/>
                                  <a:ext cx="172404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114840"/>
                                  <a:ext cx="0" cy="11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9200" y="0"/>
                                  <a:ext cx="0" cy="137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55pt;margin-top:7.4pt;width:135.7pt;height:108.55pt" coordorigin="7811,148" coordsize="2714,2171">
                      <v:line id="shape_0" from="7982,332" to="10515,14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11,872" to="10525,2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2,329" to="9802,213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345,148" to="10345,231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420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581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54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16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5582920</wp:posOffset>
                      </wp:positionH>
                      <wp:positionV relativeFrom="paragraph">
                        <wp:posOffset>179705</wp:posOffset>
                      </wp:positionV>
                      <wp:extent cx="230505" cy="114935"/>
                      <wp:effectExtent l="3810" t="3810" r="3810" b="381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6pt;margin-top:14.15pt;width:18.1pt;height:9pt" coordorigin="8792,283" coordsize="362,180">
                      <v:line id="shape_0" from="8974,283" to="9154,4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92,283" to="8972,46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5917565</wp:posOffset>
                      </wp:positionH>
                      <wp:positionV relativeFrom="paragraph">
                        <wp:posOffset>178435</wp:posOffset>
                      </wp:positionV>
                      <wp:extent cx="230505" cy="114935"/>
                      <wp:effectExtent l="3810" t="3810" r="3810" b="381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5.95pt;margin-top:14.05pt;width:18.1pt;height:9pt" coordorigin="9319,281" coordsize="362,180">
                      <v:line id="shape_0" from="9501,281" to="9681,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19,281" to="9499,46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3569970</wp:posOffset>
                      </wp:positionH>
                      <wp:positionV relativeFrom="paragraph">
                        <wp:posOffset>127000</wp:posOffset>
                      </wp:positionV>
                      <wp:extent cx="230505" cy="114935"/>
                      <wp:effectExtent l="3810" t="3810" r="3810" b="381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1pt;margin-top:10pt;width:18.1pt;height:9pt" coordorigin="5622,200" coordsize="362,180">
                      <v:line id="shape_0" from="5804,200" to="5984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2,200" to="5802,3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5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جي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تما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اد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O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]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O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ا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.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5566410</wp:posOffset>
                      </wp:positionH>
                      <wp:positionV relativeFrom="paragraph">
                        <wp:posOffset>17780</wp:posOffset>
                      </wp:positionV>
                      <wp:extent cx="1379220" cy="808990"/>
                      <wp:effectExtent l="0" t="4445" r="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9160" cy="808920"/>
                                <a:chOff x="0" y="0"/>
                                <a:chExt cx="1379160" cy="80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08920"/>
                                  <a:ext cx="137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800" y="0"/>
                                  <a:ext cx="114948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720"/>
                                  <a:ext cx="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000" y="22680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69408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6940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69408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6940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0200">
                                  <a:off x="347400" y="663480"/>
                                  <a:ext cx="1148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8.3pt;margin-top:1.4pt;width:108.55pt;height:63.65pt" coordorigin="8766,28" coordsize="2171,1273">
                      <v:line id="shape_0" from="8766,1302" to="10937,13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7,28" to="10776,12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77,29" to="10777,12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54,385" to="10254,12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76,1121" to="10756,11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76,1121" to="10576,13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3,1121" to="10213,11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3,1121" to="10033,13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9313;top:1073;width:180;height:180;mso-wrap-style:none;v-text-anchor:middle;rotation:1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O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C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ينان</w:t>
            </w:r>
          </w:p>
          <w:p>
            <w:pPr>
              <w:pStyle w:val="Normal"/>
              <w:tabs>
                <w:tab w:val="clear" w:pos="708"/>
                <w:tab w:val="left" w:pos="558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تواز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طع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ي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°</w:t>
            </w:r>
            <w:r>
              <w:rPr>
                <w:rFonts w:cs="Arabic Transparent"/>
                <w:sz w:val="28"/>
                <w:szCs w:val="28"/>
                <w:lang w:bidi="ar-DZ"/>
              </w:rPr>
              <w:t>3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OA. OD = OC. O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داء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قالب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اسب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حيح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Cs w:val="28"/>
                <w:lang w:bidi="ar-DZ"/>
              </w:rPr>
              <w:t>OB. OD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3242310</wp:posOffset>
                      </wp:positionH>
                      <wp:positionV relativeFrom="paragraph">
                        <wp:posOffset>397510</wp:posOffset>
                      </wp:positionV>
                      <wp:extent cx="230505" cy="114935"/>
                      <wp:effectExtent l="3810" t="3810" r="3810" b="381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3pt;margin-top:31.3pt;width:18.1pt;height:9pt" coordorigin="5106,626" coordsize="362,180">
                      <v:line id="shape_0" from="5288,626" to="5468,8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6,626" to="5286,8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الزاوية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هي زاوية حادة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</w:p>
          <w:tbl>
            <w:tblPr>
              <w:bidiVisual w:val="true"/>
              <w:tblW w:w="7148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9"/>
              <w:gridCol w:w="905"/>
              <w:gridCol w:w="1086"/>
              <w:gridCol w:w="905"/>
              <w:gridCol w:w="983"/>
            </w:tblGrid>
            <w:tr>
              <w:trPr/>
              <w:tc>
                <w:tcPr>
                  <w:tcW w:w="3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 w:val="28"/>
                      <w:szCs w:val="28"/>
                      <w:rtl w:val="true"/>
                      <w:lang w:bidi="ar-DZ"/>
                    </w:rPr>
                    <w:t>المثلث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OAB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OCD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OEF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  <w:lang w:bidi="ar-DZ"/>
                    </w:rPr>
                    <w:t>OGH</w:t>
                  </w:r>
                </w:p>
              </w:tc>
            </w:tr>
            <w:tr>
              <w:trPr/>
              <w:tc>
                <w:tcPr>
                  <w:tcW w:w="3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طو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ضلع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مجاو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للزاوي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°</w:t>
                  </w: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5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,5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,6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</w:t>
                  </w:r>
                </w:p>
              </w:tc>
            </w:tr>
            <w:tr>
              <w:trPr/>
              <w:tc>
                <w:tcPr>
                  <w:tcW w:w="3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طو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وتر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,8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,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,8</w:t>
                  </w:r>
                </w:p>
              </w:tc>
            </w:tr>
            <w:tr>
              <w:trPr/>
              <w:tc>
                <w:tcPr>
                  <w:tcW w:w="3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طو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ضلع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مجاو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DZ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3">
                            <wp:simplePos x="0" y="0"/>
                            <wp:positionH relativeFrom="column">
                              <wp:posOffset>563816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149350" cy="0"/>
                            <wp:effectExtent l="0" t="5080" r="635" b="5080"/>
                            <wp:wrapNone/>
                            <wp:docPr id="1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9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43.95pt,0.65pt" to="534.4pt,0.65pt" stroked="t" o:allowincell="t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طو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وتر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8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83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83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0,83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ين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تواز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طع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42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° </w:t>
            </w:r>
            <w:r>
              <w:rPr>
                <w:rFonts w:cs="Arabic Transparent"/>
                <w:sz w:val="28"/>
                <w:szCs w:val="28"/>
                <w:lang w:bidi="ar-DZ"/>
              </w:rPr>
              <w:t>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رم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599" w:leader="none"/>
                <w:tab w:val="left" w:pos="542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° </w:t>
            </w:r>
            <w:r>
              <w:rPr>
                <w:rFonts w:cs="Arabic Transparent"/>
                <w:sz w:val="28"/>
                <w:szCs w:val="28"/>
                <w:lang w:bidi="ar-DZ"/>
              </w:rPr>
              <w:t>3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OS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20320</wp:posOffset>
                      </wp:positionV>
                      <wp:extent cx="230505" cy="114935"/>
                      <wp:effectExtent l="3810" t="3810" r="3810" b="381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15pt;margin-top:1.6pt;width:18.1pt;height:9pt" coordorigin="6263,32" coordsize="362,180">
                      <v:line id="shape_0" from="6445,32" to="6625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3,32" to="6443,2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5885815</wp:posOffset>
                      </wp:positionH>
                      <wp:positionV relativeFrom="paragraph">
                        <wp:posOffset>-14605</wp:posOffset>
                      </wp:positionV>
                      <wp:extent cx="919480" cy="1149350"/>
                      <wp:effectExtent l="172085" t="264160" r="17526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692000">
                                <a:off x="0" y="0"/>
                                <a:ext cx="919440" cy="1149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3.4pt;margin-top:-1.25pt;width:72.35pt;height:90.45pt;mso-wrap-style:none;v-text-anchor:middle;rotation:128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5381625</wp:posOffset>
                      </wp:positionH>
                      <wp:positionV relativeFrom="paragraph">
                        <wp:posOffset>73025</wp:posOffset>
                      </wp:positionV>
                      <wp:extent cx="1407160" cy="1318260"/>
                      <wp:effectExtent l="9525" t="6985" r="1524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7240" cy="1318320"/>
                                <a:chOff x="0" y="0"/>
                                <a:chExt cx="1407240" cy="1318320"/>
                              </a:xfrm>
                            </wpg:grpSpPr>
                            <wps:wsp>
                              <wps:cNvSpPr/>
                              <wps:spPr>
                                <a:xfrm rot="7484400">
                                  <a:off x="302040" y="81000"/>
                                  <a:ext cx="802800" cy="1155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84960"/>
                                  <a:ext cx="11052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126">
                                      <a:moveTo>
                                        <a:pt x="0" y="0"/>
                                      </a:moveTo>
                                      <a:lnTo>
                                        <a:pt x="174" y="1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65880"/>
                                  <a:ext cx="630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156">
                                      <a:moveTo>
                                        <a:pt x="99" y="0"/>
                                      </a:moveTo>
                                      <a:lnTo>
                                        <a:pt x="0" y="15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3800" y="14292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4480" y="83232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660240"/>
                                  <a:ext cx="432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71">
                                      <a:moveTo>
                                        <a:pt x="0" y="271"/>
                                      </a:move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7.5pt;margin-top:10.95pt;width:63.2pt;height:92.15pt" coordorigin="8950,219" coordsize="1264,1843">
                      <v:shape id="shape_0" fillcolor="white" stroked="t" o:allowincell="t" style="position:absolute;left:8950;top:242;width:1263;height:1819;mso-wrap-style:none;v-text-anchor:middle;rotation:125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174,126" path="m0,0l174,126e" stroked="t" o:allowincell="t" style="position:absolute;left:9107;top:249;width:173;height:12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9,156" path="m99,0l0,156e" stroked="t" o:allowincell="t" style="position:absolute;left:9281;top:219;width:98;height:1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9725,340" to="9905,52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364,1426" to="9725,14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,271" path="m0,271l7,0e" stroked="t" o:allowincell="t" style="position:absolute;left:9364;top:1155;width:6;height:270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SO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مجاو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وتر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ا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164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477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5317490</wp:posOffset>
                      </wp:positionH>
                      <wp:positionV relativeFrom="paragraph">
                        <wp:posOffset>206375</wp:posOffset>
                      </wp:positionV>
                      <wp:extent cx="1724025" cy="1494155"/>
                      <wp:effectExtent l="0" t="0" r="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040" cy="1494000"/>
                                <a:chOff x="0" y="0"/>
                                <a:chExt cx="1724040" cy="149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2640" y="576720"/>
                                  <a:ext cx="80460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24040" cy="149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65040"/>
                                    <a:ext cx="1724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040" y="0"/>
                                    <a:ext cx="0" cy="149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92960"/>
                                    <a:ext cx="1264320" cy="126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906">
                                        <a:moveTo>
                                          <a:pt x="10800" y="0"/>
                                        </a:moveTo>
                                        <a:arcTo wR="10800" hR="10800" stAng="-5400000" swAng="543386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906">
                                        <a:moveTo>
                                          <a:pt x="10800" y="0"/>
                                        </a:moveTo>
                                        <a:arcTo wR="10800" hR="10800" stAng="-5400000" swAng="543386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0" y="575280"/>
                                    <a:ext cx="0" cy="68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3520" y="114804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4240" y="114804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040" y="114984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114984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7pt;margin-top:16.25pt;width:135.7pt;height:117.6pt" coordorigin="8374,325" coordsize="2714,2352">
                      <v:line id="shape_0" from="8756,1233" to="10022,2318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group id="shape_0" style="position:absolute;left:8374;top:325;width:2714;height:2352">
                        <v:line id="shape_0" from="8374,2317" to="11088,231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736,325" to="8736,267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906" path="l0,21600xee" stroked="t" o:allowincell="t" style="position:absolute;left:8510;top:629;width:1990;height:198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9973,1231" to="9973,23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81,2133" to="9961,213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82,2133" to="9782,23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36,2136" to="8916,21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17,2136" to="8917,23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) :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621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3891280</wp:posOffset>
                      </wp:positionH>
                      <wp:positionV relativeFrom="paragraph">
                        <wp:posOffset>20955</wp:posOffset>
                      </wp:positionV>
                      <wp:extent cx="230505" cy="114935"/>
                      <wp:effectExtent l="3810" t="3810" r="3810" b="381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.4pt;margin-top:1.65pt;width:18.1pt;height:9pt" coordorigin="6128,33" coordsize="362,180">
                      <v:line id="shape_0" from="6310,33" to="6490,2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8,33" to="6308,2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316865</wp:posOffset>
                      </wp:positionV>
                      <wp:extent cx="230505" cy="114935"/>
                      <wp:effectExtent l="3810" t="3810" r="3810" b="381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05pt;margin-top:24.95pt;width:18.1pt;height:9pt" coordorigin="4081,499" coordsize="362,180">
                      <v:line id="shape_0" from="4263,499" to="4443,6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1,499" to="4261,6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COS  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اص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H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A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OH = HA= 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                                     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+ a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2a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57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اص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0,7057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lang w:bidi="ar-DZ"/>
              </w:rPr>
              <w:t>0,70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°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OS A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0000FF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ستعمال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اسب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COS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علو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635</wp:posOffset>
                      </wp:positionV>
                      <wp:extent cx="459740" cy="229870"/>
                      <wp:effectExtent l="5080" t="5080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4pt;margin-top:0.05pt;width:36.1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لم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R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°</w:t>
            </w:r>
            <w:r>
              <w:rPr>
                <w:rFonts w:cs="Arabic Transparent"/>
                <w:sz w:val="28"/>
                <w:szCs w:val="28"/>
                <w:lang w:bidi="ar-DZ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°3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OS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°6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OS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427855</wp:posOffset>
                      </wp:positionH>
                      <wp:positionV relativeFrom="paragraph">
                        <wp:posOffset>215265</wp:posOffset>
                      </wp:positionV>
                      <wp:extent cx="459740" cy="229870"/>
                      <wp:effectExtent l="5080" t="5080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65pt;margin-top:16.95pt;width:36.1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998085</wp:posOffset>
                      </wp:positionH>
                      <wp:positionV relativeFrom="paragraph">
                        <wp:posOffset>215265</wp:posOffset>
                      </wp:positionV>
                      <wp:extent cx="459740" cy="229870"/>
                      <wp:effectExtent l="5080" t="5080" r="508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55pt;margin-top:16.95pt;width:36.1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3187700</wp:posOffset>
                      </wp:positionH>
                      <wp:positionV relativeFrom="paragraph">
                        <wp:posOffset>205740</wp:posOffset>
                      </wp:positionV>
                      <wp:extent cx="230505" cy="114935"/>
                      <wp:effectExtent l="3810" t="3810" r="3810" b="381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1pt;margin-top:16.2pt;width:18.1pt;height:9pt" coordorigin="5020,324" coordsize="362,180">
                      <v:line id="shape_0" from="5202,324" to="5382,5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0,324" to="5200,50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إيجاد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قيس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علوم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lang w:bidi="ar-DZ"/>
              </w:rPr>
              <w:t>COS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center" w:pos="3582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,34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OS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nd + COS</w:t>
            </w:r>
          </w:p>
          <w:p>
            <w:pPr>
              <w:pStyle w:val="Normal"/>
              <w:tabs>
                <w:tab w:val="clear" w:pos="708"/>
                <w:tab w:val="center" w:pos="3582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4701540</wp:posOffset>
                      </wp:positionH>
                      <wp:positionV relativeFrom="paragraph">
                        <wp:posOffset>55245</wp:posOffset>
                      </wp:positionV>
                      <wp:extent cx="459740" cy="382905"/>
                      <wp:effectExtent l="24130" t="5715" r="24765" b="571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383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70.2pt;margin-top:4.35pt;width:36.15pt;height:30.1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=</w:t>
            </w:r>
            <w:r>
              <w:rPr>
                <w:rFonts w:cs="Arabic Transparent"/>
                <w:sz w:val="28"/>
                <w:szCs w:val="28"/>
                <w:lang w:bidi="ar-DZ"/>
              </w:rPr>
              <w:t>0,34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OS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-1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vertAlign w:val="superscript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COS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-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جي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تما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حادة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4584065</wp:posOffset>
                      </wp:positionH>
                      <wp:positionV relativeFrom="paragraph">
                        <wp:posOffset>218440</wp:posOffset>
                      </wp:positionV>
                      <wp:extent cx="1724025" cy="0"/>
                      <wp:effectExtent l="0" t="5080" r="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5pt,17.2pt" to="496.65pt,1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ا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-4445</wp:posOffset>
                      </wp:positionV>
                      <wp:extent cx="230505" cy="114935"/>
                      <wp:effectExtent l="3810" t="3810" r="3810" b="381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6.8pt;margin-top:-0.35pt;width:18.1pt;height:9pt" coordorigin="5136,-7" coordsize="362,180">
                      <v:line id="shape_0" from="5318,-7" to="5498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6,-7" to="5316,17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5581650</wp:posOffset>
                      </wp:positionH>
                      <wp:positionV relativeFrom="paragraph">
                        <wp:posOffset>-140970</wp:posOffset>
                      </wp:positionV>
                      <wp:extent cx="1285240" cy="1024255"/>
                      <wp:effectExtent l="8255" t="0" r="20955" b="698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5200" cy="1024200"/>
                                <a:chOff x="0" y="0"/>
                                <a:chExt cx="1285200" cy="1024200"/>
                              </a:xfrm>
                            </wpg:grpSpPr>
                            <wps:wsp>
                              <wps:cNvSpPr/>
                              <wps:spPr>
                                <a:xfrm rot="20022600">
                                  <a:off x="67680" y="224640"/>
                                  <a:ext cx="1149480" cy="5745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166600">
                                  <a:off x="880200" y="526320"/>
                                  <a:ext cx="1148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166600">
                                  <a:off x="918360" y="518040"/>
                                  <a:ext cx="1148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858600"/>
                                  <a:ext cx="831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73">
                                      <a:moveTo>
                                        <a:pt x="0" y="73"/>
                                      </a:moveTo>
                                      <a:lnTo>
                                        <a:pt x="1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858600"/>
                                  <a:ext cx="514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49">
                                      <a:moveTo>
                                        <a:pt x="81" y="14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85pt;margin-top:6.6pt;width:90.5pt;height:57.35pt" coordorigin="8897,132" coordsize="1810,1147">
                      <v:shape id="shape_0" fillcolor="white" stroked="t" o:allowincell="t" style="position:absolute;left:8896;top:132;width:1809;height:904;mso-wrap-style:none;v-text-anchor:middle;rotation:334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coordsize="10800,10800" path="l0,21600xee" stroked="t" o:allowincell="t" style="position:absolute;left:10176;top:607;width:180;height:180;flip:x;mso-wrap-style:none;v-text-anchor:middle;rotation:7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0236;top:594;width:180;height:180;flip:x;mso-wrap-style:none;v-text-anchor:middle;rotation:74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131,73" path="m0,73l131,0e" stroked="t" o:allowincell="t" style="position:absolute;left:9108;top:1130;width:130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,149" path="m81,149l0,0e" stroked="t" o:allowincell="t" style="position:absolute;left:9269;top:1130;width:80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/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</m:oMath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OS A=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60655</wp:posOffset>
                      </wp:positionV>
                      <wp:extent cx="230505" cy="114935"/>
                      <wp:effectExtent l="3810" t="3810" r="3810" b="381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.25pt;margin-top:12.65pt;width:18.1pt;height:9pt" coordorigin="4865,253" coordsize="362,180">
                      <v:line id="shape_0" from="5047,253" to="5227,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5,253" to="5045,43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ملاحظ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ت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OS 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ص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ي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vertAlign w:val="superscript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cos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cos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-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43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  <w:t>32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 .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  <w:t>33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  <w:t>16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  <w:t>30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  <w:t>6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I 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J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</w:t>
            </w:r>
            <w:r>
              <w:rPr>
                <w:rFonts w:cs="Arabic Transparent"/>
                <w:sz w:val="28"/>
                <w:szCs w:val="28"/>
                <w:lang w:bidi="ar-DZ"/>
              </w:rPr>
              <w:t>O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O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J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مودي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I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11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83260</wp:posOffset>
                      </wp:positionV>
                      <wp:extent cx="2160270" cy="1070610"/>
                      <wp:effectExtent l="0" t="0" r="0" b="0"/>
                      <wp:wrapSquare wrapText="bothSides"/>
                      <wp:docPr id="2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1070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34" w:leader="none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FF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FF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34" w:leader="none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FF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FF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COS  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34" w:leader="none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°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34" w:leader="none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34" w:leader="none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°3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34" w:leader="none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34" w:leader="none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°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34" w:leader="none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34" w:leader="none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°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34" w:leader="none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00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1pt;height:84.3pt;mso-wrap-distance-left:7.05pt;mso-wrap-distance-right:0pt;mso-wrap-distance-top:0pt;mso-wrap-distance-bottom:0pt;margin-top:53.8pt;mso-position-vertical-relative:page;margin-left:188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34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8"/>
                                      <w:szCs w:val="28"/>
                                      <w:lang w:bidi="ar-DZ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34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8"/>
                                      <w:szCs w:val="28"/>
                                      <w:lang w:bidi="ar-DZ"/>
                                    </w:rPr>
                                    <w:t>COS 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34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  <w:t>°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34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34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  <w:t>°36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34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34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  <w:t>°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34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34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  <w:t>°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34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DZ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O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J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I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I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ظ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صف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OK = ½ IJ = O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41275</wp:posOffset>
                      </wp:positionV>
                      <wp:extent cx="230505" cy="114935"/>
                      <wp:effectExtent l="3810" t="3810" r="3810" b="381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8pt;margin-top:3.25pt;width:18.1pt;height:9pt" coordorigin="4096,65" coordsize="362,180">
                      <v:line id="shape_0" from="4278,65" to="4458,2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6,65" to="4276,2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4059555</wp:posOffset>
                      </wp:positionH>
                      <wp:positionV relativeFrom="paragraph">
                        <wp:posOffset>38735</wp:posOffset>
                      </wp:positionV>
                      <wp:extent cx="230505" cy="114935"/>
                      <wp:effectExtent l="3810" t="3810" r="3810" b="381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840"/>
                                <a:chOff x="0" y="0"/>
                                <a:chExt cx="23040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65pt;margin-top:3.05pt;width:18.1pt;height:9pt" coordorigin="6393,61" coordsize="362,180">
                      <v:line id="shape_0" from="6575,61" to="6755,2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3,61" to="6573,24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83260</wp:posOffset>
                      </wp:positionV>
                      <wp:extent cx="2160270" cy="1070610"/>
                      <wp:effectExtent l="0" t="0" r="0" b="0"/>
                      <wp:wrapSquare wrapText="bothSides"/>
                      <wp:docPr id="2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1070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FF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FF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COS  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color w:val="FF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FF0000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°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,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°8,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,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°33,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,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°76,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1pt;height:84.3pt;mso-wrap-distance-left:0pt;mso-wrap-distance-right:7.05pt;mso-wrap-distance-top:0pt;mso-wrap-distance-bottom:0pt;margin-top:5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8"/>
                                      <w:szCs w:val="28"/>
                                      <w:lang w:bidi="ar-DZ"/>
                                    </w:rPr>
                                    <w:t>COS  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8"/>
                                      <w:szCs w:val="28"/>
                                      <w:lang w:bidi="ar-DZ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°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°8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°33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  <w:t>°76,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44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انسحا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حول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أشكال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3366FF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845" w:author="SENDJASNI" w:date="2006-08-13T17:53:00Z">
              <w:r>
                <w:rPr>
                  <w:rFonts w:cs="Arabic Transparent"/>
                  <w:sz w:val="28"/>
                  <w:szCs w:val="28"/>
                  <w:lang w:bidi="ar-DZ"/>
                </w:rPr>
                <w:t>17</w:t>
              </w:r>
            </w:ins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46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7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7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CHIL , KGCL , BGLK , FBKJ , AFKJ , IEAJ , IDEJ , HDIL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5012690</wp:posOffset>
                      </wp:positionH>
                      <wp:positionV relativeFrom="paragraph">
                        <wp:posOffset>638810</wp:posOffset>
                      </wp:positionV>
                      <wp:extent cx="1671320" cy="643255"/>
                      <wp:effectExtent l="5715" t="5080" r="3810" b="571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1480" cy="643320"/>
                                <a:chOff x="0" y="0"/>
                                <a:chExt cx="1671480" cy="64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7160" y="720"/>
                                  <a:ext cx="126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5880" y="720"/>
                                  <a:ext cx="34488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640" y="576720"/>
                                  <a:ext cx="114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120" y="0"/>
                                  <a:ext cx="23004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7160" y="0"/>
                                  <a:ext cx="91944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1665720" cy="64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3" h="1010">
                                      <a:moveTo>
                                        <a:pt x="2623" y="0"/>
                                      </a:moveTo>
                                      <a:lnTo>
                                        <a:pt x="0" y="10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20"/>
                                  <a:ext cx="39816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997">
                                      <a:moveTo>
                                        <a:pt x="627" y="0"/>
                                      </a:moveTo>
                                      <a:lnTo>
                                        <a:pt x="0" y="99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346680"/>
                                  <a:ext cx="8820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720" y="165240"/>
                                  <a:ext cx="8820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135720"/>
                                  <a:ext cx="8820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5000" y="382320"/>
                                  <a:ext cx="8496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3440" y="104760"/>
                                  <a:ext cx="8496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7pt;margin-top:50.3pt;width:131.6pt;height:50.65pt" coordorigin="7894,1006" coordsize="2632,1013">
                      <v:line id="shape_0" from="8535,1007" to="10525,100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982,1007" to="10524,191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163,1914" to="9972,1914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173,1006" to="8534,1910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535,1006" to="9982,1910" stroked="t" o:allowincell="t" style="position:absolute;flip:xy">
                        <v:stroke color="blue" weight="9360" joinstyle="miter" endcap="flat"/>
                        <v:fill o:detectmouseclick="t" on="false"/>
                        <w10:wrap type="none"/>
                      </v:line>
                      <v:shape id="shape_0" coordsize="2623,1010" path="m2623,0l0,1010e" stroked="t" o:allowincell="t" style="position:absolute;left:7894;top:1009;width:2622;height:100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627,997" path="m627,0l0,997e" stroked="t" o:allowincell="t" style="position:absolute;left:7909;top:1007;width:626;height:996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line id="shape_0" from="8828,1552" to="8966,16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96,1266" to="9734,1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72,1219" to="9810,1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24,1608" to="9657,17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0,1171" to="8993,129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7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13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7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C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"        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DD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"       "       "      "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"       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DE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"       "       "      "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"       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D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ت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'</w:t>
            </w:r>
            <w:r>
              <w:rPr>
                <w:rFonts w:cs="Arabic Transparent"/>
                <w:sz w:val="28"/>
                <w:szCs w:val="28"/>
                <w:lang w:bidi="ar-DZ"/>
              </w:rPr>
              <w:t>B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'</w:t>
            </w:r>
            <w:r>
              <w:rPr>
                <w:rFonts w:cs="Arabic Transparent"/>
                <w:sz w:val="28"/>
                <w:szCs w:val="28"/>
                <w:lang w:bidi="ar-DZ"/>
              </w:rPr>
              <w:t>A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DZ"/>
              </w:rPr>
              <w:t>≠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(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IJ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≠</w:t>
            </w:r>
            <w:r>
              <w:rPr>
                <w:sz w:val="28"/>
                <w:szCs w:val="28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JA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3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بالإنسحاب الذي يحول </w:t>
            </w:r>
            <w:r>
              <w:rPr>
                <w:sz w:val="28"/>
                <w:szCs w:val="28"/>
                <w:lang w:bidi="ar-DZ"/>
              </w:rPr>
              <w:t>A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لى </w:t>
            </w:r>
            <w:r>
              <w:rPr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A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: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B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هي صور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B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C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هي صور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C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D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هي صورة </w:t>
            </w:r>
            <w:r>
              <w:rPr>
                <w:sz w:val="28"/>
                <w:szCs w:val="28"/>
                <w:lang w:bidi="ar-DZ"/>
              </w:rPr>
              <w:t>D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4</w:t>
            </w:r>
            <w:r>
              <w:rPr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sz w:val="28"/>
                <w:szCs w:val="28"/>
                <w:lang w:bidi="ar-DZ"/>
              </w:rPr>
              <w:t>AB</w:t>
            </w:r>
            <w:r>
              <w:rPr>
                <w:sz w:val="28"/>
                <w:szCs w:val="28"/>
                <w:rtl w:val="true"/>
                <w:lang w:bidi="ar-DZ"/>
              </w:rPr>
              <w:t>) // ('</w:t>
            </w:r>
            <w:r>
              <w:rPr>
                <w:sz w:val="28"/>
                <w:szCs w:val="28"/>
                <w:lang w:bidi="ar-DZ"/>
              </w:rPr>
              <w:t>B</w:t>
            </w:r>
            <w:r>
              <w:rPr>
                <w:sz w:val="28"/>
                <w:szCs w:val="28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A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لأن </w:t>
            </w:r>
            <w:r>
              <w:rPr>
                <w:sz w:val="28"/>
                <w:szCs w:val="28"/>
                <w:rtl w:val="true"/>
                <w:lang w:bidi="ar-DZ"/>
              </w:rPr>
              <w:t>: '</w:t>
            </w:r>
            <w:r>
              <w:rPr>
                <w:sz w:val="28"/>
                <w:szCs w:val="28"/>
                <w:lang w:bidi="ar-DZ"/>
              </w:rPr>
              <w:t>A</w:t>
            </w:r>
            <w:r>
              <w:rPr>
                <w:sz w:val="28"/>
                <w:szCs w:val="28"/>
                <w:lang w:bidi="ar-DZ"/>
              </w:rPr>
              <w:t>'</w:t>
            </w:r>
            <w:r>
              <w:rPr>
                <w:sz w:val="28"/>
                <w:szCs w:val="28"/>
                <w:lang w:bidi="ar-DZ"/>
              </w:rPr>
              <w:t>ABB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توازي أضلاع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C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rFonts w:cs="Arabic Transparent"/>
                <w:sz w:val="28"/>
                <w:szCs w:val="28"/>
                <w:lang w:bidi="ar-DZ"/>
              </w:rPr>
              <w:t>A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'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B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'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BD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lang w:bidi="ar-DZ"/>
              </w:rPr>
              <w:t>= 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D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7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660400</wp:posOffset>
                      </wp:positionV>
                      <wp:extent cx="1724025" cy="804545"/>
                      <wp:effectExtent l="12065" t="6350" r="11430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804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5.3pt;margin-top:52pt;width:135.7pt;height:63.3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776605</wp:posOffset>
                      </wp:positionV>
                      <wp:extent cx="838200" cy="428625"/>
                      <wp:effectExtent l="5080" t="5715" r="5715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675">
                                    <a:moveTo>
                                      <a:pt x="0" y="0"/>
                                    </a:moveTo>
                                    <a:lnTo>
                                      <a:pt x="1320" y="6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675" path="m0,0l1320,675e" stroked="t" o:allowincell="t" style="position:absolute;margin-left:368.25pt;margin-top:61.15pt;width:65.95pt;height:3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5386070</wp:posOffset>
                      </wp:positionH>
                      <wp:positionV relativeFrom="paragraph">
                        <wp:posOffset>1350010</wp:posOffset>
                      </wp:positionV>
                      <wp:extent cx="838200" cy="428625"/>
                      <wp:effectExtent l="5080" t="5715" r="5715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675">
                                    <a:moveTo>
                                      <a:pt x="0" y="0"/>
                                    </a:moveTo>
                                    <a:lnTo>
                                      <a:pt x="1320" y="6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675" path="m0,0l1320,675e" stroked="t" o:allowincell="t" style="position:absolute;margin-left:424.1pt;margin-top:106.3pt;width:65.95pt;height:3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B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11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46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</w:p>
          <w:p>
            <w:pPr>
              <w:pStyle w:val="Normal"/>
              <w:tabs>
                <w:tab w:val="clear" w:pos="708"/>
                <w:tab w:val="left" w:pos="2468" w:leader="none"/>
                <w:tab w:val="left" w:pos="554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948" w:leader="none"/>
                <w:tab w:val="left" w:pos="569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405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 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نسح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نسحا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847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إنسحا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ز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تق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تجا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بانسحا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ت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مايزت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6350</wp:posOffset>
                      </wp:positionV>
                      <wp:extent cx="4322445" cy="938530"/>
                      <wp:effectExtent l="0" t="0" r="0" b="0"/>
                      <wp:wrapNone/>
                      <wp:docPr id="2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2445" cy="938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ins w:id="870" w:author="Boomscud" w:date="2006-04-15T19:40:00Z"/>
                                    </w:rPr>
                                  </w:pPr>
                                  <w:ins w:id="848" w:author="Boomscud" w:date="2006-05-01T21:12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</w:rPr>
                                      <w:t>M</w:t>
                                    </w:r>
                                  </w:ins>
                                  <w:ins w:id="849" w:author="Boomscud" w:date="2006-04-15T19:39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50" w:author="Boomscud" w:date="2006-04-15T19:39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نقطة</w:t>
                                    </w:r>
                                  </w:ins>
                                  <w:ins w:id="851" w:author="Boomscud" w:date="2006-04-15T19:39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52" w:author="Boomscud" w:date="2006-04-15T19:39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حيث</w:t>
                                    </w:r>
                                  </w:ins>
                                  <w:ins w:id="853" w:author="Boomscud" w:date="2006-04-15T19:39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54" w:author="Boomscud" w:date="2006-04-15T19:39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lang w:bidi="ar-DZ"/>
                                      </w:rPr>
                                      <w:t>A</w:t>
                                    </w:r>
                                  </w:ins>
                                  <w:ins w:id="855" w:author="Boomscud" w:date="2006-04-15T19:39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56" w:author="Boomscud" w:date="2006-04-15T19:39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و</w:t>
                                    </w:r>
                                  </w:ins>
                                  <w:ins w:id="857" w:author="Boomscud" w:date="2006-04-15T19:39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58" w:author="Boomscud" w:date="2006-04-15T19:39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lang w:bidi="ar-DZ"/>
                                      </w:rPr>
                                      <w:t>B</w:t>
                                    </w:r>
                                  </w:ins>
                                  <w:ins w:id="859" w:author="Boomscud" w:date="2006-04-15T19:39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و</w:t>
                                    </w:r>
                                  </w:ins>
                                  <w:ins w:id="860" w:author="Boomscud" w:date="2006-05-01T21:12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lang w:bidi="ar-DZ"/>
                                      </w:rPr>
                                      <w:t>M</w:t>
                                    </w:r>
                                  </w:ins>
                                  <w:ins w:id="861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62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ليست</w:t>
                                    </w:r>
                                  </w:ins>
                                  <w:ins w:id="863" w:author="Boomscud" w:date="2006-04-15T19:40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64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على</w:t>
                                    </w:r>
                                  </w:ins>
                                  <w:ins w:id="865" w:author="Boomscud" w:date="2006-04-15T19:40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66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استقامة</w:t>
                                    </w:r>
                                  </w:ins>
                                  <w:ins w:id="867" w:author="Boomscud" w:date="2006-04-15T19:40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68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واحدة</w:t>
                                    </w:r>
                                  </w:ins>
                                  <w:ins w:id="869" w:author="Boomscud" w:date="2006-04-15T19:40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ins w:id="898" w:author="Boomscud" w:date="2006-04-15T19:41:00Z"/>
                                    </w:rPr>
                                  </w:pPr>
                                  <w:ins w:id="871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النقطة</w:t>
                                    </w:r>
                                  </w:ins>
                                  <w:ins w:id="872" w:author="Boomscud" w:date="2006-04-15T19:40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73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'</w:t>
                                    </w:r>
                                  </w:ins>
                                  <w:ins w:id="874" w:author="Boomscud" w:date="2006-05-01T21:12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lang w:bidi="ar-DZ"/>
                                      </w:rPr>
                                      <w:t>M</w:t>
                                    </w:r>
                                  </w:ins>
                                  <w:ins w:id="875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76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هي</w:t>
                                    </w:r>
                                  </w:ins>
                                  <w:ins w:id="877" w:author="Boomscud" w:date="2006-04-15T19:40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78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صورة</w:t>
                                    </w:r>
                                  </w:ins>
                                  <w:ins w:id="879" w:author="Boomscud" w:date="2006-04-15T19:40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80" w:author="Boomscud" w:date="2006-05-01T21:12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lang w:bidi="ar-DZ"/>
                                      </w:rPr>
                                      <w:t>M</w:t>
                                    </w:r>
                                  </w:ins>
                                  <w:ins w:id="881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82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بالإنسحاب</w:t>
                                    </w:r>
                                  </w:ins>
                                  <w:ins w:id="883" w:author="Boomscud" w:date="2006-04-15T19:40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84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الذي</w:t>
                                    </w:r>
                                  </w:ins>
                                  <w:ins w:id="885" w:author="Boomscud" w:date="2006-04-15T19:40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86" w:author="Boomscud" w:date="2006-04-15T19:40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يحول</w:t>
                                    </w:r>
                                  </w:ins>
                                  <w:ins w:id="887" w:author="Boomscud" w:date="2006-04-15T19:40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88" w:author="Boomscud" w:date="2006-05-01T21:12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89" w:author="Boomscud" w:date="2006-04-15T19:41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lang w:bidi="ar-DZ"/>
                                      </w:rPr>
                                      <w:t>A</w:t>
                                    </w:r>
                                  </w:ins>
                                  <w:ins w:id="890" w:author="Boomscud" w:date="2006-04-15T19:41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إلى</w:t>
                                    </w:r>
                                  </w:ins>
                                  <w:ins w:id="891" w:author="Boomscud" w:date="2006-04-15T19:41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92" w:author="Boomscud" w:date="2006-04-15T19:41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lang w:bidi="ar-DZ"/>
                                      </w:rPr>
                                      <w:t>B</w:t>
                                    </w:r>
                                  </w:ins>
                                  <w:ins w:id="893" w:author="Boomscud" w:date="2006-04-15T19:41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94" w:author="Boomscud" w:date="2006-04-15T19:41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يعني</w:t>
                                    </w:r>
                                  </w:ins>
                                  <w:ins w:id="895" w:author="Boomscud" w:date="2006-04-15T19:41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896" w:author="Boomscud" w:date="2006-04-15T19:41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أن</w:t>
                                    </w:r>
                                  </w:ins>
                                  <w:ins w:id="897" w:author="Boomscud" w:date="2006-04-15T19:41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ins w:id="899" w:author="Boomscud" w:date="2006-04-15T19:41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الرباعي</w:t>
                                    </w:r>
                                  </w:ins>
                                  <w:ins w:id="900" w:author="Boomscud" w:date="2006-04-15T19:41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901" w:author="Boomscud" w:date="2006-05-01T21:12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lang w:bidi="ar-DZ"/>
                                      </w:rPr>
                                      <w:t>M</w:t>
                                    </w:r>
                                  </w:ins>
                                  <w:ins w:id="902" w:author="Boomscud" w:date="2006-04-15T19:42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lang w:bidi="ar-DZ"/>
                                      </w:rPr>
                                      <w:t>'</w:t>
                                    </w:r>
                                  </w:ins>
                                  <w:ins w:id="903" w:author="Boomscud" w:date="2006-04-15T19:42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lang w:bidi="ar-DZ"/>
                                      </w:rPr>
                                      <w:t>AB</w:t>
                                    </w:r>
                                  </w:ins>
                                  <w:ins w:id="904" w:author="Boomscud" w:date="2006-05-01T21:12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lang w:bidi="ar-DZ"/>
                                      </w:rPr>
                                      <w:t>M</w:t>
                                    </w:r>
                                  </w:ins>
                                  <w:ins w:id="905" w:author="Boomscud" w:date="2006-04-15T19:41:00Z">
                                    <w:r>
                                      <w:rPr>
                                        <w:rFonts w:cs="Arabic Transparent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906" w:author="Boomscud" w:date="2006-04-15T19:41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متوازي</w:t>
                                    </w:r>
                                  </w:ins>
                                  <w:ins w:id="907" w:author="Boomscud" w:date="2006-04-15T19:41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</w:t>
                                    </w:r>
                                  </w:ins>
                                  <w:ins w:id="908" w:author="Boomscud" w:date="2006-04-15T19:41:00Z">
                                    <w:r>
                                      <w:rPr>
                                        <w:rFonts w:cs="Arabic Transparent"/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>أضلاع</w:t>
                                    </w:r>
                                  </w:ins>
                                  <w:ins w:id="909" w:author="Boomscud" w:date="2006-04-15T19:41:00Z">
                                    <w:r>
                                      <w:rPr>
                                        <w:sz w:val="28"/>
                                        <w:sz w:val="28"/>
                                        <w:szCs w:val="28"/>
                                        <w:rtl w:val="true"/>
                                        <w:lang w:bidi="ar-DZ"/>
                                      </w:rPr>
                                      <w:t xml:space="preserve">  </w:t>
                                    </w:r>
                                  </w:ins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40.35pt;height:73.9pt;mso-wrap-distance-left:9.05pt;mso-wrap-distance-right:9.05pt;mso-wrap-distance-top:0pt;mso-wrap-distance-bottom:0pt;margin-top:-0.5pt;mso-position-vertical-relative:text;margin-left:208.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ins w:id="932" w:author="Boomscud" w:date="2006-04-15T19:40:00Z"/>
                              </w:rPr>
                            </w:pPr>
                            <w:ins w:id="910" w:author="Boomscud" w:date="2006-05-01T21:12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</w:rPr>
                                <w:t>M</w:t>
                              </w:r>
                            </w:ins>
                            <w:ins w:id="911" w:author="Boomscud" w:date="2006-04-15T19:39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12" w:author="Boomscud" w:date="2006-04-15T19:39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نقطة</w:t>
                              </w:r>
                            </w:ins>
                            <w:ins w:id="913" w:author="Boomscud" w:date="2006-04-15T19:39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14" w:author="Boomscud" w:date="2006-04-15T19:39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حيث</w:t>
                              </w:r>
                            </w:ins>
                            <w:ins w:id="915" w:author="Boomscud" w:date="2006-04-15T19:39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16" w:author="Boomscud" w:date="2006-04-15T19:39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lang w:bidi="ar-DZ"/>
                                </w:rPr>
                                <w:t>A</w:t>
                              </w:r>
                            </w:ins>
                            <w:ins w:id="917" w:author="Boomscud" w:date="2006-04-15T19:39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18" w:author="Boomscud" w:date="2006-04-15T19:39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و</w:t>
                              </w:r>
                            </w:ins>
                            <w:ins w:id="919" w:author="Boomscud" w:date="2006-04-15T19:39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20" w:author="Boomscud" w:date="2006-04-15T19:39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lang w:bidi="ar-DZ"/>
                                </w:rPr>
                                <w:t>B</w:t>
                              </w:r>
                            </w:ins>
                            <w:ins w:id="921" w:author="Boomscud" w:date="2006-04-15T19:39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و</w:t>
                              </w:r>
                            </w:ins>
                            <w:ins w:id="922" w:author="Boomscud" w:date="2006-05-01T21:12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lang w:bidi="ar-DZ"/>
                                </w:rPr>
                                <w:t>M</w:t>
                              </w:r>
                            </w:ins>
                            <w:ins w:id="923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24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ليست</w:t>
                              </w:r>
                            </w:ins>
                            <w:ins w:id="925" w:author="Boomscud" w:date="2006-04-15T19:40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26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على</w:t>
                              </w:r>
                            </w:ins>
                            <w:ins w:id="927" w:author="Boomscud" w:date="2006-04-15T19:40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28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استقامة</w:t>
                              </w:r>
                            </w:ins>
                            <w:ins w:id="929" w:author="Boomscud" w:date="2006-04-15T19:40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30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واحدة</w:t>
                              </w:r>
                            </w:ins>
                            <w:ins w:id="931" w:author="Boomscud" w:date="2006-04-15T19:40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ins w:id="960" w:author="Boomscud" w:date="2006-04-15T19:41:00Z"/>
                              </w:rPr>
                            </w:pPr>
                            <w:ins w:id="933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النقطة</w:t>
                              </w:r>
                            </w:ins>
                            <w:ins w:id="934" w:author="Boomscud" w:date="2006-04-15T19:40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35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'</w:t>
                              </w:r>
                            </w:ins>
                            <w:ins w:id="936" w:author="Boomscud" w:date="2006-05-01T21:12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lang w:bidi="ar-DZ"/>
                                </w:rPr>
                                <w:t>M</w:t>
                              </w:r>
                            </w:ins>
                            <w:ins w:id="937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38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هي</w:t>
                              </w:r>
                            </w:ins>
                            <w:ins w:id="939" w:author="Boomscud" w:date="2006-04-15T19:40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40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صورة</w:t>
                              </w:r>
                            </w:ins>
                            <w:ins w:id="941" w:author="Boomscud" w:date="2006-04-15T19:40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42" w:author="Boomscud" w:date="2006-05-01T21:12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lang w:bidi="ar-DZ"/>
                                </w:rPr>
                                <w:t>M</w:t>
                              </w:r>
                            </w:ins>
                            <w:ins w:id="943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44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بالإنسحاب</w:t>
                              </w:r>
                            </w:ins>
                            <w:ins w:id="945" w:author="Boomscud" w:date="2006-04-15T19:40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46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الذي</w:t>
                              </w:r>
                            </w:ins>
                            <w:ins w:id="947" w:author="Boomscud" w:date="2006-04-15T19:40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48" w:author="Boomscud" w:date="2006-04-15T19:40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يحول</w:t>
                              </w:r>
                            </w:ins>
                            <w:ins w:id="949" w:author="Boomscud" w:date="2006-04-15T19:40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50" w:author="Boomscud" w:date="2006-05-01T21:12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51" w:author="Boomscud" w:date="2006-04-15T19:41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lang w:bidi="ar-DZ"/>
                                </w:rPr>
                                <w:t>A</w:t>
                              </w:r>
                            </w:ins>
                            <w:ins w:id="952" w:author="Boomscud" w:date="2006-04-15T19:41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إلى</w:t>
                              </w:r>
                            </w:ins>
                            <w:ins w:id="953" w:author="Boomscud" w:date="2006-04-15T19:41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54" w:author="Boomscud" w:date="2006-04-15T19:41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lang w:bidi="ar-DZ"/>
                                </w:rPr>
                                <w:t>B</w:t>
                              </w:r>
                            </w:ins>
                            <w:ins w:id="955" w:author="Boomscud" w:date="2006-04-15T19:41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56" w:author="Boomscud" w:date="2006-04-15T19:41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يعني</w:t>
                              </w:r>
                            </w:ins>
                            <w:ins w:id="957" w:author="Boomscud" w:date="2006-04-15T19:41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58" w:author="Boomscud" w:date="2006-04-15T19:41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أن</w:t>
                              </w:r>
                            </w:ins>
                            <w:ins w:id="959" w:author="Boomscud" w:date="2006-04-15T19:41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ins w:id="961" w:author="Boomscud" w:date="2006-04-15T19:41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الرباعي</w:t>
                              </w:r>
                            </w:ins>
                            <w:ins w:id="962" w:author="Boomscud" w:date="2006-04-15T19:41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63" w:author="Boomscud" w:date="2006-05-01T21:12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lang w:bidi="ar-DZ"/>
                                </w:rPr>
                                <w:t>M</w:t>
                              </w:r>
                            </w:ins>
                            <w:ins w:id="964" w:author="Boomscud" w:date="2006-04-15T19:42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lang w:bidi="ar-DZ"/>
                                </w:rPr>
                                <w:t>'</w:t>
                              </w:r>
                            </w:ins>
                            <w:ins w:id="965" w:author="Boomscud" w:date="2006-04-15T19:42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lang w:bidi="ar-DZ"/>
                                </w:rPr>
                                <w:t>AB</w:t>
                              </w:r>
                            </w:ins>
                            <w:ins w:id="966" w:author="Boomscud" w:date="2006-05-01T21:12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lang w:bidi="ar-DZ"/>
                                </w:rPr>
                                <w:t>M</w:t>
                              </w:r>
                            </w:ins>
                            <w:ins w:id="967" w:author="Boomscud" w:date="2006-04-15T19:41:00Z">
                              <w:r>
                                <w:rPr>
                                  <w:rFonts w:cs="Arabic Transparent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68" w:author="Boomscud" w:date="2006-04-15T19:41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متوازي</w:t>
                              </w:r>
                            </w:ins>
                            <w:ins w:id="969" w:author="Boomscud" w:date="2006-04-15T19:41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</w:t>
                              </w:r>
                            </w:ins>
                            <w:ins w:id="970" w:author="Boomscud" w:date="2006-04-15T19:41:00Z">
                              <w:r>
                                <w:rPr>
                                  <w:rFonts w:cs="Arabic Transparent"/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>أضلاع</w:t>
                              </w:r>
                            </w:ins>
                            <w:ins w:id="971" w:author="Boomscud" w:date="2006-04-15T19:41:00Z"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DZ"/>
                                </w:rPr>
                                <w:t xml:space="preserve">  </w:t>
                              </w:r>
                            </w:ins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3582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5541010</wp:posOffset>
                      </wp:positionH>
                      <wp:positionV relativeFrom="paragraph">
                        <wp:posOffset>344170</wp:posOffset>
                      </wp:positionV>
                      <wp:extent cx="1149350" cy="574675"/>
                      <wp:effectExtent l="2540" t="4445" r="2540" b="444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948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3pt,27.1pt" to="526.75pt,72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4966335</wp:posOffset>
                      </wp:positionH>
                      <wp:positionV relativeFrom="paragraph">
                        <wp:posOffset>688975</wp:posOffset>
                      </wp:positionV>
                      <wp:extent cx="1149350" cy="574675"/>
                      <wp:effectExtent l="2540" t="4445" r="2540" b="444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948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05pt,54.25pt" to="481.5pt,9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</w:p>
          <w:p>
            <w:pPr>
              <w:pStyle w:val="Normal"/>
              <w:tabs>
                <w:tab w:val="clear" w:pos="708"/>
                <w:tab w:val="left" w:pos="644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54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قطع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ت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مايزت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وازي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3582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190500</wp:posOffset>
                      </wp:positionV>
                      <wp:extent cx="1034415" cy="229870"/>
                      <wp:effectExtent l="1270" t="5080" r="127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428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8pt,15pt" to="327.2pt,3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4845050</wp:posOffset>
                      </wp:positionH>
                      <wp:positionV relativeFrom="paragraph">
                        <wp:posOffset>168910</wp:posOffset>
                      </wp:positionV>
                      <wp:extent cx="2068830" cy="711200"/>
                      <wp:effectExtent l="1905" t="0" r="1905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8920" cy="711360"/>
                                <a:chOff x="0" y="0"/>
                                <a:chExt cx="2068920" cy="711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1600"/>
                                  <a:ext cx="206892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60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2800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30780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5961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1.5pt;margin-top:13.3pt;width:162.85pt;height:55.95pt" coordorigin="7630,266" coordsize="3257,1119">
                      <v:line id="shape_0" from="7630,300" to="10887,1385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0697,266" to="10697,44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349,707" to="9349,88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259,751" to="9259,93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902,1205" to="7902,138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246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507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-2540</wp:posOffset>
                      </wp:positionV>
                      <wp:extent cx="1040765" cy="1034415"/>
                      <wp:effectExtent l="5080" t="5715" r="5715" b="254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0760" cy="1034280"/>
                                <a:chOff x="0" y="0"/>
                                <a:chExt cx="1040760" cy="103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5880" y="0"/>
                                  <a:ext cx="34488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80"/>
                                  <a:ext cx="34488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690120"/>
                                  <a:ext cx="699840" cy="33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2" h="531">
                                      <a:moveTo>
                                        <a:pt x="0" y="531"/>
                                      </a:moveTo>
                                      <a:lnTo>
                                        <a:pt x="11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9840" cy="33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2" h="531">
                                      <a:moveTo>
                                        <a:pt x="0" y="531"/>
                                      </a:moveTo>
                                      <a:lnTo>
                                        <a:pt x="11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7.65pt;margin-top:-0.2pt;width:81.95pt;height:81.4pt" coordorigin="4553,-4" coordsize="1639,1628">
                      <v:line id="shape_0" from="5649,-4" to="6191,10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3,539" to="5095,16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02,531" path="m0,531l1102,0e" stroked="t" o:allowincell="t" style="position:absolute;left:5090;top:1083;width:1101;height:530;mso-wrap-style:none;v-text-anchor:middle">
                        <v:fill o:detectmouseclick="t" on="false"/>
                        <v:stroke color="red" weight="9360" dashstyle="dash" joinstyle="round" endcap="flat"/>
                        <w10:wrap type="none"/>
                      </v:shape>
                      <v:shape id="shape_0" coordsize="1102,531" path="m0,531l1102,0e" stroked="t" o:allowincell="t" style="position:absolute;left:4553;top:-4;width:1101;height:530;mso-wrap-style:none;v-text-anchor:middle">
                        <v:fill o:detectmouseclick="t" on="false"/>
                        <v:stroke color="red" weight="936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left" w:pos="627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(</w:t>
            </w:r>
            <w:r>
              <w:rPr>
                <w:rFonts w:cs="Arabic Transparent"/>
                <w:sz w:val="28"/>
                <w:szCs w:val="28"/>
                <w:lang w:bidi="ar-DZ"/>
              </w:rPr>
              <w:t>C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إستثما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8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</w:t>
            </w:r>
            <w:r>
              <w:rPr>
                <w:rFonts w:cs="Arabic Transparent"/>
                <w:sz w:val="28"/>
                <w:szCs w:val="28"/>
                <w:lang w:bidi="ar-DZ"/>
              </w:rPr>
              <w:t>N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</w:t>
            </w:r>
            <w:r>
              <w:rPr>
                <w:rFonts w:cs="Arabic Transparent"/>
                <w:sz w:val="28"/>
                <w:szCs w:val="28"/>
                <w:lang w:bidi="ar-DZ"/>
              </w:rPr>
              <w:t>MN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8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شك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ه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8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إنسحا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حولات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أشكال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بالانسحاب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color w:val="3366FF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ins w:id="972" w:author="SENDJASNI" w:date="2006-08-13T17:54:00Z">
              <w:r>
                <w:rPr>
                  <w:rFonts w:cs="Arabic Transparent"/>
                  <w:sz w:val="28"/>
                  <w:szCs w:val="28"/>
                  <w:lang w:bidi="ar-DZ"/>
                </w:rPr>
                <w:t>18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73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D, C, B, 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شئ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, 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>, 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,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3810635</wp:posOffset>
                      </wp:positionH>
                      <wp:positionV relativeFrom="paragraph">
                        <wp:posOffset>598170</wp:posOffset>
                      </wp:positionV>
                      <wp:extent cx="689610" cy="229870"/>
                      <wp:effectExtent l="1905" t="5080" r="190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976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05pt,47.1pt" to="354.3pt,65.1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3811270</wp:posOffset>
                      </wp:positionH>
                      <wp:positionV relativeFrom="paragraph">
                        <wp:posOffset>598170</wp:posOffset>
                      </wp:positionV>
                      <wp:extent cx="2183765" cy="689610"/>
                      <wp:effectExtent l="1905" t="5080" r="1905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376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1pt,47.1pt" to="472pt,10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942340</wp:posOffset>
                      </wp:positionV>
                      <wp:extent cx="2413635" cy="804545"/>
                      <wp:effectExtent l="1905" t="5080" r="1905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13800" cy="80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74.2pt" to="471.95pt,137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4385945</wp:posOffset>
                      </wp:positionH>
                      <wp:positionV relativeFrom="paragraph">
                        <wp:posOffset>368300</wp:posOffset>
                      </wp:positionV>
                      <wp:extent cx="1724025" cy="574675"/>
                      <wp:effectExtent l="1905" t="5080" r="1905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404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5pt,29pt" to="481.05pt,7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253365</wp:posOffset>
                      </wp:positionV>
                      <wp:extent cx="459740" cy="1149350"/>
                      <wp:effectExtent l="4445" t="1905" r="4445" b="190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11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2pt,19.95pt" to="363.35pt,1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3783965</wp:posOffset>
                      </wp:positionH>
                      <wp:positionV relativeFrom="paragraph">
                        <wp:posOffset>537210</wp:posOffset>
                      </wp:positionV>
                      <wp:extent cx="53340" cy="101600"/>
                      <wp:effectExtent l="4445" t="2540" r="5080" b="254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95pt,42.3pt" to="302.1pt,5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4492625</wp:posOffset>
                      </wp:positionH>
                      <wp:positionV relativeFrom="paragraph">
                        <wp:posOffset>767715</wp:posOffset>
                      </wp:positionV>
                      <wp:extent cx="53340" cy="101600"/>
                      <wp:effectExtent l="4445" t="2540" r="5080" b="254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5pt,60.45pt" to="357.9pt,6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4356100</wp:posOffset>
                      </wp:positionH>
                      <wp:positionV relativeFrom="paragraph">
                        <wp:posOffset>307340</wp:posOffset>
                      </wp:positionV>
                      <wp:extent cx="53340" cy="101600"/>
                      <wp:effectExtent l="4445" t="2540" r="5080" b="254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pt,24.2pt" to="347.15pt,3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5067935</wp:posOffset>
                      </wp:positionH>
                      <wp:positionV relativeFrom="paragraph">
                        <wp:posOffset>547370</wp:posOffset>
                      </wp:positionV>
                      <wp:extent cx="53340" cy="101600"/>
                      <wp:effectExtent l="4445" t="2540" r="5080" b="254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05pt,43.1pt" to="403.2pt,5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4292600</wp:posOffset>
                      </wp:positionH>
                      <wp:positionV relativeFrom="paragraph">
                        <wp:posOffset>1140460</wp:posOffset>
                      </wp:positionV>
                      <wp:extent cx="53340" cy="101600"/>
                      <wp:effectExtent l="4445" t="2540" r="5080" b="254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pt,89.8pt" to="342.15pt,9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3554095</wp:posOffset>
                      </wp:positionH>
                      <wp:positionV relativeFrom="paragraph">
                        <wp:posOffset>891540</wp:posOffset>
                      </wp:positionV>
                      <wp:extent cx="53340" cy="101600"/>
                      <wp:effectExtent l="4445" t="2540" r="5080" b="254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85pt,70.2pt" to="284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968375</wp:posOffset>
                      </wp:positionV>
                      <wp:extent cx="53340" cy="101600"/>
                      <wp:effectExtent l="4445" t="2540" r="5080" b="254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3pt,76.25pt" to="408.45pt,8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7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8" w:leader="none"/>
                <w:tab w:val="center" w:pos="3581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'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2918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8" w:leader="none"/>
                <w:tab w:val="center" w:pos="358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270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7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4391660</wp:posOffset>
                      </wp:positionH>
                      <wp:positionV relativeFrom="paragraph">
                        <wp:posOffset>139700</wp:posOffset>
                      </wp:positionV>
                      <wp:extent cx="1028065" cy="1380490"/>
                      <wp:effectExtent l="4445" t="3175" r="4445" b="317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13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8pt,11pt" to="426.7pt,119.6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829310</wp:posOffset>
                      </wp:positionV>
                      <wp:extent cx="1251585" cy="1611630"/>
                      <wp:effectExtent l="3810" t="3175" r="3810" b="3175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161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65pt,65.3pt" to="508.15pt,192.1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5174615</wp:posOffset>
                      </wp:positionH>
                      <wp:positionV relativeFrom="paragraph">
                        <wp:posOffset>477520</wp:posOffset>
                      </wp:positionV>
                      <wp:extent cx="1724025" cy="1264285"/>
                      <wp:effectExtent l="3175" t="4445" r="3175" b="444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4040" cy="126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45pt,37.6pt" to="543.15pt,13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4453890</wp:posOffset>
                      </wp:positionH>
                      <wp:positionV relativeFrom="paragraph">
                        <wp:posOffset>1412240</wp:posOffset>
                      </wp:positionV>
                      <wp:extent cx="1724025" cy="1379220"/>
                      <wp:effectExtent l="3175" t="3810" r="3175" b="381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404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7pt,111.2pt" to="486.4pt,219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116965</wp:posOffset>
                      </wp:positionV>
                      <wp:extent cx="804545" cy="574675"/>
                      <wp:effectExtent l="3175" t="4445" r="3175" b="444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460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5pt,87.95pt" to="472.8pt,133.15pt" stroked="t" o:allowincell="t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4481195</wp:posOffset>
                      </wp:positionH>
                      <wp:positionV relativeFrom="paragraph">
                        <wp:posOffset>877570</wp:posOffset>
                      </wp:positionV>
                      <wp:extent cx="2068830" cy="1379220"/>
                      <wp:effectExtent l="3175" t="4445" r="3175" b="444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92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5pt,69.1pt" to="515.7pt,17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5156835</wp:posOffset>
                      </wp:positionH>
                      <wp:positionV relativeFrom="paragraph">
                        <wp:posOffset>1067435</wp:posOffset>
                      </wp:positionV>
                      <wp:extent cx="83820" cy="78740"/>
                      <wp:effectExtent l="3810" t="3810" r="3175" b="381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05pt,84.05pt" to="412.6pt,90.2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5971540</wp:posOffset>
                      </wp:positionH>
                      <wp:positionV relativeFrom="paragraph">
                        <wp:posOffset>1651000</wp:posOffset>
                      </wp:positionV>
                      <wp:extent cx="83820" cy="78740"/>
                      <wp:effectExtent l="3810" t="3810" r="3175" b="381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2pt,130pt" to="476.75pt,136.1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left" w:pos="578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</w:p>
          <w:p>
            <w:pPr>
              <w:pStyle w:val="Normal"/>
              <w:tabs>
                <w:tab w:val="clear" w:pos="708"/>
                <w:tab w:val="left" w:pos="243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531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56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MN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N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80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278130</wp:posOffset>
                      </wp:positionV>
                      <wp:extent cx="3256915" cy="1555115"/>
                      <wp:effectExtent l="5080" t="2540" r="1905" b="444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6920" cy="1555200"/>
                                <a:chOff x="0" y="0"/>
                                <a:chExt cx="3256920" cy="1555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640" y="60840"/>
                                  <a:ext cx="103428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0"/>
                                  <a:ext cx="5256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040"/>
                                  <a:ext cx="5256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76040"/>
                                  <a:ext cx="459720" cy="137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865440"/>
                                  <a:ext cx="172404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655920"/>
                                  <a:ext cx="172404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520200"/>
                                  <a:ext cx="229860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720" y="1094040"/>
                                  <a:ext cx="206892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95pt;margin-top:21.9pt;width:256.45pt;height:122.4pt" coordorigin="5639,438" coordsize="5129,2448">
                      <v:line id="shape_0" from="5695,534" to="7323,895" stroked="t" o:allowincell="t" style="position:absolute;flip: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298,438" to="7380,59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639,801" to="5721,961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600,715" to="7323,28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6,1801" to="8590,2886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053,1471" to="10767,255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876,1257" to="9495,17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3,2161" to="9790,270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2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8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25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443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O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 (</w:t>
            </w:r>
            <w:r>
              <w:rPr>
                <w:rFonts w:cs="Arabic Transparent"/>
                <w:sz w:val="28"/>
                <w:szCs w:val="28"/>
                <w:lang w:bidi="ar-DZ"/>
              </w:rPr>
              <w:t>O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 // (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ط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عتماد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74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695700</wp:posOffset>
                      </wp:positionH>
                      <wp:positionV relativeFrom="paragraph">
                        <wp:posOffset>238125</wp:posOffset>
                      </wp:positionV>
                      <wp:extent cx="1034415" cy="1034415"/>
                      <wp:effectExtent l="5715" t="5715" r="508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103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1pt;margin-top:18.75pt;width:81.4pt;height:8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927735</wp:posOffset>
                      </wp:positionV>
                      <wp:extent cx="804545" cy="1034415"/>
                      <wp:effectExtent l="5715" t="5715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103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3.85pt;margin-top:73.05pt;width:63.3pt;height:8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697865</wp:posOffset>
                      </wp:positionV>
                      <wp:extent cx="1034415" cy="1034415"/>
                      <wp:effectExtent l="5715" t="5715" r="508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103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6.25pt;margin-top:54.95pt;width:81.4pt;height:8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742950</wp:posOffset>
                      </wp:positionV>
                      <wp:extent cx="2020570" cy="1561465"/>
                      <wp:effectExtent l="3175" t="3810" r="3175" b="381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20680" cy="156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pt,58.5pt" to="490.55pt,18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4558665</wp:posOffset>
                      </wp:positionH>
                      <wp:positionV relativeFrom="paragraph">
                        <wp:posOffset>764540</wp:posOffset>
                      </wp:positionV>
                      <wp:extent cx="574675" cy="459740"/>
                      <wp:effectExtent l="3175" t="3810" r="3175" b="381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56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95pt,60.2pt" to="404.15pt,96.3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4260215</wp:posOffset>
                      </wp:positionH>
                      <wp:positionV relativeFrom="paragraph">
                        <wp:posOffset>247650</wp:posOffset>
                      </wp:positionV>
                      <wp:extent cx="2068830" cy="1609090"/>
                      <wp:effectExtent l="3175" t="3810" r="3175" b="381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68920" cy="160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45pt,19.5pt" to="498.3pt,14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3810635</wp:posOffset>
                      </wp:positionH>
                      <wp:positionV relativeFrom="paragraph">
                        <wp:posOffset>353060</wp:posOffset>
                      </wp:positionV>
                      <wp:extent cx="1609090" cy="1609090"/>
                      <wp:effectExtent l="3810" t="3810" r="3810" b="381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200" cy="160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05pt,27.8pt" to="426.7pt,15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4748530</wp:posOffset>
                      </wp:positionH>
                      <wp:positionV relativeFrom="paragraph">
                        <wp:posOffset>1144270</wp:posOffset>
                      </wp:positionV>
                      <wp:extent cx="78740" cy="83820"/>
                      <wp:effectExtent l="3810" t="3175" r="3810" b="381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9pt,90.1pt" to="380.05pt,9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4173855</wp:posOffset>
                      </wp:positionH>
                      <wp:positionV relativeFrom="paragraph">
                        <wp:posOffset>694055</wp:posOffset>
                      </wp:positionV>
                      <wp:extent cx="78740" cy="83820"/>
                      <wp:effectExtent l="3810" t="3175" r="3810" b="381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65pt,54.65pt" to="334.8pt,6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4987925</wp:posOffset>
                      </wp:positionH>
                      <wp:positionV relativeFrom="paragraph">
                        <wp:posOffset>1096010</wp:posOffset>
                      </wp:positionV>
                      <wp:extent cx="78740" cy="83820"/>
                      <wp:effectExtent l="3810" t="3175" r="3810" b="381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75pt,86.3pt" to="398.9pt,92.8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655955</wp:posOffset>
                      </wp:positionV>
                      <wp:extent cx="78740" cy="83820"/>
                      <wp:effectExtent l="3810" t="3175" r="3810" b="381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4pt,51.65pt" to="384.55pt,5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186055</wp:posOffset>
                      </wp:positionV>
                      <wp:extent cx="78740" cy="83820"/>
                      <wp:effectExtent l="3810" t="3175" r="3810" b="381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14.65pt" to="338.55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5" w:leader="none"/>
                <w:tab w:val="left" w:pos="27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1239" w:leader="none"/>
                <w:tab w:val="center" w:pos="3582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</w:t>
            </w:r>
            <w:r>
              <w:rPr>
                <w:rFonts w:cs="Times New Roman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M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2 = </w:t>
            </w:r>
            <w:r>
              <w:rPr>
                <w:rFonts w:cs="Arabic Transparent"/>
                <w:sz w:val="28"/>
                <w:szCs w:val="28"/>
                <w:lang w:bidi="ar-DZ"/>
              </w:rPr>
              <w:t>OM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'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14605</wp:posOffset>
                      </wp:positionV>
                      <wp:extent cx="3792855" cy="229870"/>
                      <wp:effectExtent l="5715" t="5080" r="4445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296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5.05pt;margin-top:1.15pt;width:298.6pt;height:18.0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94310</wp:posOffset>
                      </wp:positionV>
                      <wp:extent cx="4597400" cy="459740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56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05pt;margin-top:15.3pt;width:361.95pt;height:36.1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تجا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7620</wp:posOffset>
                      </wp:positionV>
                      <wp:extent cx="4597400" cy="45974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56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5.55pt;margin-top:-0.6pt;width:361.95pt;height:36.1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ح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604385</wp:posOffset>
                      </wp:positionH>
                      <wp:positionV relativeFrom="paragraph">
                        <wp:posOffset>194310</wp:posOffset>
                      </wp:positionV>
                      <wp:extent cx="2463165" cy="2282825"/>
                      <wp:effectExtent l="5715" t="5715" r="5080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120" cy="22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9" h="3595">
                                    <a:moveTo>
                                      <a:pt x="3879" y="0"/>
                                    </a:moveTo>
                                    <a:lnTo>
                                      <a:pt x="0" y="35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9,3595" path="m3879,0l0,3595e" stroked="t" o:allowincell="t" style="position:absolute;margin-left:362.55pt;margin-top:15.3pt;width:193.9pt;height:179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إستثما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8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1875" w:leader="none"/>
                <w:tab w:val="center" w:pos="3582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959985</wp:posOffset>
                      </wp:positionH>
                      <wp:positionV relativeFrom="paragraph">
                        <wp:posOffset>314960</wp:posOffset>
                      </wp:positionV>
                      <wp:extent cx="1494155" cy="1379220"/>
                      <wp:effectExtent l="5715" t="5080" r="4445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0" cy="137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5pt;margin-top:24.8pt;width:117.6pt;height:108.5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309880</wp:posOffset>
                      </wp:positionV>
                      <wp:extent cx="739140" cy="694690"/>
                      <wp:effectExtent l="5080" t="5080" r="5715" b="571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4" h="1094">
                                    <a:moveTo>
                                      <a:pt x="0" y="1094"/>
                                    </a:moveTo>
                                    <a:lnTo>
                                      <a:pt x="11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4,1094" path="m0,1094l1164,0e" stroked="t" o:allowincell="t" style="position:absolute;margin-left:450pt;margin-top:24.4pt;width:58.15pt;height:5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959985</wp:posOffset>
                      </wp:positionH>
                      <wp:positionV relativeFrom="paragraph">
                        <wp:posOffset>319405</wp:posOffset>
                      </wp:positionV>
                      <wp:extent cx="774065" cy="685165"/>
                      <wp:effectExtent l="5715" t="5715" r="508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" h="1079">
                                    <a:moveTo>
                                      <a:pt x="0" y="0"/>
                                    </a:moveTo>
                                    <a:lnTo>
                                      <a:pt x="1219" y="10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9,1079" path="m0,0l1219,1079e" stroked="t" o:allowincell="t" style="position:absolute;margin-left:390.55pt;margin-top:25.15pt;width:60.9pt;height:53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1004570</wp:posOffset>
                      </wp:positionV>
                      <wp:extent cx="774700" cy="686435"/>
                      <wp:effectExtent l="5080" t="5715" r="5715" b="508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68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0" h="1081">
                                    <a:moveTo>
                                      <a:pt x="1220" y="0"/>
                                    </a:moveTo>
                                    <a:lnTo>
                                      <a:pt x="0" y="10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0,1081" path="m1220,0l0,1081e" stroked="t" o:allowincell="t" style="position:absolute;margin-left:390.5pt;margin-top:79.1pt;width:60.95pt;height:5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3810635</wp:posOffset>
                      </wp:positionH>
                      <wp:positionV relativeFrom="paragraph">
                        <wp:posOffset>314960</wp:posOffset>
                      </wp:positionV>
                      <wp:extent cx="1149350" cy="1149350"/>
                      <wp:effectExtent l="3810" t="3810" r="3810" b="381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11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05pt,24.8pt" to="390.5pt,11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573905</wp:posOffset>
                      </wp:positionH>
                      <wp:positionV relativeFrom="paragraph">
                        <wp:posOffset>993140</wp:posOffset>
                      </wp:positionV>
                      <wp:extent cx="1149350" cy="1149350"/>
                      <wp:effectExtent l="3810" t="3810" r="3810" b="381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11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15pt,78.2pt" to="450.6pt,16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3242310</wp:posOffset>
                      </wp:positionH>
                      <wp:positionV relativeFrom="paragraph">
                        <wp:posOffset>1002665</wp:posOffset>
                      </wp:positionV>
                      <wp:extent cx="3448050" cy="0"/>
                      <wp:effectExtent l="0" t="5080" r="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3pt,78.95pt" to="526.75pt,78.9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5726430</wp:posOffset>
                      </wp:positionH>
                      <wp:positionV relativeFrom="paragraph">
                        <wp:posOffset>1004570</wp:posOffset>
                      </wp:positionV>
                      <wp:extent cx="0" cy="689610"/>
                      <wp:effectExtent l="5080" t="0" r="5080" b="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9pt,79.1pt" to="450.9pt,13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25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7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'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'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 , O , 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A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GO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إ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"   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"       "        "      "   : </w:t>
            </w:r>
            <w:r>
              <w:rPr>
                <w:rFonts w:cs="Arabic Transparent"/>
                <w:sz w:val="28"/>
                <w:szCs w:val="28"/>
                <w:lang w:bidi="ar-DZ"/>
              </w:rPr>
              <w:t>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"    </w:t>
            </w:r>
            <w:r>
              <w:rPr>
                <w:rFonts w:cs="Arabic Transparent"/>
                <w:sz w:val="28"/>
                <w:szCs w:val="28"/>
                <w:lang w:bidi="ar-DZ"/>
              </w:rPr>
              <w:t>E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"       "        "      "    : </w:t>
            </w:r>
            <w:r>
              <w:rPr>
                <w:rFonts w:cs="Arabic Transparent"/>
                <w:sz w:val="28"/>
                <w:szCs w:val="28"/>
                <w:lang w:bidi="ar-DZ"/>
              </w:rPr>
              <w:t>F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انسح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انسحاب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وظيفه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9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75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7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581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4366895</wp:posOffset>
                      </wp:positionH>
                      <wp:positionV relativeFrom="paragraph">
                        <wp:posOffset>161290</wp:posOffset>
                      </wp:positionV>
                      <wp:extent cx="1441450" cy="1297940"/>
                      <wp:effectExtent l="4445" t="2540" r="4445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1297800"/>
                                <a:chOff x="0" y="0"/>
                                <a:chExt cx="1441440" cy="129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97800"/>
                                  <a:ext cx="144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720" cy="129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720"/>
                                  <a:ext cx="720720" cy="129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7080"/>
                                  <a:ext cx="14400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360" y="577080"/>
                                  <a:ext cx="14400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85pt;margin-top:12.7pt;width:113.45pt;height:102.15pt" coordorigin="6877,254" coordsize="2269,2043">
                      <v:line id="shape_0" from="6877,2298" to="9146,2298" stroked="t" o:allowincell="t" style="position:absolute">
                        <v:stroke color="purple" weight="9360" joinstyle="miter" endcap="flat"/>
                        <v:fill o:detectmouseclick="t" on="false"/>
                        <w10:wrap type="none"/>
                      </v:line>
                      <v:line id="shape_0" from="6877,254" to="8011,2296" stroked="t" o:allowincell="t" style="position:absolute;flip:y">
                        <v:stroke color="purple" weight="9360" joinstyle="miter" endcap="flat"/>
                        <v:fill o:detectmouseclick="t" on="false"/>
                        <w10:wrap type="none"/>
                      </v:line>
                      <v:line id="shape_0" from="8012,255" to="9146,2297" stroked="t" o:allowincell="t" style="position:absolute">
                        <v:stroke color="purple" weight="9360" joinstyle="miter" endcap="flat"/>
                        <v:fill o:detectmouseclick="t" on="false"/>
                        <w10:wrap type="none"/>
                      </v:line>
                      <v:line id="shape_0" from="7331,1163" to="7557,1389" stroked="t" o:allowincell="t" style="position:absolute">
                        <v:stroke color="purple" weight="9360" joinstyle="miter" endcap="flat"/>
                        <v:fill o:detectmouseclick="t" on="false"/>
                        <w10:wrap type="none"/>
                      </v:line>
                      <v:line id="shape_0" from="8465,1163" to="8691,1389" stroked="t" o:allowincell="t" style="position:absolute;flip:x">
                        <v:stroke color="purpl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5090795</wp:posOffset>
                      </wp:positionH>
                      <wp:positionV relativeFrom="paragraph">
                        <wp:posOffset>20320</wp:posOffset>
                      </wp:positionV>
                      <wp:extent cx="0" cy="3027045"/>
                      <wp:effectExtent l="5080" t="0" r="508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85pt,1.6pt" to="400.85pt,239.9pt" stroked="t" o:allowincell="t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023" w:leader="none"/>
                <w:tab w:val="left" w:pos="461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4370070</wp:posOffset>
                      </wp:positionH>
                      <wp:positionV relativeFrom="paragraph">
                        <wp:posOffset>819785</wp:posOffset>
                      </wp:positionV>
                      <wp:extent cx="1441450" cy="1297940"/>
                      <wp:effectExtent l="4445" t="2540" r="4445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1297800"/>
                                <a:chOff x="0" y="0"/>
                                <a:chExt cx="1441440" cy="129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97800"/>
                                  <a:ext cx="144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720" cy="129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720"/>
                                  <a:ext cx="720720" cy="129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7080"/>
                                  <a:ext cx="14400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360" y="577080"/>
                                  <a:ext cx="14400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4.1pt;margin-top:64.55pt;width:113.45pt;height:102.15pt" coordorigin="6882,1291" coordsize="2269,2043">
                      <v:line id="shape_0" from="6882,3335" to="9151,3335" stroked="t" o:allowincell="t" style="position:absolute">
                        <v:stroke color="purple" weight="9360" joinstyle="miter" endcap="flat"/>
                        <v:fill o:detectmouseclick="t" on="false"/>
                        <w10:wrap type="none"/>
                      </v:line>
                      <v:line id="shape_0" from="6882,1291" to="8016,3333" stroked="t" o:allowincell="t" style="position:absolute;flip:y">
                        <v:stroke color="purple" weight="9360" joinstyle="miter" endcap="flat"/>
                        <v:fill o:detectmouseclick="t" on="false"/>
                        <w10:wrap type="none"/>
                      </v:line>
                      <v:line id="shape_0" from="8017,1292" to="9151,3334" stroked="t" o:allowincell="t" style="position:absolute">
                        <v:stroke color="purple" weight="9360" joinstyle="miter" endcap="flat"/>
                        <v:fill o:detectmouseclick="t" on="false"/>
                        <w10:wrap type="none"/>
                      </v:line>
                      <v:line id="shape_0" from="7336,2200" to="7562,2426" stroked="t" o:allowincell="t" style="position:absolute">
                        <v:stroke color="purple" weight="9360" joinstyle="miter" endcap="flat"/>
                        <v:fill o:detectmouseclick="t" on="false"/>
                        <w10:wrap type="none"/>
                      </v:line>
                      <v:line id="shape_0" from="8470,2200" to="8696,2426" stroked="t" o:allowincell="t" style="position:absolute;flip:x">
                        <v:stroke color="purpl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400" w:leader="none"/>
                <w:tab w:val="left" w:pos="2633" w:leader="none"/>
                <w:tab w:val="center" w:pos="3581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I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3098" w:leader="none"/>
                <w:tab w:val="left" w:pos="456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J’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400" w:leader="none"/>
                <w:tab w:val="left" w:pos="2633" w:leader="none"/>
                <w:tab w:val="center" w:pos="3581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B’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400" w:leader="none"/>
                <w:tab w:val="left" w:pos="2633" w:leader="none"/>
                <w:tab w:val="center" w:pos="3581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B’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B’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IB’ = A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C’ = 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B’C’ = 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AC = BC = 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lang w:bidi="ar-DZ"/>
              </w:rPr>
              <w:t>IB’ = IC’ = B’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B’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ل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ت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’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]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’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]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lang w:bidi="ar-DZ"/>
              </w:rPr>
              <w:t>I’B’ = I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J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J’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J’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صف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B’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J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I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]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I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]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J’K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) // (</w:t>
            </w:r>
            <w:r>
              <w:rPr>
                <w:rFonts w:cs="Arabic Transparent"/>
                <w:sz w:val="28"/>
                <w:szCs w:val="28"/>
                <w:lang w:bidi="ar-DZ"/>
              </w:rPr>
              <w:t>B’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)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ل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سيط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تش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لاحظ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فظ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طو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قا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واز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ب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ص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76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خوا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انسحاب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00"/>
                <w:sz w:val="28"/>
                <w:szCs w:val="28"/>
                <w:u w:val="single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85725</wp:posOffset>
                      </wp:positionV>
                      <wp:extent cx="1729740" cy="1441450"/>
                      <wp:effectExtent l="5080" t="5080" r="508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800" cy="144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75pt;margin-top:6.75pt;width:136.15pt;height:113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115570</wp:posOffset>
                      </wp:positionV>
                      <wp:extent cx="1653540" cy="1267460"/>
                      <wp:effectExtent l="5080" t="34925" r="1231265" b="571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3480" cy="1267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1" coordsize="21600,21600" o:spt="51" adj="-10080,24300,-3600,4050,-1800,4050" path="m,l21600,l21600,21600l,21600xem@1,xl@1,21600nf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350.1pt;margin-top:9.1pt;width:130.15pt;height:99.75pt;mso-wrap-style:none;v-text-anchor:middle" type="_x0000_t5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الانسحاب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يحفظ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4164330</wp:posOffset>
                      </wp:positionH>
                      <wp:positionV relativeFrom="paragraph">
                        <wp:posOffset>178435</wp:posOffset>
                      </wp:positionV>
                      <wp:extent cx="914400" cy="609600"/>
                      <wp:effectExtent l="331470" t="240030" r="868045" b="9144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40400">
                                <a:off x="0" y="0"/>
                                <a:ext cx="914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-4318" y="10502"/>
                                    </a:moveTo>
                                    <a:lnTo>
                                      <a:pt x="-4391" y="10597"/>
                                    </a:lnTo>
                                    <a:lnTo>
                                      <a:pt x="-4391" y="10597"/>
                                    </a:lnTo>
                                    <a:lnTo>
                                      <a:pt x="24168" y="-26119"/>
                                    </a:lnTo>
                                  </a:path>
                                  <a:path w="21600" h="21600">
                                    <a:moveTo>
                                      <a:pt x="-4318" y="0"/>
                                    </a:moveTo>
                                    <a:lnTo>
                                      <a:pt x="-4318" y="216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6" coordsize="21600,21600" o:spt="46" adj="-1800,24400,-3600,21600,-3600,4050,-1800,4050" path="m,l21600,l21600,21600l,21600xnsem@1,xl@1,21600nfem@1@0l@3@2l@5@4l@7@6nfe">
                      <v:stroke joinstyle="miter"/>
                      <v:formulas>
                        <v:f eqn="val #7"/>
                        <v:f eqn="val #6"/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  <v:h position="@7,@6"/>
                      </v:handles>
                    </v:shapetype>
                    <v:shape id="shape_0" fillcolor="white" stroked="t" o:allowincell="t" style="position:absolute;margin-left:327.85pt;margin-top:14.05pt;width:71.95pt;height:47.95pt;mso-wrap-style:none;v-text-anchor:middle;rotation:52" type="_x0000_t4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3216910</wp:posOffset>
                      </wp:positionH>
                      <wp:positionV relativeFrom="paragraph">
                        <wp:posOffset>20320</wp:posOffset>
                      </wp:positionV>
                      <wp:extent cx="1009015" cy="864870"/>
                      <wp:effectExtent l="0" t="3810" r="3175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9080" cy="86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1.6pt" to="332.7pt,69.65pt" stroked="t" o:allowincell="t" style="position:absolute;flip:y">
                      <v:stroke color="purple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شك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طو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وا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ات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قام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واز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8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4802505</wp:posOffset>
                      </wp:positionH>
                      <wp:positionV relativeFrom="paragraph">
                        <wp:posOffset>130175</wp:posOffset>
                      </wp:positionV>
                      <wp:extent cx="6350" cy="3571240"/>
                      <wp:effectExtent l="5080" t="635" r="5080" b="63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57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15pt,10.25pt" to="378.6pt,291.4pt" stroked="t" o:allowincell="t" style="position:absolute">
                      <v:stroke color="red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4081780</wp:posOffset>
                      </wp:positionH>
                      <wp:positionV relativeFrom="paragraph">
                        <wp:posOffset>37465</wp:posOffset>
                      </wp:positionV>
                      <wp:extent cx="1442085" cy="1585595"/>
                      <wp:effectExtent l="4445" t="2540" r="4445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160" cy="1585440"/>
                                <a:chOff x="0" y="0"/>
                                <a:chExt cx="1442160" cy="1585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0720" cy="158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720720" cy="158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85440"/>
                                  <a:ext cx="144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.4pt;margin-top:2.95pt;width:113.5pt;height:124.8pt" coordorigin="6428,59" coordsize="2270,2496">
                      <v:line id="shape_0" from="6428,59" to="7562,2555" stroked="t" o:allowincell="t" style="position:absolute;flip:x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7564,59" to="8698,2555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6429,2556" to="8698,2556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              I                   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4088130</wp:posOffset>
                      </wp:positionH>
                      <wp:positionV relativeFrom="paragraph">
                        <wp:posOffset>9525</wp:posOffset>
                      </wp:positionV>
                      <wp:extent cx="1442085" cy="1585595"/>
                      <wp:effectExtent l="4445" t="2540" r="4445" b="508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160" cy="1585440"/>
                                <a:chOff x="0" y="0"/>
                                <a:chExt cx="1442160" cy="1585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0720" cy="158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720720" cy="158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85440"/>
                                  <a:ext cx="144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.9pt;margin-top:0.75pt;width:113.55pt;height:124.8pt" coordorigin="6438,15" coordsize="2271,2496">
                      <v:line id="shape_0" from="6438,15" to="7572,2511" stroked="t" o:allowincell="t" style="position:absolute;flip:x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7574,15" to="8708,2511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6439,2511" to="8708,2511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C’            D’                 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B’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'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'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]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انسح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’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IB'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'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AC  = 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B  =  I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AC  =  I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IB</w:t>
            </w:r>
            <w:r>
              <w:rPr>
                <w:rFonts w:eastAsia="Arabic Transparent" w:cs="Arabic Transparent" w:ascii="Arabic Transparent" w:hAnsi="Arabic Transparent"/>
                <w:sz w:val="28"/>
                <w:szCs w:val="28"/>
                <w:lang w:bidi="ar-DZ"/>
              </w:rPr>
              <w:t>’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I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 =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جسم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ثي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نظ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ا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77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8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tbl>
            <w:tblPr>
              <w:bidiVisual w:val="true"/>
              <w:tblW w:w="71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"/>
              <w:gridCol w:w="1345"/>
              <w:gridCol w:w="1564"/>
              <w:gridCol w:w="1076"/>
              <w:gridCol w:w="1256"/>
              <w:gridCol w:w="1078"/>
            </w:tblGrid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مجسم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سمه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عدد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أوجه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ه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جانبية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عدد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قواعده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عدد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أحرف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عدد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رؤوسه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متواز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مستطيلات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2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8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سطوان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دوران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/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/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موشو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قائ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5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2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5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10</w:t>
                  </w:r>
                </w:p>
              </w:tc>
            </w:tr>
          </w:tbl>
          <w:p>
            <w:pPr>
              <w:pStyle w:val="Normal"/>
              <w:bidi w:val="1"/>
              <w:ind w:left="27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  <w:t>186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 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II</w:t>
            </w:r>
            <w:r>
              <w:rPr>
                <w:rFonts w:cs="Arabic Transparent"/>
                <w:sz w:val="28"/>
                <w:szCs w:val="28"/>
                <w:lang w:bidi="ar-DZ"/>
              </w:rPr>
              <w:t>) 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-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شا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وش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ضلعات</w:t>
            </w:r>
          </w:p>
          <w:p>
            <w:pPr>
              <w:pStyle w:val="Normal"/>
              <w:bidi w:val="1"/>
              <w:ind w:left="27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ختلا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</w:p>
          <w:tbl>
            <w:tblPr>
              <w:bidiVisual w:val="true"/>
              <w:tblW w:w="7148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3574"/>
            </w:tblGrid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للهرم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للمنشور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قاعد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واحد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على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شك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"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مضلع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"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أوجه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جانبي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ه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مثلثات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تشترك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ف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رأس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خارج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قاعدتا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على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شك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 xml:space="preserve">"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مضلع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>"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أجه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جانب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ه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مستطيلات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عمودي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على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قاعدتان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5419725</wp:posOffset>
                      </wp:positionH>
                      <wp:positionV relativeFrom="paragraph">
                        <wp:posOffset>144145</wp:posOffset>
                      </wp:positionV>
                      <wp:extent cx="804545" cy="229870"/>
                      <wp:effectExtent l="0" t="5080" r="1905" b="1587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460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75pt,11.35pt" to="490.05pt,29.4pt" stroked="t" o:allowincell="t" style="position:absolute;flip:y">
                      <v:stroke color="red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       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5649595</wp:posOffset>
                      </wp:positionH>
                      <wp:positionV relativeFrom="paragraph">
                        <wp:posOffset>149860</wp:posOffset>
                      </wp:positionV>
                      <wp:extent cx="574675" cy="689610"/>
                      <wp:effectExtent l="3810" t="3175" r="3810" b="3175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85pt,11.8pt" to="490.05pt,6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5649595</wp:posOffset>
                      </wp:positionH>
                      <wp:positionV relativeFrom="paragraph">
                        <wp:posOffset>149860</wp:posOffset>
                      </wp:positionV>
                      <wp:extent cx="1264285" cy="1379220"/>
                      <wp:effectExtent l="4445" t="3175" r="4445" b="444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1379160"/>
                                <a:chOff x="0" y="0"/>
                                <a:chExt cx="1264320" cy="137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97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114840" cy="137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4280"/>
                                  <a:ext cx="80460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4600" y="689760"/>
                                  <a:ext cx="459720" cy="68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4560"/>
                                  <a:ext cx="804600" cy="45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574560"/>
                                  <a:ext cx="45972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11484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85pt;margin-top:11.8pt;width:99.5pt;height:108.55pt" coordorigin="8897,236" coordsize="1990,2171">
                      <v:line id="shape_0" from="8897,236" to="9982,186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83,236" to="10163,24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7,1865" to="10163,24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64,1322" to="10887,240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7,1141" to="10163,1864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64,1141" to="10887,132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983,236" to="10163,114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ضل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5304790</wp:posOffset>
                      </wp:positionH>
                      <wp:positionV relativeFrom="paragraph">
                        <wp:posOffset>860425</wp:posOffset>
                      </wp:positionV>
                      <wp:extent cx="689610" cy="114935"/>
                      <wp:effectExtent l="635" t="25400" r="127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7pt,67.75pt" to="471.95pt,76.75pt" stroked="t" o:allowincell="t" style="position:absolute">
                      <v:stroke color="red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460490</wp:posOffset>
                      </wp:positionH>
                      <wp:positionV relativeFrom="paragraph">
                        <wp:posOffset>172720</wp:posOffset>
                      </wp:positionV>
                      <wp:extent cx="344805" cy="459740"/>
                      <wp:effectExtent l="3810" t="3175" r="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7pt,13.6pt" to="535.8pt,49.7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6000750</wp:posOffset>
                      </wp:positionH>
                      <wp:positionV relativeFrom="paragraph">
                        <wp:posOffset>172720</wp:posOffset>
                      </wp:positionV>
                      <wp:extent cx="804545" cy="344805"/>
                      <wp:effectExtent l="1905" t="4445" r="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5pt,13.6pt" to="535.8pt,40.7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5264150</wp:posOffset>
                      </wp:positionH>
                      <wp:positionV relativeFrom="paragraph">
                        <wp:posOffset>172720</wp:posOffset>
                      </wp:positionV>
                      <wp:extent cx="574675" cy="229870"/>
                      <wp:effectExtent l="0" t="4445" r="1905" b="762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56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5pt,13.6pt" to="459.7pt,31.6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5247640</wp:posOffset>
                      </wp:positionH>
                      <wp:positionV relativeFrom="paragraph">
                        <wp:posOffset>170815</wp:posOffset>
                      </wp:positionV>
                      <wp:extent cx="919480" cy="114935"/>
                      <wp:effectExtent l="0" t="5080" r="635" b="2857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944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2pt,13.45pt" to="485.55pt,22.4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انب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ان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6576060</wp:posOffset>
                      </wp:positionH>
                      <wp:positionV relativeFrom="paragraph">
                        <wp:posOffset>140335</wp:posOffset>
                      </wp:positionV>
                      <wp:extent cx="344805" cy="574675"/>
                      <wp:effectExtent l="0" t="0" r="4445" b="254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488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7.8pt,11.05pt" to="544.9pt,56.25pt" stroked="t" o:allowincell="t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6115685</wp:posOffset>
                      </wp:positionH>
                      <wp:positionV relativeFrom="paragraph">
                        <wp:posOffset>67310</wp:posOffset>
                      </wp:positionV>
                      <wp:extent cx="459740" cy="229870"/>
                      <wp:effectExtent l="2540" t="635" r="0" b="444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972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1.55pt,5.3pt" to="517.7pt,23.35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شتر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بالمنظو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تساوي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ياس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III</w:t>
            </w:r>
            <w:r>
              <w:rPr>
                <w:rFonts w:cs="Arabic Transparent"/>
                <w:sz w:val="28"/>
                <w:szCs w:val="28"/>
                <w:lang w:bidi="ar-DZ"/>
              </w:rPr>
              <w:t>)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ك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 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ط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طيل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طوا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ش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اصر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نظ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ظ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78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-2150745</wp:posOffset>
                      </wp:positionH>
                      <wp:positionV relativeFrom="paragraph">
                        <wp:posOffset>91440</wp:posOffset>
                      </wp:positionV>
                      <wp:extent cx="1724025" cy="1724025"/>
                      <wp:effectExtent l="5715" t="5715" r="4445" b="444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172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69.35pt;margin-top:7.2pt;width:135.7pt;height:13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6224270</wp:posOffset>
                      </wp:positionH>
                      <wp:positionV relativeFrom="paragraph">
                        <wp:posOffset>1408430</wp:posOffset>
                      </wp:positionV>
                      <wp:extent cx="229870" cy="114935"/>
                      <wp:effectExtent l="5080" t="5715" r="5080" b="444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0.1pt;margin-top:110.9pt;width:18.05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3170555</wp:posOffset>
                      </wp:positionH>
                      <wp:positionV relativeFrom="paragraph">
                        <wp:posOffset>287020</wp:posOffset>
                      </wp:positionV>
                      <wp:extent cx="1650365" cy="1506855"/>
                      <wp:effectExtent l="3810" t="3175" r="381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0240" cy="1506960"/>
                                <a:chOff x="0" y="0"/>
                                <a:chExt cx="1650240" cy="150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91680"/>
                                  <a:ext cx="932760" cy="21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760" y="860400"/>
                                  <a:ext cx="71748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61120"/>
                                  <a:ext cx="1650240" cy="43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30960"/>
                                  <a:ext cx="71640" cy="98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17480"/>
                                  <a:ext cx="645840" cy="57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5840" y="717480"/>
                                  <a:ext cx="100440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717480"/>
                                  <a:ext cx="286920" cy="78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5120" y="0"/>
                                  <a:ext cx="358920" cy="71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4400" cy="129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0" y="0"/>
                                  <a:ext cx="64584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65pt;margin-top:22.6pt;width:129.9pt;height:118.6pt" coordorigin="4993,452" coordsize="2598,2372">
                      <v:line id="shape_0" from="4993,2486" to="6461,28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2,1807" to="7591,28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3,1808" to="7591,2485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65,501" to="6677,204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93,1582" to="6009,2485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10,1582" to="7591,1807" stroked="t" o:allowincell="t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10,1582" to="6461,282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09,452" to="6573,1581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93,452" to="6574,24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75,452" to="7591,1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3816985</wp:posOffset>
                      </wp:positionH>
                      <wp:positionV relativeFrom="paragraph">
                        <wp:posOffset>287020</wp:posOffset>
                      </wp:positionV>
                      <wp:extent cx="71755" cy="1506855"/>
                      <wp:effectExtent l="5080" t="635" r="5080" b="63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640" cy="150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55pt,22.6pt" to="306.15pt,14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2453005</wp:posOffset>
                      </wp:positionH>
                      <wp:positionV relativeFrom="paragraph">
                        <wp:posOffset>1650365</wp:posOffset>
                      </wp:positionV>
                      <wp:extent cx="1004570" cy="502285"/>
                      <wp:effectExtent l="292100" t="648970" r="635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171" y="-27771"/>
                                    </a:moveTo>
                                    <a:lnTo>
                                      <a:pt x="-1638" y="4915"/>
                                    </a:lnTo>
                                  </a:path>
                                  <a:path w="21600" h="21600">
                                    <a:moveTo>
                                      <a:pt x="-1638" y="0"/>
                                    </a:moveTo>
                                    <a:lnTo>
                                      <a:pt x="-1638" y="216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Arabic Transparent"/>
                                      <w:color w:val="auto"/>
                                      <w:lang w:val="fr-FR" w:bidi="ar-DZ"/>
                                    </w:rPr>
                                    <w:t>الارتفاع لا القاعد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4" coordsize="21600,21600" o:spt="44" adj="-8280,24300,-1800,4050" path="m,l21600,l21600,21600l,21600xnsem@1,xl@1,21600nf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193.15pt;margin-top:129.95pt;width:79.05pt;height:39.5pt;mso-wrap-style:square;v-text-anchor:top" type="_x0000_t4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rabic Transparent"/>
                                <w:color w:val="auto"/>
                                <w:lang w:val="fr-FR" w:bidi="ar-DZ"/>
                              </w:rPr>
                              <w:t>الارتفاع لا القاعد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363855</wp:posOffset>
                      </wp:positionV>
                      <wp:extent cx="1502410" cy="401320"/>
                      <wp:effectExtent l="313055" t="5080" r="5715" b="7048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2280" cy="4014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8481"/>
                                  <a:gd name="adj4" fmla="val -5074"/>
                                  <a:gd name="adj5" fmla="val 116615"/>
                                  <a:gd name="adj6" fmla="val -205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fr-FR" w:bidi="ar-DZ"/>
                                    </w:rPr>
                                    <w:t xml:space="preserve">الارتفاع لا يشمل مركز القاعد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152.6pt;margin-top:28.65pt;width:118.25pt;height:31.5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fr-FR" w:bidi="ar-DZ"/>
                              </w:rPr>
                              <w:t xml:space="preserve">الارتفاع لا يشمل مركز القاعدة 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5534660</wp:posOffset>
                      </wp:positionH>
                      <wp:positionV relativeFrom="paragraph">
                        <wp:posOffset>49530</wp:posOffset>
                      </wp:positionV>
                      <wp:extent cx="1385570" cy="1616075"/>
                      <wp:effectExtent l="4445" t="3175" r="4445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5640" cy="1616040"/>
                                <a:chOff x="0" y="0"/>
                                <a:chExt cx="1385640" cy="1616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03880" y="1041480"/>
                                  <a:ext cx="57456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85640" cy="16160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480" y="1033920"/>
                                    <a:ext cx="1379160" cy="34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5640" cy="1616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760" y="804600"/>
                                      <a:ext cx="574560" cy="57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86360"/>
                                      <a:ext cx="804600" cy="23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4560" y="811440"/>
                                      <a:ext cx="804600" cy="23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6840"/>
                                      <a:ext cx="689760" cy="137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4200" y="6840"/>
                                      <a:ext cx="114840" cy="80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1040" y="804600"/>
                                      <a:ext cx="230040" cy="80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5880" y="47520"/>
                                      <a:ext cx="0" cy="1149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880" y="0"/>
                                      <a:ext cx="689760" cy="1034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95880" y="0"/>
                                  <a:ext cx="114840" cy="160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8pt;margin-top:3.9pt;width:109.05pt;height:127.25pt" coordorigin="8716,78" coordsize="2181,2545">
                      <v:line id="shape_0" from="9982,1718" to="10886,262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716;top:78;width:2181;height:2545">
                        <v:line id="shape_0" from="8726,1706" to="10897,2248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group id="shape_0" style="position:absolute;left:8716;top:78;width:2181;height:2545">
                          <v:line id="shape_0" from="8725,1345" to="9629,2249" stroked="t" o:allowincell="t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716,2261" to="9982,26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621,1356" to="10887,1717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716,89" to="9801,226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620,89" to="9800,1355" stroked="t" o:allowincell="t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631,1345" to="9992,2611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812,153" to="9812,1962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812,78" to="10897,170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9812,78" to="9992,2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هرم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مي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ـ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ضل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ر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شتر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شتر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هرم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منظم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رم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ج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ق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0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داس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جه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اطع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0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4152900</wp:posOffset>
                      </wp:positionH>
                      <wp:positionV relativeFrom="paragraph">
                        <wp:posOffset>60325</wp:posOffset>
                      </wp:positionV>
                      <wp:extent cx="1385570" cy="1616075"/>
                      <wp:effectExtent l="4445" t="3175" r="4445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5640" cy="1616040"/>
                                <a:chOff x="0" y="0"/>
                                <a:chExt cx="1385640" cy="1616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03880" y="1041480"/>
                                  <a:ext cx="57456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85640" cy="16160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480" y="1033920"/>
                                    <a:ext cx="1379160" cy="34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5640" cy="1616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760" y="804600"/>
                                      <a:ext cx="574560" cy="57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86360"/>
                                      <a:ext cx="804600" cy="23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4560" y="811440"/>
                                      <a:ext cx="804600" cy="23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6840"/>
                                      <a:ext cx="689760" cy="137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4200" y="6840"/>
                                      <a:ext cx="114840" cy="80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1040" y="804600"/>
                                      <a:ext cx="230040" cy="80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5880" y="47520"/>
                                      <a:ext cx="0" cy="1149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880" y="0"/>
                                      <a:ext cx="689760" cy="1034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95880" y="0"/>
                                  <a:ext cx="114840" cy="160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pt;margin-top:4.75pt;width:109.1pt;height:127.25pt" coordorigin="6540,95" coordsize="2182,2545">
                      <v:line id="shape_0" from="7806,1735" to="8710,26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540;top:95;width:2182;height:2545">
                        <v:line id="shape_0" from="6550,1723" to="8721,2265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group id="shape_0" style="position:absolute;left:6540;top:95;width:2181;height:2545">
                          <v:line id="shape_0" from="6549,1362" to="7453,2266" stroked="t" o:allowincell="t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540,2278" to="7806,26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45,1373" to="8711,1734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540,106" to="7625,227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44,106" to="7624,1372" stroked="t" o:allowincell="t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455,1362" to="7816,2628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636,170" to="7636,1979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636,95" to="8721,172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636,95" to="7816,26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5108575</wp:posOffset>
                      </wp:positionH>
                      <wp:positionV relativeFrom="paragraph">
                        <wp:posOffset>1286510</wp:posOffset>
                      </wp:positionV>
                      <wp:extent cx="71755" cy="143510"/>
                      <wp:effectExtent l="4445" t="2540" r="4445" b="254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64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25pt,101.3pt" to="407.85pt,112.5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5076825</wp:posOffset>
                      </wp:positionH>
                      <wp:positionV relativeFrom="paragraph">
                        <wp:posOffset>1303020</wp:posOffset>
                      </wp:positionV>
                      <wp:extent cx="71755" cy="143510"/>
                      <wp:effectExtent l="4445" t="2540" r="4445" b="254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64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75pt,102.6pt" to="405.35pt,113.8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4411345</wp:posOffset>
                      </wp:positionH>
                      <wp:positionV relativeFrom="paragraph">
                        <wp:posOffset>1164590</wp:posOffset>
                      </wp:positionV>
                      <wp:extent cx="143510" cy="71755"/>
                      <wp:effectExtent l="2540" t="4445" r="2540" b="444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35pt,91.7pt" to="358.6pt,97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143000</wp:posOffset>
                      </wp:positionV>
                      <wp:extent cx="143510" cy="71755"/>
                      <wp:effectExtent l="2540" t="4445" r="2540" b="444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pt,90pt" to="356.95pt,95.6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4572635</wp:posOffset>
                      </wp:positionH>
                      <wp:positionV relativeFrom="paragraph">
                        <wp:posOffset>702945</wp:posOffset>
                      </wp:positionV>
                      <wp:extent cx="71755" cy="143510"/>
                      <wp:effectExtent l="4445" t="2540" r="4445" b="254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64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05pt,55.35pt" to="365.65pt,66.6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4534535</wp:posOffset>
                      </wp:positionH>
                      <wp:positionV relativeFrom="paragraph">
                        <wp:posOffset>712470</wp:posOffset>
                      </wp:positionV>
                      <wp:extent cx="71755" cy="143510"/>
                      <wp:effectExtent l="4445" t="2540" r="4445" b="254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64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05pt,56.1pt" to="362.65pt,67.3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884555</wp:posOffset>
                      </wp:positionV>
                      <wp:extent cx="143510" cy="71755"/>
                      <wp:effectExtent l="2540" t="4445" r="2540" b="444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35pt,69.65pt" to="415.6pt,75.2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5107940</wp:posOffset>
                      </wp:positionH>
                      <wp:positionV relativeFrom="paragraph">
                        <wp:posOffset>855980</wp:posOffset>
                      </wp:positionV>
                      <wp:extent cx="143510" cy="71755"/>
                      <wp:effectExtent l="2540" t="4445" r="2540" b="444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2pt,67.4pt" to="413.45pt,7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4462780</wp:posOffset>
                      </wp:positionH>
                      <wp:positionV relativeFrom="paragraph">
                        <wp:posOffset>281940</wp:posOffset>
                      </wp:positionV>
                      <wp:extent cx="71755" cy="143510"/>
                      <wp:effectExtent l="4445" t="2540" r="4445" b="254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64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4pt,22.2pt" to="357pt,33.45pt" stroked="t" o:allowincell="t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5107940</wp:posOffset>
                      </wp:positionH>
                      <wp:positionV relativeFrom="paragraph">
                        <wp:posOffset>353695</wp:posOffset>
                      </wp:positionV>
                      <wp:extent cx="71755" cy="143510"/>
                      <wp:effectExtent l="5715" t="3175" r="5715" b="317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14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2pt,27.85pt" to="407.8pt,39.1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4702810</wp:posOffset>
                      </wp:positionH>
                      <wp:positionV relativeFrom="paragraph">
                        <wp:posOffset>589915</wp:posOffset>
                      </wp:positionV>
                      <wp:extent cx="143510" cy="71755"/>
                      <wp:effectExtent l="3175" t="5715" r="3175" b="571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3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3pt,46.45pt" to="381.55pt,52.05pt" stroked="t" o:allowincell="t" style="position:absolute;flip:x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4892675</wp:posOffset>
                      </wp:positionH>
                      <wp:positionV relativeFrom="paragraph">
                        <wp:posOffset>281940</wp:posOffset>
                      </wp:positionV>
                      <wp:extent cx="71755" cy="143510"/>
                      <wp:effectExtent l="5715" t="3175" r="5715" b="317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14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5pt,22.2pt" to="390.85pt,33.45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4820920</wp:posOffset>
                      </wp:positionH>
                      <wp:positionV relativeFrom="paragraph">
                        <wp:posOffset>927735</wp:posOffset>
                      </wp:positionV>
                      <wp:extent cx="149860" cy="6985"/>
                      <wp:effectExtent l="635" t="5080" r="635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97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6pt,73.05pt" to="391.35pt,7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927735</wp:posOffset>
                      </wp:positionV>
                      <wp:extent cx="0" cy="143510"/>
                      <wp:effectExtent l="5080" t="0" r="508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9pt,73.05pt" to="390.9pt,8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ح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5460365</wp:posOffset>
                      </wp:positionH>
                      <wp:positionV relativeFrom="paragraph">
                        <wp:posOffset>1083310</wp:posOffset>
                      </wp:positionV>
                      <wp:extent cx="1502410" cy="401320"/>
                      <wp:effectExtent l="5080" t="153035" r="827405" b="5715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2280" cy="4014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8481"/>
                                  <a:gd name="adj4" fmla="val 129712"/>
                                  <a:gd name="adj5" fmla="val -37023"/>
                                  <a:gd name="adj6" fmla="val 1548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fr-FR" w:bidi="ar-DZ"/>
                                    </w:rPr>
                                    <w:t xml:space="preserve">الارتفاع يشمل مركز القاعد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9.95pt;margin-top:85.3pt;width:118.25pt;height:31.5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fr-FR" w:bidi="ar-DZ"/>
                              </w:rPr>
                              <w:t xml:space="preserve">الارتفاع يشمل مركز القاعد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جسم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ثي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نظ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ا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79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8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سطوا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شا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ان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حن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ختلاف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سطوا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ازيت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ارج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5738495</wp:posOffset>
                      </wp:positionH>
                      <wp:positionV relativeFrom="paragraph">
                        <wp:posOffset>103505</wp:posOffset>
                      </wp:positionV>
                      <wp:extent cx="954405" cy="1533525"/>
                      <wp:effectExtent l="4445" t="1905" r="5080" b="571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360" cy="1533600"/>
                                <a:chOff x="0" y="0"/>
                                <a:chExt cx="954360" cy="1533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440"/>
                                  <a:ext cx="574200" cy="121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0"/>
                                  <a:ext cx="358920" cy="121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" y="932760"/>
                                  <a:ext cx="947880" cy="6008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18960" y="-28080"/>
                                    <a:ext cx="312480" cy="94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845" h="21600">
                                        <a:moveTo>
                                          <a:pt x="10800" y="0"/>
                                        </a:moveTo>
                                        <a:arcTo wR="10800" hR="10800" stAng="-5400000" swAng="111331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845" h="21600">
                                        <a:moveTo>
                                          <a:pt x="10800" y="0"/>
                                        </a:moveTo>
                                        <a:arcTo wR="10800" hR="10800" stAng="-5400000" swAng="1113316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16440" y="-316440"/>
                                    <a:ext cx="312480" cy="94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845" h="21600">
                                        <a:moveTo>
                                          <a:pt x="10800" y="0"/>
                                        </a:moveTo>
                                        <a:arcTo wR="10800" hR="10800" stAng="-5400000" swAng="111331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845" h="21600">
                                        <a:moveTo>
                                          <a:pt x="10800" y="0"/>
                                        </a:moveTo>
                                        <a:arcTo wR="10800" hR="10800" stAng="-5400000" swAng="1113316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1.85pt;margin-top:8.15pt;width:73.9pt;height:145.7pt" coordorigin="9037,163" coordsize="1478,2914">
                      <v:line id="shape_0" from="9037,166" to="9940,20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1,163" to="10515,20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546;top:1133;width:494;height:1945">
                        <v:rect id="shape_0" coordsize="11845,21600" path="l0,21600xee" stroked="t" o:allowincell="t" style="position:absolute;left:9549;top:1588;width:491;height:1488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1845,21600" path="l0,21600xee" stroked="t" o:allowincell="t" style="position:absolute;left:9545;top:1134;width:491;height:1488;mso-wrap-style:none;v-text-anchor:middle;rotation:270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102870</wp:posOffset>
                      </wp:positionV>
                      <wp:extent cx="717550" cy="71755"/>
                      <wp:effectExtent l="0" t="30480" r="635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1748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8.1pt" to="481.25pt,13.7pt" stroked="t" o:allowincell="t" style="position:absolute;flip:xy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أ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8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ح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5467350</wp:posOffset>
                      </wp:positionH>
                      <wp:positionV relativeFrom="paragraph">
                        <wp:posOffset>107315</wp:posOffset>
                      </wp:positionV>
                      <wp:extent cx="645795" cy="71755"/>
                      <wp:effectExtent l="635" t="5080" r="635" b="2984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58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5pt,8.45pt" to="481.3pt,14.05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5108575</wp:posOffset>
                      </wp:positionH>
                      <wp:positionV relativeFrom="paragraph">
                        <wp:posOffset>125730</wp:posOffset>
                      </wp:positionV>
                      <wp:extent cx="932815" cy="0"/>
                      <wp:effectExtent l="635" t="38100" r="0" b="3810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25pt,9.9pt" to="475.65pt,9.9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5753735</wp:posOffset>
                      </wp:positionH>
                      <wp:positionV relativeFrom="paragraph">
                        <wp:posOffset>4445</wp:posOffset>
                      </wp:positionV>
                      <wp:extent cx="717550" cy="430530"/>
                      <wp:effectExtent l="5080" t="5080" r="5715" b="571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7480" cy="430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53.05pt;margin-top:0.35pt;width:56.45pt;height:33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6483985</wp:posOffset>
                      </wp:positionH>
                      <wp:positionV relativeFrom="paragraph">
                        <wp:posOffset>-62865</wp:posOffset>
                      </wp:positionV>
                      <wp:extent cx="230505" cy="574040"/>
                      <wp:effectExtent l="5080" t="1270" r="508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3040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584" h="21600">
                                    <a:moveTo>
                                      <a:pt x="10800" y="0"/>
                                    </a:moveTo>
                                    <a:arcTo wR="10800" hR="10800" stAng="-5400000" swAng="1104999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584" h="21600">
                                    <a:moveTo>
                                      <a:pt x="10800" y="0"/>
                                    </a:moveTo>
                                    <a:arcTo wR="10800" hR="10800" stAng="-5400000" swAng="1104999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584,21600" path="l0,21600xee" stroked="t" o:allowincell="t" style="position:absolute;margin-left:510.5pt;margin-top:-4.95pt;width:18.1pt;height:45.15pt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سم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SO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O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 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SO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M = O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OS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]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شتر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المثلث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O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 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O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’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SM =S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’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لد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ول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ئمين</w:t>
            </w:r>
          </w:p>
          <w:p>
            <w:pPr>
              <w:pStyle w:val="Normal"/>
              <w:tabs>
                <w:tab w:val="clear" w:pos="708"/>
                <w:tab w:val="left" w:pos="3900" w:leader="none"/>
                <w:tab w:val="left" w:pos="573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5753735</wp:posOffset>
                      </wp:positionH>
                      <wp:positionV relativeFrom="paragraph">
                        <wp:posOffset>173990</wp:posOffset>
                      </wp:positionV>
                      <wp:extent cx="1160780" cy="1506855"/>
                      <wp:effectExtent l="5080" t="2540" r="5080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0640" cy="1506960"/>
                                <a:chOff x="0" y="0"/>
                                <a:chExt cx="1160640" cy="150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0320" y="1440"/>
                                  <a:ext cx="0" cy="114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60640" cy="150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6800" y="1148040"/>
                                    <a:ext cx="57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07160" y="753480"/>
                                    <a:ext cx="358920" cy="114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48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1537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48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1537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92400" y="398880"/>
                                    <a:ext cx="363240" cy="114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48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1537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48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1537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0"/>
                                    <a:ext cx="574200" cy="114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0"/>
                                    <a:ext cx="574200" cy="114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4.05pt;margin-top:13.7pt;width:90.4pt;height:149.75pt" coordorigin="9081,274" coordsize="1808,2995">
                      <v:line id="shape_0" from="9975,276" to="9975,20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9081;top:274;width:1808;height:2995">
                        <v:line id="shape_0" from="9985,2082" to="10888,20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848,21600" path="l0,21600xee" stroked="t" o:allowincell="t" style="position:absolute;left:9702;top:1461;width:564;height:1807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48,21600" path="l0,21600xee" stroked="t" o:allowincell="t" style="position:absolute;left:9679;top:902;width:571;height:1807;mso-wrap-style:none;v-text-anchor:middle;rotation:270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  <v:line id="shape_0" from="9081,274" to="9984,208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985,274" to="10888,20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5610860</wp:posOffset>
                      </wp:positionH>
                      <wp:positionV relativeFrom="paragraph">
                        <wp:posOffset>173990</wp:posOffset>
                      </wp:positionV>
                      <wp:extent cx="645795" cy="0"/>
                      <wp:effectExtent l="0" t="38100" r="0" b="3810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8pt,13.7pt" to="492.6pt,13.7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ول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أس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6323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6040755</wp:posOffset>
                      </wp:positionH>
                      <wp:positionV relativeFrom="paragraph">
                        <wp:posOffset>36830</wp:posOffset>
                      </wp:positionV>
                      <wp:extent cx="287020" cy="1363345"/>
                      <wp:effectExtent l="5080" t="1270" r="5080" b="127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136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65pt,2.9pt" to="498.2pt,110.2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6327775</wp:posOffset>
                      </wp:positionH>
                      <wp:positionV relativeFrom="paragraph">
                        <wp:posOffset>165100</wp:posOffset>
                      </wp:positionV>
                      <wp:extent cx="430530" cy="574040"/>
                      <wp:effectExtent l="3810" t="3175" r="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8.25pt,13pt" to="532.1pt,58.1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O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رتفاع</w:t>
            </w:r>
          </w:p>
          <w:p>
            <w:pPr>
              <w:pStyle w:val="Normal"/>
              <w:tabs>
                <w:tab w:val="clear" w:pos="708"/>
                <w:tab w:val="center" w:pos="3581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S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ولد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5251450</wp:posOffset>
                      </wp:positionH>
                      <wp:positionV relativeFrom="paragraph">
                        <wp:posOffset>4445</wp:posOffset>
                      </wp:positionV>
                      <wp:extent cx="717550" cy="143510"/>
                      <wp:effectExtent l="0" t="5080" r="1270" b="2286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74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5pt,0.35pt" to="469.95pt,11.6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ر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O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6262370</wp:posOffset>
                      </wp:positionH>
                      <wp:positionV relativeFrom="paragraph">
                        <wp:posOffset>208915</wp:posOffset>
                      </wp:positionV>
                      <wp:extent cx="280670" cy="357505"/>
                      <wp:effectExtent l="3810" t="635" r="0" b="317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0800" cy="3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1pt,16.45pt" to="515.15pt,44.55pt" stroked="t" o:allowincell="t" style="position:absolute;flip:y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S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S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]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78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ل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اصر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نظ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80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0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,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زأ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ك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كع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زأ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سطوا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0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ر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طح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ضلع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O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S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ول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lang w:bidi="ar-DZ"/>
              </w:rPr>
              <w:t>SL  =  SM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O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جسم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ضع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تصمي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لهر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لمخروط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نعهما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ins w:id="981" w:author="SENDJASNI" w:date="2006-08-13T17:54:00Z">
              <w:r>
                <w:rPr>
                  <w:rFonts w:cs="Arabic Transparent"/>
                  <w:sz w:val="28"/>
                  <w:szCs w:val="28"/>
                  <w:lang w:bidi="ar-DZ"/>
                </w:rPr>
                <w:t>2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82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تصميم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تصمي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هر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نتظم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صميم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بع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صميم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3351530</wp:posOffset>
                      </wp:positionH>
                      <wp:positionV relativeFrom="paragraph">
                        <wp:posOffset>210185</wp:posOffset>
                      </wp:positionV>
                      <wp:extent cx="2306320" cy="1873885"/>
                      <wp:effectExtent l="4445" t="3175" r="3810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6160" cy="1873800"/>
                                <a:chOff x="0" y="0"/>
                                <a:chExt cx="2306160" cy="187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720" y="864720"/>
                                  <a:ext cx="100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360" y="864720"/>
                                  <a:ext cx="432360" cy="72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864720"/>
                                  <a:ext cx="576720" cy="72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64720"/>
                                  <a:ext cx="576720" cy="10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85440"/>
                                  <a:ext cx="115308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080" y="1585440"/>
                                  <a:ext cx="115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5440" y="864720"/>
                                  <a:ext cx="720720" cy="72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720" y="0"/>
                                  <a:ext cx="576720" cy="86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080" y="0"/>
                                  <a:ext cx="432360" cy="86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9pt;margin-top:16.55pt;width:181.55pt;height:147.5pt" coordorigin="5278,331" coordsize="3631,2950">
                      <v:line id="shape_0" from="6186,1693" to="7774,16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3,1693" to="7773,282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6,1693" to="7093,28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8,1693" to="6185,32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8,2828" to="7093,328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4,2828" to="8909,28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5,1693" to="8909,28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6,331" to="7093,16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4,331" to="7774,16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اي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ق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3713480</wp:posOffset>
                      </wp:positionH>
                      <wp:positionV relativeFrom="paragraph">
                        <wp:posOffset>369570</wp:posOffset>
                      </wp:positionV>
                      <wp:extent cx="1681480" cy="1397635"/>
                      <wp:effectExtent l="3810" t="2540" r="4445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1560" cy="1397520"/>
                                <a:chOff x="0" y="0"/>
                                <a:chExt cx="1681560" cy="139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5920" y="125424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125352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1320"/>
                                  <a:ext cx="14364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04600"/>
                                  <a:ext cx="14364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0"/>
                                  <a:ext cx="7164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33480"/>
                                  <a:ext cx="7164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5680" y="334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0" y="5832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7880" y="751320"/>
                                  <a:ext cx="7164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9560" y="757080"/>
                                  <a:ext cx="7164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112032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110988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4pt;margin-top:29.1pt;width:132.35pt;height:110pt" coordorigin="5848,582" coordsize="2647,2200">
                      <v:line id="shape_0" from="6456,2557" to="6456,278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413,2556" to="6413,278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848,1765" to="6073,199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853,1849" to="6078,207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684,582" to="6796,80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639,635" to="6751,86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542,635" to="7654,74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577,674" to="7689,786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333,1765" to="8445,1990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383,1774" to="8495,1999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939,2347" to="7939,257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995,2330" to="7995,255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تصمي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983" w:author="MIHOUBI ABDENOUR  Me" w:date="2008-09-22T15:25:00Z">
              <w:r>
                <w:rPr>
                  <w:rFonts w:cs="Arabic Transparent"/>
                  <w:color w:val="FF0000"/>
                  <w:sz w:val="28"/>
                  <w:sz w:val="28"/>
                  <w:szCs w:val="28"/>
                  <w:rtl w:val="true"/>
                  <w:lang w:bidi="ar-DZ"/>
                </w:rPr>
                <w:t>الدوران</w:t>
              </w:r>
            </w:ins>
            <w:ins w:id="984" w:author="MIHOUBI ABDENOUR  Me" w:date="2008-09-22T15:25:00Z">
              <w:r>
                <w:rPr>
                  <w:rFonts w:cs="Arabic Transparent"/>
                  <w:color w:val="FF0000"/>
                  <w:sz w:val="28"/>
                  <w:szCs w:val="28"/>
                  <w:rtl w:val="true"/>
                  <w:lang w:bidi="ar-DZ"/>
                </w:rPr>
                <w:t>: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ل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مخروط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529330</wp:posOffset>
                      </wp:positionH>
                      <wp:positionV relativeFrom="paragraph">
                        <wp:posOffset>474980</wp:posOffset>
                      </wp:positionV>
                      <wp:extent cx="1657350" cy="2378075"/>
                      <wp:effectExtent l="4445" t="3175" r="4445" b="508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7440" cy="2378160"/>
                                <a:chOff x="0" y="0"/>
                                <a:chExt cx="1657440" cy="23781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533880" y="611280"/>
                                  <a:ext cx="579240" cy="164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254">
                                      <a:moveTo>
                                        <a:pt x="13719" y="402"/>
                                      </a:moveTo>
                                      <a:arcTo wR="10800" hR="10800" stAng="-4459095" swAng="841156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254">
                                      <a:moveTo>
                                        <a:pt x="13719" y="402"/>
                                      </a:moveTo>
                                      <a:arcTo wR="10800" hR="10800" stAng="-4459095" swAng="841156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720"/>
                                  <a:ext cx="783000" cy="136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861120" cy="129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1732320"/>
                                  <a:ext cx="645840" cy="64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8.45pt;margin-top:37.4pt;width:129.9pt;height:187.25pt" coordorigin="5569,748" coordsize="2598,3745">
                      <v:rect id="shape_0" coordorigin="10800,401" coordsize="10800,20254" path="l0,21600xee" stroked="t" o:allowincell="t" style="position:absolute;left:6399;top:1711;width:911;height:2593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569,749" to="6801,28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2,748" to="8167,27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247;top:3476;width:1016;height:10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4103370</wp:posOffset>
                      </wp:positionH>
                      <wp:positionV relativeFrom="paragraph">
                        <wp:posOffset>2555875</wp:posOffset>
                      </wp:positionV>
                      <wp:extent cx="358775" cy="0"/>
                      <wp:effectExtent l="0" t="5080" r="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1pt,201.25pt" to="351.3pt,20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833120</wp:posOffset>
                      </wp:positionV>
                      <wp:extent cx="287020" cy="215265"/>
                      <wp:effectExtent l="0" t="3810" r="3175" b="63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92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2pt,65.6pt" to="311.75pt,82.5pt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r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ins w:id="985" w:author="MIHOUBI ABDENOUR  Me" w:date="2008-09-22T15:24:00Z">
              <w:r>
                <w:rPr>
                  <w:rFonts w:cs="Arabic Transparent"/>
                  <w:sz w:val="28"/>
                  <w:szCs w:val="28"/>
                  <w:lang w:bidi="ar-DZ"/>
                </w:rPr>
                <w:t>r</w:t>
              </w:r>
            </w:ins>
            <w:ins w:id="986" w:author="MIHOUBI ABDENOUR  Me" w:date="2008-09-22T15:24:00Z">
              <w:r>
                <w:rPr>
                  <w:rFonts w:cs="Arabic Transparent"/>
                  <w:sz w:val="28"/>
                  <w:szCs w:val="28"/>
                  <w:rtl w:val="true"/>
                  <w:lang w:bidi="ar-DZ"/>
                </w:rPr>
                <w:t xml:space="preserve"> </w:t>
              </w:r>
            </w:ins>
            <w:ins w:id="987" w:author="MIHOUBI ABDENOUR  Me" w:date="2008-09-22T15:24:00Z">
              <w:r>
                <w:rPr>
                  <w:rFonts w:cs="Arabic Transparent"/>
                  <w:sz w:val="28"/>
                  <w:sz w:val="28"/>
                  <w:szCs w:val="28"/>
                  <w:rtl w:val="true"/>
                  <w:lang w:bidi="ar-DZ"/>
                </w:rPr>
                <w:t>هو</w:t>
              </w:r>
            </w:ins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خرو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385">
                      <wp:simplePos x="0" y="0"/>
                      <wp:positionH relativeFrom="column">
                        <wp:posOffset>4358640</wp:posOffset>
                      </wp:positionH>
                      <wp:positionV relativeFrom="paragraph">
                        <wp:posOffset>-54610</wp:posOffset>
                      </wp:positionV>
                      <wp:extent cx="78105" cy="287655"/>
                      <wp:effectExtent l="0" t="20955" r="10160" b="889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058800">
                                <a:off x="0" y="0"/>
                                <a:ext cx="7812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53">
                                    <a:moveTo>
                                      <a:pt x="10800" y="0"/>
                                    </a:moveTo>
                                    <a:arcTo wR="10800" hR="10800" stAng="-5400000" swAng="104820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53">
                                    <a:moveTo>
                                      <a:pt x="10800" y="0"/>
                                    </a:moveTo>
                                    <a:arcTo wR="10800" hR="10800" stAng="-5400000" swAng="104820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1553" path="l0,21600xee" stroked="t" o:allowincell="t" style="position:absolute;margin-left:343.15pt;margin-top:-4.3pt;width:6.1pt;height:22.6pt;mso-wrap-style:none;v-text-anchor:middle;rotation:101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r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4164330</wp:posOffset>
                      </wp:positionH>
                      <wp:positionV relativeFrom="paragraph">
                        <wp:posOffset>5514340</wp:posOffset>
                      </wp:positionV>
                      <wp:extent cx="1717675" cy="902335"/>
                      <wp:effectExtent l="5715" t="321310" r="1370965" b="444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9021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2666"/>
                                  <a:gd name="adj4" fmla="val 141736"/>
                                  <a:gd name="adj5" fmla="val -35046"/>
                                  <a:gd name="adj6" fmla="val 1796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rabic Transparent"/>
                                      <w:color w:val="auto"/>
                                      <w:lang w:val="fr-FR" w:bidi="ar-DZ"/>
                                    </w:rPr>
                                    <w:t>قيس الزاوية هي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cs="Noto Sans Devanagari" w:ascii="Times New Roman" w:hAnsi="Times New Roman" w:eastAsia="Times New Roman"/>
                                      <w:color w:val="auto"/>
                                      <w:lang w:bidi="hi-IN" w:val="fr-F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7.9pt;margin-top:434.2pt;width:135.2pt;height:71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rabic Transparent"/>
                                <w:color w:val="auto"/>
                                <w:lang w:val="fr-FR" w:bidi="ar-DZ"/>
                              </w:rPr>
                              <w:t>قيس الزاوية ه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cs="Noto Sans Devanagari" w:ascii="Times New Roman" w:hAnsi="Times New Roman" w:eastAsia="Times New Roman"/>
                                <w:color w:val="auto"/>
                                <w:lang w:bidi="hi-IN" w:val="fr-FR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purpl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382"/>
        <w:gridCol w:w="2520"/>
      </w:tblGrid>
      <w:tr>
        <w:trPr/>
        <w:tc>
          <w:tcPr>
            <w:tcW w:w="107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88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7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وض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324985</wp:posOffset>
                      </wp:positionH>
                      <wp:positionV relativeFrom="paragraph">
                        <wp:posOffset>2079625</wp:posOffset>
                      </wp:positionV>
                      <wp:extent cx="1623060" cy="502285"/>
                      <wp:effectExtent l="5080" t="5715" r="5715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50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0.55pt;margin-top:163.75pt;width:127.75pt;height:3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5023485</wp:posOffset>
                      </wp:positionH>
                      <wp:positionV relativeFrom="paragraph">
                        <wp:posOffset>593725</wp:posOffset>
                      </wp:positionV>
                      <wp:extent cx="932815" cy="1722120"/>
                      <wp:effectExtent l="4445" t="2540" r="4445" b="254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2760" cy="172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55pt,46.75pt" to="468.95pt,18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4318635</wp:posOffset>
                      </wp:positionH>
                      <wp:positionV relativeFrom="paragraph">
                        <wp:posOffset>586105</wp:posOffset>
                      </wp:positionV>
                      <wp:extent cx="717550" cy="1722120"/>
                      <wp:effectExtent l="4445" t="1905" r="4445" b="190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7480" cy="172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05pt,46.15pt" to="396.5pt,18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308225</wp:posOffset>
                      </wp:positionV>
                      <wp:extent cx="717550" cy="0"/>
                      <wp:effectExtent l="0" t="5080" r="0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pt,181.75pt" to="402.15pt,181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5036820</wp:posOffset>
                      </wp:positionH>
                      <wp:positionV relativeFrom="paragraph">
                        <wp:posOffset>657860</wp:posOffset>
                      </wp:positionV>
                      <wp:extent cx="71755" cy="1650365"/>
                      <wp:effectExtent l="5080" t="635" r="5080" b="635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640" cy="165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pt,51.8pt" to="402.2pt,181.7pt" stroked="t" o:allowincell="t" style="position:absolute;flip:x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6112510</wp:posOffset>
                      </wp:positionH>
                      <wp:positionV relativeFrom="paragraph">
                        <wp:posOffset>2021205</wp:posOffset>
                      </wp:positionV>
                      <wp:extent cx="287020" cy="1588135"/>
                      <wp:effectExtent l="5080" t="5715" r="635" b="190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692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918">
                                    <a:moveTo>
                                      <a:pt x="10800" y="0"/>
                                    </a:moveTo>
                                    <a:arcTo wR="10800" hR="10800" stAng="-5400000" swAng="88557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918">
                                    <a:moveTo>
                                      <a:pt x="10800" y="0"/>
                                    </a:moveTo>
                                    <a:arcTo wR="10800" hR="10800" stAng="-5400000" swAng="885578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9918" path="l0,21600xee" stroked="t" o:allowincell="t" style="position:absolute;margin-left:481.3pt;margin-top:159.15pt;width:22.55pt;height:12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SO = 8 c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r = 6 c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M   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ل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466465</wp:posOffset>
                      </wp:positionH>
                      <wp:positionV relativeFrom="paragraph">
                        <wp:posOffset>1189990</wp:posOffset>
                      </wp:positionV>
                      <wp:extent cx="1657350" cy="2511425"/>
                      <wp:effectExtent l="4445" t="3175" r="4445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7440" cy="2511360"/>
                                <a:chOff x="0" y="0"/>
                                <a:chExt cx="1657440" cy="2511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533880" y="611280"/>
                                  <a:ext cx="579240" cy="164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254">
                                      <a:moveTo>
                                        <a:pt x="13719" y="402"/>
                                      </a:moveTo>
                                      <a:arcTo wR="10800" hR="10800" stAng="-4459095" swAng="841156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254">
                                      <a:moveTo>
                                        <a:pt x="13719" y="402"/>
                                      </a:moveTo>
                                      <a:arcTo wR="10800" hR="10800" stAng="-4459095" swAng="841156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720"/>
                                  <a:ext cx="783000" cy="136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861120" cy="129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1732320"/>
                                  <a:ext cx="853920" cy="77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5pt;margin-top:93.7pt;width:129.9pt;height:197.8pt" coordorigin="5470,1874" coordsize="2598,3956">
                      <v:rect id="shape_0" coordorigin="10800,401" coordsize="10800,20254" path="l0,21600xee" stroked="t" o:allowincell="t" style="position:absolute;left:6300;top:2837;width:911;height:2593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470,1875" to="6702,40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3,1874" to="8068,39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148;top:4602;width:1344;height:12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3183255</wp:posOffset>
                      </wp:positionV>
                      <wp:extent cx="1148080" cy="1123950"/>
                      <wp:effectExtent l="5080" t="5080" r="5715" b="571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112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3pt;margin-top:250.65pt;width:90.35pt;height:8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2144395</wp:posOffset>
                      </wp:positionV>
                      <wp:extent cx="143510" cy="251460"/>
                      <wp:effectExtent l="2540" t="0" r="5080" b="571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058800">
                                <a:off x="0" y="0"/>
                                <a:ext cx="14364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407">
                                    <a:moveTo>
                                      <a:pt x="14931" y="821"/>
                                    </a:moveTo>
                                    <a:arcTo wR="10800" hR="10800" stAng="-4050546" swAng="76994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407">
                                    <a:moveTo>
                                      <a:pt x="14931" y="821"/>
                                    </a:moveTo>
                                    <a:arcTo wR="10800" hR="10800" stAng="-4050546" swAng="76994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821" coordsize="10800,19407" path="l0,21600xee" stroked="t" o:allowincell="t" style="position:absolute;margin-left:318.8pt;margin-top:168.85pt;width:11.25pt;height:19.75pt;mso-wrap-style:none;v-text-anchor:middle;rotation:101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4324985</wp:posOffset>
                      </wp:positionH>
                      <wp:positionV relativeFrom="paragraph">
                        <wp:posOffset>2261870</wp:posOffset>
                      </wp:positionV>
                      <wp:extent cx="2433320" cy="782320"/>
                      <wp:effectExtent l="1905" t="13335" r="0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33240" cy="78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55pt,178.1pt" to="532.1pt,239.65pt" stroked="t" o:allowincell="t" style="position:absolute;flip:y">
                      <v:stroke color="blue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73660" simplePos="0" locked="0" layoutInCell="1" allowOverlap="1" relativeHeight="396">
                      <wp:simplePos x="0" y="0"/>
                      <wp:positionH relativeFrom="column">
                        <wp:posOffset>3190240</wp:posOffset>
                      </wp:positionH>
                      <wp:positionV relativeFrom="paragraph">
                        <wp:posOffset>1216025</wp:posOffset>
                      </wp:positionV>
                      <wp:extent cx="1714500" cy="2379980"/>
                      <wp:effectExtent l="43815" t="0" r="0" b="1270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752000">
                                <a:off x="0" y="0"/>
                                <a:ext cx="1714680" cy="237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071" h="21600">
                                    <a:moveTo>
                                      <a:pt x="9742" y="52"/>
                                    </a:moveTo>
                                    <a:arcTo wR="10800" hR="10800" stAng="-5737350" swAng="132671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071" h="21600">
                                    <a:moveTo>
                                      <a:pt x="9742" y="52"/>
                                    </a:moveTo>
                                    <a:arcTo wR="10800" hR="10800" stAng="-5737350" swAng="132671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071,21600" path="l0,21600xee" stroked="t" o:allowincell="t" style="position:absolute;margin-left:251.15pt;margin-top:95.8pt;width:134.95pt;height:187.35pt;mso-wrap-style:none;v-text-anchor:middle;rotation:79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4107815</wp:posOffset>
                      </wp:positionH>
                      <wp:positionV relativeFrom="paragraph">
                        <wp:posOffset>1759585</wp:posOffset>
                      </wp:positionV>
                      <wp:extent cx="1078230" cy="530225"/>
                      <wp:effectExtent l="5080" t="5715" r="5715" b="508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53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722">
                                    <a:moveTo>
                                      <a:pt x="0" y="0"/>
                                    </a:moveTo>
                                    <a:lnTo>
                                      <a:pt x="1698" y="7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722" path="m0,0l1698,722e" stroked="t" o:allowincell="t" style="position:absolute;margin-left:323.45pt;margin-top:138.55pt;width:84.85pt;height:4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2961640</wp:posOffset>
                      </wp:positionH>
                      <wp:positionV relativeFrom="paragraph">
                        <wp:posOffset>1902460</wp:posOffset>
                      </wp:positionV>
                      <wp:extent cx="1160780" cy="372745"/>
                      <wp:effectExtent l="1905" t="5080" r="1905" b="508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0640" cy="37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2pt,149.8pt" to="324.55pt,179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3012440</wp:posOffset>
                      </wp:positionH>
                      <wp:positionV relativeFrom="paragraph">
                        <wp:posOffset>3761740</wp:posOffset>
                      </wp:positionV>
                      <wp:extent cx="574040" cy="0"/>
                      <wp:effectExtent l="0" t="5080" r="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2pt,296.2pt" to="282.35pt,29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066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4462780</wp:posOffset>
                      </wp:positionH>
                      <wp:positionV relativeFrom="paragraph">
                        <wp:posOffset>106045</wp:posOffset>
                      </wp:positionV>
                      <wp:extent cx="215265" cy="430530"/>
                      <wp:effectExtent l="0" t="2540" r="4445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528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4pt,8.35pt" to="368.3pt,42.2pt" stroked="t" o:allowincell="t" style="position:absolute;flip:x">
                      <v:stroke color="blue" weight="936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L = 10 c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3385820</wp:posOffset>
                      </wp:positionH>
                      <wp:positionV relativeFrom="paragraph">
                        <wp:posOffset>81280</wp:posOffset>
                      </wp:positionV>
                      <wp:extent cx="1076325" cy="502285"/>
                      <wp:effectExtent l="2540" t="2540" r="0" b="444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6400" cy="5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6pt,6.4pt" to="351.3pt,45.9pt" stroked="t" o:allowincell="t" style="position:absolute;flip:y">
                      <v:stroke color="blue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771" w:leader="none"/>
              </w:tabs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ab/>
            </w:r>
            <w:r>
              <w:rPr>
                <w:rFonts w:cs="Arabic Transparent"/>
                <w:sz w:val="28"/>
                <w:szCs w:val="28"/>
                <w:lang w:bidi="ar-DZ"/>
              </w:rPr>
              <w:t>r = 6cm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4292600</wp:posOffset>
                      </wp:positionH>
                      <wp:positionV relativeFrom="paragraph">
                        <wp:posOffset>4300855</wp:posOffset>
                      </wp:positionV>
                      <wp:extent cx="2376805" cy="3453130"/>
                      <wp:effectExtent l="0" t="0" r="0" b="0"/>
                      <wp:wrapNone/>
                      <wp:docPr id="3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6805" cy="3453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طول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قوس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القطاع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الزاوي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محيط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القاعدة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متساويان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أي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lang w:bidi="ar-DZ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DZ"/>
                                    </w:rPr>
                                    <w:t>∏.</w:t>
                                  </w: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DZ"/>
                                    </w:rPr>
                                    <w:t>r</w:t>
                                  </w: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القطاع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الزاوي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نفس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الوقت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هو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جزأ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دائرة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نصف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قطرها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lang w:bidi="ar-DZ"/>
                                    </w:rPr>
                                    <w:t>L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منه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قيس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الزاوية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التي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تحصر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هذا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القطاع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الزاوي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هي</w:t>
                                  </w: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321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7"/>
                                    <w:gridCol w:w="1608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1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lang w:bidi="ar-DZ"/>
                                          </w:rPr>
                                        </w:pPr>
                                        <w:ins w:id="989" w:author="MIHOUBI ABDENOUR  Me" w:date="2008-09-22T15:38:00Z">
                                          <w:r>
                                            <w:rPr>
                                              <w:lang w:bidi="ar-DZ"/>
                                            </w:rPr>
                                            <w:t>360</w:t>
                                          </w:r>
                                        </w:ins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lang w:bidi="ar-DZ"/>
                                          </w:rPr>
                                        </w:pPr>
                                        <w:ins w:id="990" w:author="MIHOUBI ABDENOUR  Me" w:date="2008-09-22T15:38:00Z">
                                          <w:r>
                                            <w:rPr>
                                              <w:lang w:bidi="ar-DZ"/>
                                            </w:rPr>
                                            <w:t>x</w:t>
                                          </w:r>
                                        </w:ins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lang w:bidi="ar-DZ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  <w:lang w:bidi="ar-DZ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DZ"/>
                                          </w:rPr>
                                          <w:t>∏.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32"/>
                                            <w:szCs w:val="32"/>
                                            <w:lang w:bidi="ar-DZ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lang w:bidi="ar-DZ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  <w:lang w:bidi="ar-DZ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  <w:lang w:bidi="ar-DZ"/>
                                          </w:rPr>
                                          <w:t>∏.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32"/>
                                            <w:szCs w:val="32"/>
                                            <w:lang w:bidi="ar-DZ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6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0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lang w:bidi="ar-DZ"/>
                                    </w:rPr>
                                    <w:t>X =  216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0080" strokeweight="0pt" style="position:absolute;rotation:-0;width:187.15pt;height:271.9pt;mso-wrap-distance-left:9.05pt;mso-wrap-distance-right:9.05pt;mso-wrap-distance-top:0pt;mso-wrap-distance-bottom:0pt;margin-top:338.65pt;mso-position-vertical-relative:text;margin-left:338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طول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قوس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القطاع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الزاوي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محيط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القاعدة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متساويان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أي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lang w:bidi="ar-DZ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DZ"/>
                              </w:rPr>
                              <w:t>∏.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lang w:bidi="ar-DZ"/>
                              </w:rPr>
                              <w:t>r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القطاع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الزاوي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نفس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الوقت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جزأ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دائرة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نصف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قطرها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lang w:bidi="ar-DZ"/>
                              </w:rPr>
                              <w:t>L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منه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قيس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الزاوية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تحصر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القطاع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الزاوي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32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"/>
                              <w:gridCol w:w="1608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DZ"/>
                                    </w:rPr>
                                  </w:pPr>
                                  <w:ins w:id="991" w:author="MIHOUBI ABDENOUR  Me" w:date="2008-09-22T15:38:00Z">
                                    <w:r>
                                      <w:rPr>
                                        <w:lang w:bidi="ar-DZ"/>
                                      </w:rPr>
                                      <w:t>360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DZ"/>
                                    </w:rPr>
                                  </w:pPr>
                                  <w:ins w:id="992" w:author="MIHOUBI ABDENOUR  Me" w:date="2008-09-22T15:38:00Z">
                                    <w:r>
                                      <w:rPr>
                                        <w:lang w:bidi="ar-DZ"/>
                                      </w:rPr>
                                      <w:t>x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lang w:bidi="ar-DZ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DZ"/>
                                    </w:rPr>
                                    <w:t>∏.</w:t>
                                  </w: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DZ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lang w:bidi="ar-DZ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bidi="ar-DZ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  <w:lang w:bidi="ar-DZ"/>
                                    </w:rPr>
                                    <w:t>∏.</w:t>
                                  </w: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lang w:bidi="ar-DZ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rtl w:val="true"/>
                                <w:lang w:bidi="ar-DZ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0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lang w:bidi="ar-DZ"/>
                              </w:rPr>
                              <w:t>X =  216°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DZ"/>
                              </w:rPr>
                            </w:pPr>
                            <w:r>
                              <w:rPr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جسم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حج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للهر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لمخروط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ins w:id="993" w:author="MIHOUBI ABDENOUR  Me" w:date="2008-09-22T15:29:00Z">
              <w:r>
                <w:rPr>
                  <w:rFonts w:cs="Arabic Transparent"/>
                  <w:sz w:val="28"/>
                  <w:szCs w:val="28"/>
                  <w:lang w:bidi="ar-DZ"/>
                </w:rPr>
                <w:t>3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94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19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ق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]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I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ر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</w:p>
          <w:tbl>
            <w:tblPr>
              <w:bidiVisual w:val="true"/>
              <w:tblW w:w="7148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2"/>
              <w:gridCol w:w="2383"/>
              <w:gridCol w:w="2383"/>
            </w:tblGrid>
            <w:tr>
              <w:trPr/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زاوية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60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مساحة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y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,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ت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41,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vertAlign w:val="superscript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تب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lang w:bidi="ar-DZ"/>
              </w:rPr>
              <w:t>204,88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41,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8"/>
                <w:szCs w:val="28"/>
                <w:lang w:bidi="ar-DZ"/>
              </w:rPr>
              <w:t>3,1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4,5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vertAlign w:val="superscript"/>
                <w:lang w:bidi="ar-DZ"/>
              </w:rPr>
            </w:pP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ل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ظ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ثاغو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95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(</w:t>
            </w:r>
            <w:r>
              <w:rPr>
                <w:rFonts w:cs="Arabic Transparent"/>
                <w:sz w:val="28"/>
                <w:szCs w:val="28"/>
                <w:lang w:bidi="ar-DZ"/>
              </w:rPr>
              <w:t>II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ظر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ثاغور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عتب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O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أخ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O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O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A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6,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vertAlign w:val="superscript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كع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هرم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vertAlign w:val="superscript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كع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كع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هرم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-(</w:t>
            </w:r>
            <w:r>
              <w:rPr>
                <w:rFonts w:cs="Arabic Transparent"/>
                <w:sz w:val="28"/>
                <w:szCs w:val="28"/>
                <w:lang w:bidi="ar-DZ"/>
              </w:rPr>
              <w:t>VI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ق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lang w:bidi="ar-DZ"/>
              </w:rPr>
              <w:t>δ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2,82  =  11,3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مان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Cs w:val="28"/>
                <w:lang w:bidi="ar-DZ"/>
              </w:rPr>
              <w:t>24</w:t>
            </w:r>
            <w:r>
              <w:rPr>
                <w:rFonts w:cs="Arabic Transparent"/>
                <w:sz w:val="28"/>
                <w:szCs w:val="28"/>
                <w:lang w:bidi="ar-DZ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ل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ق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ئ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عتب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ذ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ثي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ه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صغ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ط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38"/>
        <w:gridCol w:w="2473"/>
      </w:tblGrid>
      <w:tr>
        <w:trPr/>
        <w:tc>
          <w:tcPr>
            <w:tcW w:w="829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ج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مجسم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حج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للهرم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لمخروط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  <w:lang w:bidi="ar-DZ"/>
              </w:rPr>
              <w:t>تابع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قاعدية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ورا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ؤشر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كفاء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ذكر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رقم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ins w:id="996" w:author="MIHOUBI ABDENOUR  Me" w:date="2008-09-22T15:33:00Z">
              <w:r>
                <w:rPr>
                  <w:rFonts w:cs="Arabic Transparent"/>
                  <w:sz w:val="28"/>
                  <w:szCs w:val="28"/>
                  <w:lang w:bidi="ar-DZ"/>
                </w:rPr>
                <w:t>24</w:t>
              </w:r>
            </w:ins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مستوى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97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2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حوصلة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المساحة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الجانبية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للهرم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u w:val="single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جه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5,6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 :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=   </w:t>
            </w:r>
            <w:r>
              <w:rPr>
                <w:rFonts w:cs="Arabic Transparent"/>
                <w:sz w:val="28"/>
                <w:szCs w:val="28"/>
                <w:lang w:bidi="ar-DZ"/>
              </w:rPr>
              <w:t>2,8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ان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lang w:bidi="ar-DZ"/>
              </w:rPr>
              <w:t>20,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x 4 = 83,2 c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حجم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الهرم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u w:val="single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المساحة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الجانبية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لمخروط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دوران</w:t>
            </w:r>
            <w:r>
              <w:rPr>
                <w:rFonts w:cs="Arabic Transparent"/>
                <w:color w:val="008000"/>
                <w:sz w:val="28"/>
                <w:szCs w:val="28"/>
                <w:u w:val="single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ؤ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ناس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مثال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خر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ط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r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رف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ان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L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tbl>
            <w:tblPr>
              <w:bidiVisual w:val="true"/>
              <w:tblW w:w="7148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2"/>
              <w:gridCol w:w="2383"/>
              <w:gridCol w:w="2383"/>
            </w:tblGrid>
            <w:tr>
              <w:trPr/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زاوية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360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مساح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lang w:bidi="ar-DZ"/>
                    </w:rPr>
                    <w:t>S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حجم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لمخروط</w:t>
            </w:r>
            <w:r>
              <w:rPr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u w:val="single"/>
                <w:rtl w:val="true"/>
                <w:lang w:bidi="ar-DZ"/>
              </w:rPr>
              <w:t>دوران</w:t>
            </w:r>
            <w:r>
              <w:rPr>
                <w:rFonts w:cs="Arabic Transparent"/>
                <w:color w:val="008000"/>
                <w:sz w:val="28"/>
                <w:szCs w:val="28"/>
                <w:u w:val="single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ظ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2520"/>
      </w:tblGrid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ins w:id="998" w:author="meddina" w:date="2007-10-03T11:59:00Z">
              <w:r>
                <w:rPr>
                  <w:rFonts w:cs="Arabic Transparent"/>
                  <w:color w:val="008000"/>
                  <w:sz w:val="28"/>
                  <w:sz w:val="28"/>
                  <w:szCs w:val="28"/>
                  <w:rtl w:val="true"/>
                  <w:lang w:bidi="ar-DZ"/>
                </w:rPr>
                <w:t>الوضعية</w:t>
              </w:r>
            </w:ins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ضعيات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أنشط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8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  <w:lang w:bidi="ar-DZ"/>
              </w:rPr>
              <w:t>التقويم</w:t>
            </w:r>
          </w:p>
        </w:tc>
      </w:tr>
      <w:tr>
        <w:trPr/>
        <w:tc>
          <w:tcPr>
            <w:tcW w:w="10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ص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73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FF0000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3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DZ"/>
              </w:rPr>
              <w:t>ص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Cs w:val="28"/>
                <w:lang w:bidi="ar-DZ"/>
              </w:rPr>
              <w:t>20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لي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28"/>
                <w:szCs w:val="28"/>
                <w:lang w:bidi="ar-DZ"/>
              </w:rPr>
              <w:t>S =  5. 5 + 2 (5. 5) =  75 c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ان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50/4  =  12,5 c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انب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2 .12,5 / 5 = 5 c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HGF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أس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HGFE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عد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5/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 = </w:t>
            </w:r>
            <w:r>
              <w:rPr>
                <w:rFonts w:cs="Arabic Transparent"/>
                <w:sz w:val="28"/>
                <w:szCs w:val="28"/>
                <w:lang w:bidi="ar-DZ"/>
              </w:rPr>
              <w:t>12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ض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F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S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شم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تص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طو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B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]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قاع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لع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2,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m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DZ"/>
              </w:rPr>
              <w:t>V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46,67/2 = 23,33 c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ج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EFGHABCD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V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lang w:bidi="ar-DZ"/>
              </w:rPr>
              <w:t xml:space="preserve"> = 46,67 – 23,33 = 23,34 cm</w:t>
            </w:r>
            <w:r>
              <w:rPr>
                <w:rFonts w:cs="Arabic Transparent"/>
                <w:sz w:val="28"/>
                <w:szCs w:val="28"/>
                <w:vertAlign w:val="superscript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vertAlign w:val="superscript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sectPr>
      <w:footerReference w:type="default" r:id="rId4"/>
      <w:type w:val="nextPage"/>
      <w:pgSz w:w="11906" w:h="16838"/>
      <w:pgMar w:left="284" w:right="284" w:gutter="0" w:header="0" w:top="284" w:footer="170" w:bottom="28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abic Transparent"/>
        <w:sz w:val="22"/>
        <w:szCs w:val="22"/>
      </w:rPr>
      <w:t>)</w:t>
    </w:r>
    <w:r>
      <w:rPr>
        <w:rStyle w:val="PageNumber"/>
        <w:b/>
        <w:bCs/>
        <w:color w:val="FF0000"/>
        <w:rtl w:val="true"/>
      </w:rPr>
      <w:fldChar w:fldCharType="begin"/>
    </w:r>
    <w:r>
      <w:rPr>
        <w:rStyle w:val="PageNumber"/>
        <w:b/>
        <w:bCs/>
        <w:color w:val="FF0000"/>
      </w:rPr>
      <w:instrText xml:space="preserve"> PAGE </w:instrText>
    </w:r>
    <w:r>
      <w:rPr>
        <w:rStyle w:val="PageNumber"/>
        <w:b/>
        <w:bCs/>
        <w:color w:val="FF0000"/>
      </w:rPr>
      <w:fldChar w:fldCharType="separate"/>
    </w:r>
    <w:r>
      <w:rPr>
        <w:rStyle w:val="PageNumber"/>
        <w:b/>
        <w:bCs/>
        <w:color w:val="FF0000"/>
      </w:rPr>
      <w:t>109</w:t>
    </w:r>
    <w:r>
      <w:rPr>
        <w:rStyle w:val="PageNumber"/>
        <w:b/>
        <w:bCs/>
        <w:color w:val="FF0000"/>
      </w:rPr>
      <w:fldChar w:fldCharType="end"/>
    </w:r>
    <w:r>
      <w:rPr>
        <w:rFonts w:cs="Arabic Transparent"/>
        <w:b/>
        <w:b/>
        <w:bCs/>
        <w:color w:val="000000"/>
        <w:rtl w:val="true"/>
        <w:lang w:bidi="ar-DZ"/>
      </w:rPr>
      <w:t>الصفحة</w:t>
    </w:r>
    <w:r>
      <w:rPr>
        <w:lang w:bidi="ar-DZ"/>
      </w:rPr>
      <w:t xml:space="preserve"> </w:t>
    </w:r>
    <w:r>
      <w:rPr>
        <w:rFonts w:cs="Arabic Transparent"/>
        <w:lang w:bidi="ar-DZ"/>
      </w:rPr>
      <w:t>(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0:04:00Z</dcterms:created>
  <dc:creator>Boomscud</dc:creator>
  <dc:description/>
  <cp:keywords/>
  <dc:language>en-US</dc:language>
  <cp:lastModifiedBy>aicha</cp:lastModifiedBy>
  <cp:lastPrinted>2008-10-04T20:12:00Z</cp:lastPrinted>
  <dcterms:modified xsi:type="dcterms:W3CDTF">2009-10-10T00:04:00Z</dcterms:modified>
  <cp:revision>2</cp:revision>
  <dc:subject/>
  <dc:title>المجال :</dc:title>
</cp:coreProperties>
</file>