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تكش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w w:val="150"/>
                <w:u w:val="double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0000FF"/>
                <w:w w:val="150"/>
                <w:u w:val="double"/>
                <w:rtl w:val="true"/>
                <w:lang w:bidi="ar-DZ"/>
              </w:rPr>
              <w:t>ا</w:t>
            </w:r>
            <w:r>
              <w:rPr>
                <w:b/>
                <w:b/>
                <w:bCs/>
                <w:color w:val="0000FF"/>
                <w:w w:val="150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w w:val="150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b/>
                <w:bCs/>
                <w:color w:val="0000FF"/>
                <w:w w:val="15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اك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ك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, (</w:t>
            </w:r>
            <w:r>
              <w:rPr>
                <w:rFonts w:cs="Arabic Transparent"/>
                <w:sz w:val="28"/>
                <w:szCs w:val="28"/>
                <w:lang w:bidi="ar-DZ"/>
              </w:rPr>
              <w:t>7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ك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7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, (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ك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ز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5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طم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طم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ز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>2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طم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مي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>3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 (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 (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 (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×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×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5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8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2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د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خ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4639310</wp:posOffset>
                      </wp:positionH>
                      <wp:positionV relativeFrom="paragraph">
                        <wp:posOffset>64770</wp:posOffset>
                      </wp:positionV>
                      <wp:extent cx="228600" cy="2857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8584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960 h 162000"/>
                                  <a:gd name="textAreaBottom" fmla="*/ 15804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720"/>
                                    </a:lnTo>
                                    <a:cubicBezTo>
                                      <a:pt x="10800" y="10620"/>
                                      <a:pt x="5400" y="11520"/>
                                      <a:pt x="0" y="11520"/>
                                    </a:cubicBezTo>
                                    <a:cubicBezTo>
                                      <a:pt x="5400" y="11520"/>
                                      <a:pt x="10800" y="12420"/>
                                      <a:pt x="10800" y="1332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65.3pt;margin-top:5.1pt;width:17.95pt;height:22.45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لعد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. (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4639310</wp:posOffset>
                      </wp:positionH>
                      <wp:positionV relativeFrom="paragraph">
                        <wp:posOffset>74295</wp:posOffset>
                      </wp:positionV>
                      <wp:extent cx="228600" cy="28575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8584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960 h 162000"/>
                                  <a:gd name="textAreaBottom" fmla="*/ 15804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5.3pt;margin-top:5.85pt;width:17.95pt;height:22.45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   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لعد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إشارتا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ختلفتا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ع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و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و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وج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.2.5.3.4.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وام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سالب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.4.7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7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وام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سالب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تش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لاحظ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Q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Q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Q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ه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1450</wp:posOffset>
                      </wp:positionV>
                      <wp:extent cx="3333115" cy="1772920"/>
                      <wp:effectExtent l="2540" t="1905" r="127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773000"/>
                                <a:chOff x="0" y="0"/>
                                <a:chExt cx="333324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18760"/>
                                  <a:ext cx="333324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1063800"/>
                                  <a:ext cx="264348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09200"/>
                                  <a:ext cx="19537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354240"/>
                                  <a:ext cx="12643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0"/>
                                  <a:ext cx="8046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141084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5640" y="141084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5040" y="141084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960" y="141084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760" y="105588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0520" y="105588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9920" y="105588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5640" y="70092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5040" y="70092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040" y="346680"/>
                                  <a:ext cx="0" cy="354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75pt;margin-top:13.5pt;width:262.45pt;height:139.6pt" coordorigin="4935,270" coordsize="5249,2792">
                      <v:rect id="shape_0" fillcolor="white" stroked="t" o:allowincell="t" style="position:absolute;left:4935;top:2504;width:5248;height:55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5659;top:1945;width:4162;height:55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6202;top:1387;width:3076;height:55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6745;top:828;width:1990;height:55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7107;top:270;width:1266;height:55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6031,2492" to="6031,304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17,2492" to="7117,304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3,2492" to="8203,304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08,2492" to="9108,304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74,1933" to="6574,2490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60,1933" to="7660,2490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46,1933" to="8746,2490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17,1374" to="7117,1931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3,1374" to="8203,1931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35,816" to="7735,1373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406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4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+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2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4,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-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,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-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+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,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ه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ستثم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" 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=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(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+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وجب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(6+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x </w:t>
            </w:r>
            <w:r>
              <w:rPr>
                <w:rFonts w:cs="Arabic Transparent"/>
                <w:sz w:val="28"/>
                <w:szCs w:val="28"/>
                <w:lang w:bidi="ar-DZ"/>
              </w:rPr>
              <w:t>(7-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(8+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(9-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(2,5-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(8+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5-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5-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5-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4+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9,345+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a </w:t>
            </w:r>
            <w:r>
              <w:rPr>
                <w:sz w:val="28"/>
                <w:szCs w:val="28"/>
                <w:lang w:bidi="ar-DZ"/>
              </w:rPr>
              <w:t>≠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-/+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3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</w:t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</w:t>
            </w:r>
            <w:r>
              <w:rPr>
                <w:rFonts w:cs="Arabic Transparent"/>
                <w:sz w:val="28"/>
                <w:szCs w:val="28"/>
                <w:lang w:bidi="ar-DZ"/>
              </w:rPr>
              <w:t>9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3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 (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3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3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</w:t>
            </w:r>
            <w:r>
              <w:rPr>
                <w:rFonts w:cs="Arabic Transparent"/>
                <w:sz w:val="28"/>
                <w:szCs w:val="28"/>
                <w:lang w:bidi="ar-DZ"/>
              </w:rPr>
              <w:t>9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1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6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=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2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نسبي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highlight w:val="lightGray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نسبي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معدوم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highlight w:val="lightGray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highlight w:val="lightGray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حقق</w:t>
            </w:r>
            <w:r>
              <w:rPr>
                <w:sz w:val="28"/>
                <w:sz w:val="28"/>
                <w:szCs w:val="28"/>
                <w:highlight w:val="lightGray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highlight w:val="lightGray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/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, 0 </w:t>
            </w:r>
            <w:r>
              <w:rPr>
                <w:sz w:val="28"/>
                <w:szCs w:val="28"/>
                <w:lang w:bidi="ar-DZ"/>
              </w:rPr>
              <w:t>≠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لاحظ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/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, 0 = </w:t>
            </w:r>
            <w:r>
              <w:rPr>
                <w:rFonts w:cs="Arabic Transparent"/>
                <w:sz w:val="28"/>
                <w:szCs w:val="28"/>
                <w:lang w:bidi="ar-DZ"/>
              </w:rPr>
              <w:t>0/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/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ت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</w:t>
            </w:r>
            <w:r>
              <w:rPr>
                <w:rFonts w:cs="Arabic Transparent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,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,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(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(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ثم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342"/>
        <w:gridCol w:w="2499"/>
      </w:tblGrid>
      <w:tr>
        <w:trPr/>
        <w:tc>
          <w:tcPr>
            <w:tcW w:w="14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4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9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4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4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double"/>
                <w:lang w:bidi="ar-DZ"/>
              </w:rPr>
              <w:t>19</w:t>
            </w:r>
            <w:r>
              <w:rPr>
                <w:rFonts w:cs="Arabic Transparent"/>
                <w:color w:val="FF0000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ص </w:t>
            </w:r>
            <w:r>
              <w:rPr>
                <w:rFonts w:cs="Arabic Transparent"/>
                <w:color w:val="FF0000"/>
                <w:sz w:val="28"/>
                <w:szCs w:val="28"/>
                <w:u w:val="double"/>
                <w:lang w:bidi="ar-DZ"/>
              </w:rPr>
              <w:t>19</w:t>
            </w:r>
            <w:r>
              <w:rPr>
                <w:rFonts w:cs="Arabic Transparent"/>
                <w:color w:val="FF0000"/>
                <w:sz w:val="28"/>
                <w:szCs w:val="28"/>
                <w:u w:val="double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7116" w:type="dxa"/>
              <w:jc w:val="left"/>
              <w:tblInd w:w="42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900"/>
              <w:gridCol w:w="901"/>
              <w:gridCol w:w="900"/>
              <w:gridCol w:w="1080"/>
              <w:gridCol w:w="1080"/>
              <w:gridCol w:w="1340"/>
            </w:tblGrid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7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75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6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6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9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10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7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7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9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3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B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7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8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6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b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÷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a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double"/>
                <w:lang w:bidi="ar-DZ"/>
              </w:rPr>
              <w:t>20</w:t>
            </w:r>
            <w:r>
              <w:rPr>
                <w:rFonts w:cs="Arabic Transparent"/>
                <w:color w:val="FF0000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double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double"/>
                <w:lang w:bidi="ar-DZ"/>
              </w:rPr>
              <w:t>19</w:t>
            </w:r>
            <w:r>
              <w:rPr>
                <w:rFonts w:cs="Arabic Transparent"/>
                <w:color w:val="FF0000"/>
                <w:sz w:val="28"/>
                <w:szCs w:val="28"/>
                <w:u w:val="double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3376295</wp:posOffset>
                      </wp:positionH>
                      <wp:positionV relativeFrom="paragraph">
                        <wp:posOffset>196850</wp:posOffset>
                      </wp:positionV>
                      <wp:extent cx="2873375" cy="1974215"/>
                      <wp:effectExtent l="2540" t="1905" r="127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3520" cy="1974240"/>
                                <a:chOff x="0" y="0"/>
                                <a:chExt cx="2873520" cy="197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352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384840"/>
                                  <a:ext cx="218376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786240"/>
                                  <a:ext cx="149400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1188000"/>
                                  <a:ext cx="80460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589400"/>
                                  <a:ext cx="34488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680" y="118800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80136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720" y="79380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000" y="38484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41796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8484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756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2840" y="756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720" y="756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85pt;margin-top:15.5pt;width:226.25pt;height:155.45pt" coordorigin="5317,310" coordsize="4525,3109">
                      <v:rect id="shape_0" fillcolor="white" stroked="t" o:allowincell="t" style="position:absolute;left:5317;top:310;width:4524;height:605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5860;top:916;width:3438;height:605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6403;top:1548;width:2352;height:605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6946;top:2181;width:1266;height:605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t" style="position:absolute;left:7308;top:2813;width:542;height:605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7564,2181" to="7564,278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2,1572" to="7152,217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26,1560" to="7926,216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64,916" to="8364,152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79,968" to="7479,157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84,916" to="6584,152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22,322" to="6222,9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08,310" to="7308,91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19,322" to="8219,9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88,322" to="9088,9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-   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+   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+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+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+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9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تدو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ط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ط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09220" simplePos="0" locked="0" layoutInCell="1" allowOverlap="1" relativeHeight="256">
                      <wp:simplePos x="0" y="0"/>
                      <wp:positionH relativeFrom="column">
                        <wp:posOffset>12657455</wp:posOffset>
                      </wp:positionH>
                      <wp:positionV relativeFrom="paragraph">
                        <wp:posOffset>163195</wp:posOffset>
                      </wp:positionV>
                      <wp:extent cx="114935" cy="122555"/>
                      <wp:effectExtent l="359410" t="34861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22400"/>
                                <a:chOff x="0" y="0"/>
                                <a:chExt cx="114840" cy="12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114840" cy="720"/>
                                </a:xfrm>
                                <a:prstGeom prst="line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720" cy="114840"/>
                                </a:xfrm>
                                <a:prstGeom prst="line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7560"/>
                                  <a:ext cx="720" cy="114840"/>
                                </a:xfrm>
                                <a:prstGeom prst="line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6.65pt;margin-top:12.85pt;width:9.05pt;height:9.65pt" coordorigin="19933,257" coordsize="181,193">
                      <v:line id="shape_0" from="19933,269" to="20113,269" stroked="t" o:allowincell="t" style="position:absolute;mso-wrap-style:none;v-text-anchor:middle">
                        <v:fill o:detectmouseclick="t" on="false"/>
                        <v:stroke color="black" weight="57240" dashstyle="longdash" joinstyle="miter" endcap="flat"/>
                        <w10:wrap type="none"/>
                      </v:line>
                      <v:line id="shape_0" from="19968,257" to="19968,437" stroked="t" o:allowincell="t" style="position:absolute;mso-wrap-style:none;v-text-anchor:middle">
                        <v:fill o:detectmouseclick="t" on="false"/>
                        <v:stroke color="black" weight="57240" dashstyle="longdash" joinstyle="miter" endcap="flat"/>
                        <w10:wrap type="none"/>
                      </v:line>
                      <v:line id="shape_0" from="20039,269" to="20039,449" stroked="t" o:allowincell="t" style="position:absolute;mso-wrap-style:none;v-text-anchor:middle">
                        <v:fill o:detectmouseclick="t" on="false"/>
                        <v:stroke color="black" weight="57240" dashstyle="longdash" joinstyle="miter" endcap="flat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color w:val="0000FF"/>
                <w:w w:val="15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اد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زاء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ر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زي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/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/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قص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/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/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/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/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3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39370</wp:posOffset>
                      </wp:positionV>
                      <wp:extent cx="114935" cy="34480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4880"/>
                              </a:xfrm>
                              <a:custGeom>
                                <a:avLst/>
                                <a:gdLst>
                                  <a:gd name="textAreaLeft" fmla="*/ 41760 w 65160"/>
                                  <a:gd name="textAreaRight" fmla="*/ 65160 w 6516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.2pt;margin-top:3.1pt;width:9pt;height:27.1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40640</wp:posOffset>
                      </wp:positionV>
                      <wp:extent cx="121285" cy="573405"/>
                      <wp:effectExtent l="1270" t="5715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573480"/>
                              </a:xfrm>
                              <a:custGeom>
                                <a:avLst/>
                                <a:gdLst>
                                  <a:gd name="textAreaLeft" fmla="*/ 43920 w 68760"/>
                                  <a:gd name="textAreaRight" fmla="*/ 69120 w 68760"/>
                                  <a:gd name="textAreaTop" fmla="*/ 8280 h 325080"/>
                                  <a:gd name="textAreaBottom" fmla="*/ 316800 h 32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6.75pt;margin-top:3.2pt;width:9.5pt;height:45.1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6684010</wp:posOffset>
                      </wp:positionH>
                      <wp:positionV relativeFrom="paragraph">
                        <wp:posOffset>40640</wp:posOffset>
                      </wp:positionV>
                      <wp:extent cx="121285" cy="573405"/>
                      <wp:effectExtent l="63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573480"/>
                              </a:xfrm>
                              <a:custGeom>
                                <a:avLst/>
                                <a:gdLst>
                                  <a:gd name="textAreaLeft" fmla="*/ 43920 w 68760"/>
                                  <a:gd name="textAreaRight" fmla="*/ 69120 w 68760"/>
                                  <a:gd name="textAreaTop" fmla="*/ 8280 h 325080"/>
                                  <a:gd name="textAreaBottom" fmla="*/ 316800 h 32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6.3pt;margin-top:3.2pt;width:9.5pt;height:45.1pt;mso-wrap-style:none;v-text-anchor:middle" type="_x0000_t87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(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1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(4-)           1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.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(4-) ÷ 1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(5) ÷ 1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.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a/1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قلو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/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=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/</w:t>
            </w:r>
            <w:r>
              <w:rPr>
                <w:rFonts w:cs="Arabic Transparent"/>
                <w:sz w:val="28"/>
                <w:szCs w:val="28"/>
                <w:lang w:bidi="ar-DZ"/>
              </w:rPr>
              <w:t>x -/+ 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tbl>
            <w:tblPr>
              <w:bidiVisual w:val="true"/>
              <w:tblW w:w="7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2373"/>
              <w:gridCol w:w="2350"/>
            </w:tblGrid>
            <w:tr>
              <w:trPr/>
              <w:tc>
                <w:tcPr>
                  <w:tcW w:w="240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/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x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color w:val="FF0000"/>
                      <w:sz w:val="28"/>
                      <w:sz w:val="28"/>
                      <w:szCs w:val="28"/>
                      <w:rtl w:val="true"/>
                      <w:lang w:bidi="ar-DZ"/>
                    </w:rPr>
                    <w:t>مقلوب</w:t>
                  </w:r>
                  <w:r>
                    <w:rPr>
                      <w:color w:val="FF0000"/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x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X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125/1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125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/1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2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125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-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12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00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00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001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,1419265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sz w:val="28"/>
                <w:szCs w:val="28"/>
                <w:rtl w:val="true"/>
                <w:lang w:bidi="ar-DZ"/>
              </w:rPr>
              <w:t>∏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,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∏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∏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ا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3,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ر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قص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/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∏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3,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D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9,166 = 6 ÷ 1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9,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9,16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lang w:bidi="ar-DZ"/>
              </w:rPr>
              <w:t>19,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ا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9,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/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x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/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قلو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/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دوي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كتوب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عشري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صو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كت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&lt; x &l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 xml:space="preserve">a </w:t>
            </w:r>
            <w:r>
              <w:rPr>
                <w:sz w:val="28"/>
                <w:szCs w:val="28"/>
                <w:lang w:bidi="ar-DZ"/>
              </w:rPr>
              <w:t>≤ x ≤ 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ري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,2857148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/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,28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/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285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ر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ا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ري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,2857148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/16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,28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/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28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rFonts w:cs="Arabic Transparent"/>
                <w:sz w:val="28"/>
                <w:szCs w:val="28"/>
                <w:lang w:bidi="ar-DZ"/>
              </w:rPr>
              <w:t>7/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,28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زاء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ص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tbl>
            <w:tblPr>
              <w:bidiVisual w:val="true"/>
              <w:tblW w:w="3402" w:type="dxa"/>
              <w:jc w:val="left"/>
              <w:tblInd w:w="79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قلوب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bidi="ar-DZ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DZ"/>
                    </w:rPr>
                    <w:t>الكتابة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DZ"/>
                    </w:rPr>
                    <w:t>الكسرية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DZ"/>
                    </w:rPr>
                    <w:t>للمقلوب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2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2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8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25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4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5/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,166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,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,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,16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,16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/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5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قارن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ص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ق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ؤو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ط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2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3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3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4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5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</w:t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اع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ومنه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ط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نتبه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و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إذن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لأن  :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t xml:space="preserve"> 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صاع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صاع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أي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ك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0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5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x  = 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x  =  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x  =  6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x  =  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ومنه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ك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كتاب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أخر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6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471170</wp:posOffset>
                      </wp:positionV>
                      <wp:extent cx="1149350" cy="103441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1034280"/>
                                <a:chOff x="0" y="0"/>
                                <a:chExt cx="1149480" cy="103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103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0"/>
                                  <a:ext cx="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768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7pt;margin-top:37.1pt;width:90.5pt;height:81.45pt" coordorigin="8354,742" coordsize="1810,1629">
                      <v:oval id="shape_0" fillcolor="white" stroked="t" o:allowincell="t" style="position:absolute;left:8354;top:742;width:1809;height:16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259,742" to="9259,2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4,1557" to="9258,15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70535</wp:posOffset>
                      </wp:positionV>
                      <wp:extent cx="344805" cy="344805"/>
                      <wp:effectExtent l="0" t="3810" r="381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48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37.05pt" to="272.85pt,64.15pt" stroked="t" o:allowincell="t" style="position:absolute;flip:y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5845</wp:posOffset>
                      </wp:positionV>
                      <wp:extent cx="689610" cy="574675"/>
                      <wp:effectExtent l="0" t="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82.35pt" to="300pt,127.55pt" stroked="t" o:allowincell="t" style="position:absolute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5534660</wp:posOffset>
                      </wp:positionH>
                      <wp:positionV relativeFrom="paragraph">
                        <wp:posOffset>930910</wp:posOffset>
                      </wp:positionV>
                      <wp:extent cx="1149350" cy="689610"/>
                      <wp:effectExtent l="2540" t="0" r="63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948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8pt,73.3pt" to="526.25pt,127.55pt" stroked="t" o:allowincell="t" style="position:absolute;flip:x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6224270</wp:posOffset>
                      </wp:positionH>
                      <wp:positionV relativeFrom="paragraph">
                        <wp:posOffset>586105</wp:posOffset>
                      </wp:positionV>
                      <wp:extent cx="459740" cy="229870"/>
                      <wp:effectExtent l="2540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97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1pt,46.15pt" to="526.25pt,64.2pt" stroked="t" o:allowincell="t" style="position:absolute;flip:xy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59690</wp:posOffset>
                      </wp:positionV>
                      <wp:extent cx="1149350" cy="10547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1054800"/>
                                <a:chOff x="0" y="0"/>
                                <a:chExt cx="1149480" cy="10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10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234360"/>
                                  <a:ext cx="459720" cy="3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586080"/>
                                  <a:ext cx="0" cy="46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58608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2pt;margin-top:4.7pt;width:90.5pt;height:83.05pt" coordorigin="4744,94" coordsize="1810,1661">
                      <v:oval id="shape_0" fillcolor="white" stroked="t" o:allowincell="t" style="position:absolute;left:4744;top:94;width:1809;height:16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25,463" to="5648,10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9,1017" to="5649,175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49,1017" to="6553,10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                                    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B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:3/1 × 2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2 =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/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+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-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-A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¼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     "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"    "     "       : 3/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¼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 =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-C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ط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تف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بح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ط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تف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≠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k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نحتف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≠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k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ا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162560</wp:posOffset>
                      </wp:positionV>
                      <wp:extent cx="0" cy="218376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5pt,12.8pt" to="354.35pt,184.7pt" stroked="t" o:allowincell="t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</m:e>
              </m:eqArr>
            </m:oMath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فهو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اطق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بي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3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3,3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 </w:t>
            </w:r>
            <w:r>
              <w:rPr>
                <w:rFonts w:cs="Arabic Transparent"/>
                <w:sz w:val="28"/>
                <w:szCs w:val="28"/>
                <w:lang w:bidi="ar-DZ"/>
              </w:rPr>
              <w:t>7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 </w:t>
            </w:r>
            <w:r>
              <w:rPr>
                <w:rFonts w:cs="Arabic Transparent"/>
                <w:sz w:val="28"/>
                <w:szCs w:val="28"/>
                <w:lang w:bidi="ar-DZ"/>
              </w:rPr>
              <w:t>5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.  </w:t>
            </w:r>
            <w:r>
              <w:rPr>
                <w:rFonts w:cs="Arabic Transparent"/>
                <w:sz w:val="28"/>
                <w:szCs w:val="28"/>
                <w:lang w:bidi="ar-DZ"/>
              </w:rPr>
              <w:t>17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.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.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. </w:t>
            </w:r>
            <w:r>
              <w:rPr>
                <w:rFonts w:cs="Arabic Transparent"/>
                <w:sz w:val="28"/>
                <w:szCs w:val="28"/>
                <w:lang w:bidi="ar-DZ"/>
              </w:rPr>
              <w:t>3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7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. </w:t>
            </w:r>
            <w:r>
              <w:rPr>
                <w:rFonts w:cs="Arabic Transparent"/>
                <w:sz w:val="28"/>
                <w:szCs w:val="28"/>
                <w:lang w:bidi="ar-DZ"/>
              </w:rPr>
              <w:t>13,3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5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اطق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....</w:t>
            </w:r>
            <w:r>
              <w:rPr>
                <w:rFonts w:cs="Arabic Transparent"/>
                <w:sz w:val="28"/>
                <w:szCs w:val="28"/>
                <w:lang w:bidi="ar-DZ"/>
              </w:rPr>
              <w:t>4,16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1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,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</w:t>
            </w:r>
            <w:r>
              <w:rPr>
                <w:rFonts w:cs="Arabic Transparent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 =(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÷ (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÷ </w:t>
            </w:r>
            <w:r>
              <w:rPr>
                <w:rFonts w:cs="Arabic Transparent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2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,57142857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57142857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ا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ا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4,99999999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57142857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,5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أمث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لاحظ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ص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7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073"/>
              <w:gridCol w:w="887"/>
              <w:gridCol w:w="1107"/>
              <w:gridCol w:w="921"/>
              <w:gridCol w:w="1006"/>
              <w:gridCol w:w="972"/>
            </w:tblGrid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 w:val="28"/>
                      <w:szCs w:val="28"/>
                      <w:rtl w:val="true"/>
                      <w:lang w:bidi="ar-DZ"/>
                    </w:rPr>
                    <w:t>العدد</w:t>
                  </w:r>
                  <w:r>
                    <w:rPr>
                      <w:color w:val="008000"/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color w:val="008000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اطق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008000"/>
                      <w:sz w:val="28"/>
                      <w:sz w:val="28"/>
                      <w:szCs w:val="28"/>
                      <w:rtl w:val="true"/>
                      <w:lang w:bidi="ar-DZ"/>
                    </w:rPr>
                    <w:t>الإشارة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ع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ري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9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6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ط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تف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كتب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م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بيع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و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دئ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ثم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8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: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eqArr>
            </m:oMath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إذن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ه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مقلوب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  <m:e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مز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gt;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g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          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g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g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lang w:bidi="ar-DZ"/>
              </w:rPr>
              <w:t>)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               d     c              D     O      A           B           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23495</wp:posOffset>
                      </wp:positionV>
                      <wp:extent cx="4367530" cy="1263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67520" cy="126360"/>
                                <a:chOff x="0" y="0"/>
                                <a:chExt cx="4367520" cy="12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520"/>
                                  <a:ext cx="436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90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1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840" y="1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8600" y="14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115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040" y="14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0320" y="7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7800" y="14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720" y="7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4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2680" y="14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720" y="14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1pt;margin-top:1.85pt;width:343.85pt;height:9.9pt" coordorigin="4102,37" coordsize="6877,198">
                      <v:line id="shape_0" from="4101,140" to="10978,1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2,51" to="4272,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0,53" to="4980,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2,53" to="6082,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8,37" to="7168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1,39" to="7721,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6,55" to="8616,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9,39" to="9169,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2,38" to="9692,2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55,39" to="10255,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5,38" to="6625,2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9,39" to="5529,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8,39" to="10798,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4,39" to="8354,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5/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9/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¾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-</w:t>
            </w:r>
            <w:r>
              <w:rPr>
                <w:rFonts w:cs="Arabic Transparent"/>
                <w:sz w:val="28"/>
                <w:szCs w:val="28"/>
                <w:lang w:bidi="ar-DZ"/>
              </w:rPr>
              <w:t>1/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-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-</w:t>
            </w:r>
            <w:r>
              <w:rPr>
                <w:rFonts w:cs="Arabic Transparent"/>
                <w:sz w:val="28"/>
                <w:szCs w:val="28"/>
                <w:lang w:bidi="ar-DZ"/>
              </w:rPr>
              <w:t>5/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-</w:t>
            </w:r>
            <w:r>
              <w:rPr>
                <w:rFonts w:cs="Arabic Transparent"/>
                <w:sz w:val="28"/>
                <w:szCs w:val="28"/>
                <w:lang w:bidi="ar-DZ"/>
              </w:rPr>
              <w:t>9/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  -</w:t>
            </w:r>
            <w:r>
              <w:rPr>
                <w:rFonts w:cs="Arabic Transparent"/>
                <w:sz w:val="28"/>
                <w:szCs w:val="28"/>
                <w:lang w:bidi="ar-DZ"/>
              </w:rPr>
              <w:t>5/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بر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غر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161925</wp:posOffset>
                      </wp:positionV>
                      <wp:extent cx="574675" cy="0"/>
                      <wp:effectExtent l="0" t="63500" r="635" b="635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pt,12.75pt" to="354.3pt,12.75pt" stroked="t" o:allowincell="t" style="position:absolute">
                      <v:stroke color="blue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5420360</wp:posOffset>
                      </wp:positionH>
                      <wp:positionV relativeFrom="paragraph">
                        <wp:posOffset>161925</wp:posOffset>
                      </wp:positionV>
                      <wp:extent cx="574675" cy="0"/>
                      <wp:effectExtent l="0" t="63500" r="0" b="635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8pt,12.75pt" to="472pt,12.75pt" stroked="t" o:allowincell="t" style="position:absolute;flip:x">
                      <v:stroke color="blue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كب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صغ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28575</wp:posOffset>
                      </wp:positionV>
                      <wp:extent cx="2668905" cy="1263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9040" cy="126360"/>
                                <a:chOff x="0" y="0"/>
                                <a:chExt cx="2669040" cy="12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6600"/>
                                  <a:ext cx="266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93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108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08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6680" y="7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68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108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920" y="115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95pt;margin-top:2.25pt;width:210.1pt;height:9.9pt" coordorigin="5639,45" coordsize="4202,198">
                      <v:line id="shape_0" from="5639,150" to="9841,1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1,60" to="5841,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8,62" to="6548,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0,62" to="7650,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36,46" to="8736,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9,45" to="9289,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3,62" to="8193,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7,63" to="7097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ج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العدد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ل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-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44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x-y  &l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x &lt; 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x-y  &g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x &gt; 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-y  =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ط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اط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س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حيح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ام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د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5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5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5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3,5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135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7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× </w:t>
            </w:r>
            <w:r>
              <w:rPr>
                <w:rFonts w:cs="Arabic Transparent"/>
                <w:sz w:val="28"/>
                <w:szCs w:val="28"/>
                <w:lang w:bidi="ar-DZ"/>
              </w:rPr>
              <w:t>4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,78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78,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lang w:bidi="ar-DZ"/>
              </w:rPr>
              <w:t>)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و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كتير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كتير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7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,00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,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× </w:t>
            </w:r>
            <w:r>
              <w:rPr>
                <w:rFonts w:cs="Arabic Transparent"/>
                <w:sz w:val="28"/>
                <w:szCs w:val="28"/>
                <w:lang w:bidi="ar-DZ"/>
              </w:rPr>
              <w:t>4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45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-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×3,75 = 0,375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1- </w:t>
            </w:r>
            <w:r>
              <w:rPr>
                <w:rFonts w:cs="Arabic Transparent"/>
                <w:sz w:val="28"/>
                <w:szCs w:val="28"/>
                <w:lang w:bidi="ar-DZ"/>
              </w:rPr>
              <w:t>10 × 14,38 = 1,43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DZ"/>
              </w:rPr>
            </w:pPr>
            <w:r>
              <w:rPr>
                <w:rFonts w:cs="Arabic Transparent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8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33,3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3,33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بي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أسس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صحيح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موجب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ام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-322580</wp:posOffset>
                      </wp:positionV>
                      <wp:extent cx="114935" cy="1149350"/>
                      <wp:effectExtent l="5715" t="63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840" cy="114948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16920 h 651600"/>
                                  <a:gd name="textAreaBottom" fmla="*/ 634680 h 65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4.55pt;margin-top:-25.4pt;width:9pt;height:90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DZ"/>
              </w:rPr>
              <w:t xml:space="preserve">   </w:t>
            </w:r>
            <w:r>
              <w:rPr>
                <w:rFonts w:cs="Times New Roman"/>
                <w:sz w:val="20"/>
                <w:szCs w:val="20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b/>
                <w:bCs/>
                <w:sz w:val="20"/>
                <w:szCs w:val="20"/>
                <w:lang w:bidi="ar-DZ"/>
              </w:rPr>
              <w:t>N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عام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3037840</wp:posOffset>
                      </wp:positionH>
                      <wp:positionV relativeFrom="paragraph">
                        <wp:posOffset>-137795</wp:posOffset>
                      </wp:positionV>
                      <wp:extent cx="116205" cy="798195"/>
                      <wp:effectExtent l="5715" t="63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798120"/>
                              </a:xfrm>
                              <a:custGeom>
                                <a:avLst/>
                                <a:gdLst>
                                  <a:gd name="textAreaLeft" fmla="*/ 0 w 65880"/>
                                  <a:gd name="textAreaRight" fmla="*/ 23760 w 65880"/>
                                  <a:gd name="textAreaTop" fmla="*/ 11520 h 452520"/>
                                  <a:gd name="textAreaBottom" fmla="*/ 441000 h 45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2pt;margin-top:-10.9pt;width:9.1pt;height:62.8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</w:t>
            </w:r>
            <w:r>
              <w:rPr>
                <w:rFonts w:cs="Arabic Transparent"/>
                <w:sz w:val="28"/>
                <w:szCs w:val="28"/>
                <w:lang w:bidi="ar-DZ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b/>
                <w:bCs/>
                <w:sz w:val="20"/>
                <w:szCs w:val="20"/>
                <w:lang w:bidi="ar-DZ"/>
              </w:rPr>
              <w:t>N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صفر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N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ر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"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"       10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1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  ,     1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0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أسس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سالب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vertAlign w:val="superscript"/>
                <w:rtl w:val="true"/>
                <w:lang w:bidi="ar-DZ"/>
              </w:rPr>
            </w:r>
            <m:oMath xmlns:m="http://schemas.openxmlformats.org/officeDocument/2006/math"/>
            <w:r>
              <w:rPr>
                <w:rFonts w:cs="Arabic Transparent"/>
                <w:sz w:val="28"/>
                <w:sz w:val="28"/>
                <w:szCs w:val="28"/>
                <w:vertAlign w:val="superscript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N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222250</wp:posOffset>
                      </wp:positionV>
                      <wp:extent cx="68326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pt,17.5pt" to="262.05pt,1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7620</wp:posOffset>
                      </wp:positionV>
                      <wp:extent cx="34480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5pt,0.6pt" to="309.6pt,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-37465</wp:posOffset>
                      </wp:positionV>
                      <wp:extent cx="114935" cy="561975"/>
                      <wp:effectExtent l="5715" t="635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840" cy="56196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8280 h 318600"/>
                                  <a:gd name="textAreaBottom" fmla="*/ 310320 h 31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95pt;margin-top:-3pt;width:9pt;height:44.2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</w:t>
            </w:r>
            <w:r>
              <w:rPr>
                <w:rFonts w:cs="Arabic Transparent"/>
                <w:sz w:val="28"/>
                <w:szCs w:val="28"/>
                <w:lang w:bidi="ar-DZ"/>
              </w:rPr>
              <w:t>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35560</wp:posOffset>
                      </wp:positionV>
                      <wp:extent cx="34480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2.8pt" to="318.1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-45720</wp:posOffset>
                      </wp:positionV>
                      <wp:extent cx="114935" cy="561975"/>
                      <wp:effectExtent l="5715" t="635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840" cy="56196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8280 h 318600"/>
                                  <a:gd name="textAreaBottom" fmla="*/ 310320 h 31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5pt;margin-top:-3.65pt;width:9pt;height:44.2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ق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0,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0,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lang w:bidi="ar-DZ"/>
              </w:rPr>
              <w:t>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0,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75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54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1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7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80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صحيح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>
          <w:trHeight w:val="12981" w:hRule="atLeast"/>
        </w:trPr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ز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+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×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+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+(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+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/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/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lang w:bidi="ar-DZ"/>
              </w:rPr>
              <w:t>1/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/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½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/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,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/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/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/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m , 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+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n-m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ختز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11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+7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 +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+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 ×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)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+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 -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+5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 -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-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س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أل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اسب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3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4,3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,43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8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6,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68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,00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00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75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75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,3438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348,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5,6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56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3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,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1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5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5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0 ×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ق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,355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355,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إستثما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7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9,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9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7,35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35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,23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23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,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001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0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7,2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00072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476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476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اسب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44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199637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53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75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,014745645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589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45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,3016133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6589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975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,6716968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93413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004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اتج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ختل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ر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اش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ا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لمس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EXP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250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6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-10160</wp:posOffset>
                      </wp:positionV>
                      <wp:extent cx="229870" cy="22987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8.5pt;margin-top:-0.8pt;width:18.05pt;height:18.0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-10160</wp:posOffset>
                      </wp:positionV>
                      <wp:extent cx="459740" cy="2298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.6pt;margin-top:-0.8pt;width:36.15pt;height:18.0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420235</wp:posOffset>
                      </wp:positionH>
                      <wp:positionV relativeFrom="paragraph">
                        <wp:posOffset>-8255</wp:posOffset>
                      </wp:positionV>
                      <wp:extent cx="229870" cy="22987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8.05pt;margin-top:-0.65pt;width:18.05pt;height:18.0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-10160</wp:posOffset>
                      </wp:positionV>
                      <wp:extent cx="229870" cy="22987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8.7pt;margin-top:-0.8pt;width:18.05pt;height:18.0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-12065</wp:posOffset>
                      </wp:positionV>
                      <wp:extent cx="229870" cy="22987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3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0.55pt;margin-top:-0.95pt;width:18.05pt;height:18.0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6250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EXP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5   2   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250000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5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9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ط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وات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غي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8,479870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598654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356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,6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8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9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8,5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2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1,582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3,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س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صحيح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64 = 4 × 16 = 4 × 4 × 4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3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-272415</wp:posOffset>
                      </wp:positionV>
                      <wp:extent cx="229870" cy="1149350"/>
                      <wp:effectExtent l="5715" t="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0040" cy="1149480"/>
                              </a:xfrm>
                              <a:custGeom>
                                <a:avLst/>
                                <a:gdLst>
                                  <a:gd name="textAreaLeft" fmla="*/ 0 w 130320"/>
                                  <a:gd name="textAreaRight" fmla="*/ 47160 w 130320"/>
                                  <a:gd name="textAreaTop" fmla="*/ 27720 h 651600"/>
                                  <a:gd name="textAreaBottom" fmla="*/ 623880 h 65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469"/>
                                      <a:pt x="10800" y="2938"/>
                                    </a:cubicBezTo>
                                    <a:lnTo>
                                      <a:pt x="10800" y="7862"/>
                                    </a:lnTo>
                                    <a:cubicBezTo>
                                      <a:pt x="10800" y="933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2269"/>
                                      <a:pt x="10800" y="13738"/>
                                    </a:cubicBezTo>
                                    <a:lnTo>
                                      <a:pt x="10800" y="18662"/>
                                    </a:lnTo>
                                    <a:cubicBezTo>
                                      <a:pt x="10800" y="2013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75pt;margin-top:-21.5pt;width:18.05pt;height:90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.........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+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+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-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+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-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+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)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-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صحيح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بي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274320</wp:posOffset>
                      </wp:positionV>
                      <wp:extent cx="229870" cy="1149350"/>
                      <wp:effectExtent l="5715" t="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0040" cy="1149480"/>
                              </a:xfrm>
                              <a:custGeom>
                                <a:avLst/>
                                <a:gdLst>
                                  <a:gd name="textAreaLeft" fmla="*/ 0 w 130320"/>
                                  <a:gd name="textAreaRight" fmla="*/ 47160 w 130320"/>
                                  <a:gd name="textAreaTop" fmla="*/ 16920 h 651600"/>
                                  <a:gd name="textAreaBottom" fmla="*/ 634680 h 65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5pt;margin-top:-21.65pt;width:18.05pt;height:90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...........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ام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a </w:t>
            </w:r>
            <w:r>
              <w:rPr>
                <w:sz w:val="28"/>
                <w:szCs w:val="28"/>
                <w:lang w:bidi="ar-DZ"/>
              </w:rPr>
              <w:t>≠ 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a </w:t>
            </w:r>
            <w:r>
              <w:rPr>
                <w:sz w:val="28"/>
                <w:szCs w:val="28"/>
                <w:lang w:bidi="ar-DZ"/>
              </w:rPr>
              <w:t>≠ 0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)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0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1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n </w:t>
            </w:r>
            <w:r>
              <w:rPr>
                <w:rFonts w:cs="Arabic Transparent"/>
                <w:sz w:val="28"/>
                <w:szCs w:val="28"/>
                <w:lang w:bidi="ar-DZ"/>
              </w:rPr>
              <w:t>=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≠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 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و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+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,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n-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GB"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lang w:bidi="ar-DZ"/>
              </w:rPr>
              <w:t xml:space="preserve">    ,     </w:t>
            </w: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-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GB"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GB"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GB"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perscript"/>
                <w:lang w:val="en-GB" w:bidi="ar-DZ"/>
              </w:rPr>
              <w:t>n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en-GB"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,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آ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لم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32"/>
                <w:szCs w:val="32"/>
                <w:vertAlign w:val="superscript"/>
                <w:lang w:bidi="ar-DZ"/>
              </w:rPr>
              <w:t>x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vertAlign w:val="superscript"/>
                <w:lang w:bidi="ar-DZ"/>
              </w:rPr>
            </w:pPr>
            <w:r>
              <w:rPr>
                <w:rFonts w:cs="Arabic Transparent"/>
                <w:sz w:val="32"/>
                <w:szCs w:val="32"/>
                <w:vertAlign w:val="superscrip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vertAlign w:val="superscript"/>
                <w:lang w:bidi="ar-DZ"/>
              </w:rPr>
            </w:pPr>
            <w:r>
              <w:rPr>
                <w:rFonts w:cs="Arabic Transparent"/>
                <w:sz w:val="32"/>
                <w:szCs w:val="32"/>
                <w:vertAlign w:val="superscrip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vertAlign w:val="superscript"/>
                <w:lang w:bidi="ar-DZ"/>
              </w:rPr>
            </w:pPr>
            <w:r>
              <w:rPr>
                <w:rFonts w:cs="Arabic Transparent"/>
                <w:sz w:val="32"/>
                <w:szCs w:val="32"/>
                <w:vertAlign w:val="superscrip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م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أ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+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+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+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2-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8-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-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-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-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و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صحيح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سب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د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تال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7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7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71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7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1,7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,17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7,1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1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  <w:r>
              <w:rPr>
                <w:rFonts w:cs="Arabic Transparent"/>
                <w:sz w:val="28"/>
                <w:szCs w:val="28"/>
                <w:lang w:bidi="ar-DZ"/>
              </w:rPr>
              <w:t>7,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7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زل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,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,4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,346791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4-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× 2,7492 =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0             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-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10 </w:t>
            </w:r>
            <w:r>
              <w:rPr>
                <w:rFonts w:cs="Arabic Transparent"/>
                <w:sz w:val="28"/>
                <w:szCs w:val="28"/>
                <w:lang w:bidi="ar-DZ"/>
              </w:rPr>
              <w:t>&lt;B&lt;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.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,6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ص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تال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.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n </w:t>
            </w:r>
            <w:r>
              <w:rPr>
                <w:sz w:val="28"/>
                <w:szCs w:val="28"/>
                <w:lang w:bidi="ar-DZ"/>
              </w:rPr>
              <w:t>≤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A&lt; 10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+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تال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ثم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335,78                          a=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= 3,3578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a=1,2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335,7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0,02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-3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a= 2,8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2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5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0,0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2,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0,00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7,5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0,00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&lt;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2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ر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تبسي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ش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تبسي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د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واس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[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]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=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 = (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) = [(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) ] (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مث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×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و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 xml:space="preserve">النشاط ص </w:t>
            </w:r>
            <w:r>
              <w:rPr/>
              <w:t>64</w:t>
            </w:r>
            <w:r>
              <w:rPr>
                <w:rtl w:val="true"/>
              </w:rPr>
              <w:t xml:space="preserve"> : </w:t>
            </w:r>
          </w:p>
          <w:tbl>
            <w:tblPr>
              <w:bidiVisual w:val="true"/>
              <w:tblW w:w="4029" w:type="dxa"/>
              <w:jc w:val="left"/>
              <w:tblInd w:w="7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"/>
              <w:gridCol w:w="730"/>
              <w:gridCol w:w="800"/>
              <w:gridCol w:w="660"/>
              <w:gridCol w:w="543"/>
              <w:gridCol w:w="566"/>
            </w:tblGrid>
            <w:tr>
              <w:trPr>
                <w:trHeight w:val="1134" w:hRule="atLeast"/>
                <w:cantSplit w:val="true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-(y+z)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-y-z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- y +z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z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y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,5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5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7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3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3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7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0,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0,5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6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8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tbl>
            <w:tblPr>
              <w:bidiVisual w:val="true"/>
              <w:tblW w:w="4807" w:type="dxa"/>
              <w:jc w:val="left"/>
              <w:tblInd w:w="65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714"/>
              <w:gridCol w:w="854"/>
              <w:gridCol w:w="733"/>
              <w:gridCol w:w="660"/>
              <w:gridCol w:w="566"/>
              <w:gridCol w:w="566"/>
            </w:tblGrid>
            <w:tr>
              <w:trPr>
                <w:trHeight w:val="1134" w:hRule="atLeast"/>
                <w:cantSplit w:val="true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b+ac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(b+c)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-ab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bidi w:val="1"/>
                    <w:spacing w:lineRule="auto" w:line="360"/>
                    <w:ind w:left="113" w:right="113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(1-b)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c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b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,5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5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8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+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0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5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5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,5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6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6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7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</w:t>
                  </w: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t>-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ر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وا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(b+c) = ab + 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( 1-b) = a – 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ل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(y+z) = x – y – z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 xml:space="preserve">n – (n+z) </w:t>
            </w:r>
            <w:r>
              <w:rPr>
                <w:sz w:val="28"/>
                <w:szCs w:val="28"/>
                <w:lang w:bidi="ar-DZ"/>
              </w:rPr>
              <w:t>≠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n – y + z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ستعمل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و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+ (y+z) = n – y + z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+ = 4-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6-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8 = (2+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) 2 -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8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-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>- (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>2 +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)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8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7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9 </w:t>
            </w:r>
            <w:r>
              <w:rPr>
                <w:rFonts w:cs="Arabic Transparent"/>
                <w:sz w:val="28"/>
                <w:szCs w:val="28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8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 = 3(5y-1) – 4y = 15y – z3 – 4y = 11y –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D = x( 2x -4) +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4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4x +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4 x = 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172085</wp:posOffset>
                      </wp:positionV>
                      <wp:extent cx="919480" cy="5746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95pt;margin-top:13.55pt;width:72.35pt;height:4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8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>12 = (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 +3) × 6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>4 = (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 + 3 + 6) 2 = </w:t>
            </w:r>
            <w:r>
              <w:rPr>
                <w:rFonts w:cs="Arabic Transparent"/>
                <w:sz w:val="28"/>
                <w:szCs w:val="28"/>
                <w:lang w:bidi="ar-DZ"/>
              </w:rPr>
              <w:t>P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74295</wp:posOffset>
                      </wp:positionV>
                      <wp:extent cx="0" cy="11493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95pt,5.85pt" to="462.9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6412230</wp:posOffset>
                      </wp:positionH>
                      <wp:positionV relativeFrom="paragraph">
                        <wp:posOffset>81915</wp:posOffset>
                      </wp:positionV>
                      <wp:extent cx="0" cy="11493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9pt,6.45pt" to="504.9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6798945</wp:posOffset>
                      </wp:positionH>
                      <wp:positionV relativeFrom="paragraph">
                        <wp:posOffset>74295</wp:posOffset>
                      </wp:positionV>
                      <wp:extent cx="0" cy="11493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35pt,5.85pt" to="535.3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5917565</wp:posOffset>
                      </wp:positionH>
                      <wp:positionV relativeFrom="paragraph">
                        <wp:posOffset>151130</wp:posOffset>
                      </wp:positionV>
                      <wp:extent cx="45974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95pt,11.9pt" to="502.1pt,11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6444615</wp:posOffset>
                      </wp:positionH>
                      <wp:positionV relativeFrom="paragraph">
                        <wp:posOffset>151130</wp:posOffset>
                      </wp:positionV>
                      <wp:extent cx="338455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45pt,11.9pt" to="534.05pt,11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2"/>
                <w:szCs w:val="22"/>
                <w:lang w:bidi="ar-DZ"/>
              </w:rPr>
              <w:t>X</w:t>
            </w:r>
            <w:r>
              <w:rPr>
                <w:rFonts w:cs="Arabic Transparent"/>
                <w:color w:val="FF0000"/>
                <w:sz w:val="22"/>
                <w:szCs w:val="22"/>
                <w:lang w:bidi="ar-DZ"/>
              </w:rPr>
              <w:t>2     2</w:t>
            </w:r>
            <w:r>
              <w:rPr>
                <w:rFonts w:cs="Arabic Transparent"/>
                <w:color w:val="FF0000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أقواس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9" w:leader="none"/>
              </w:tabs>
              <w:bidi w:val="1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و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بو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و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و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بو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و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اب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ملاحظة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×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(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2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–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-2)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2x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x + x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 +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3 </w:t>
            </w:r>
            <w:r>
              <w:rPr>
                <w:rFonts w:cs="Arabic Transparent"/>
                <w:sz w:val="28"/>
                <w:szCs w:val="28"/>
                <w:lang w:bidi="ar-DZ"/>
              </w:rPr>
              <w:t>-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3x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+</w:t>
            </w:r>
            <w:r>
              <w:rPr>
                <w:rFonts w:cs="Arabic Transparent"/>
                <w:sz w:val="28"/>
                <w:szCs w:val="28"/>
                <w:lang w:bidi="ar-DZ"/>
              </w:rPr>
              <w:t>2 (1-2x + 4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 = 3x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2 – 4x + 8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7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x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 x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-(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– 7x+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- 1-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+ 7x 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14x –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</w:t>
              <w:tab/>
            </w:r>
          </w:p>
          <w:p>
            <w:pPr>
              <w:pStyle w:val="Normal"/>
              <w:tabs>
                <w:tab w:val="clear" w:pos="708"/>
                <w:tab w:val="left" w:pos="138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4 x +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 +</w:t>
            </w:r>
            <w:r>
              <w:rPr>
                <w:rFonts w:cs="Arabic Transparent"/>
                <w:sz w:val="28"/>
                <w:szCs w:val="28"/>
                <w:lang w:bidi="ar-DZ"/>
              </w:rPr>
              <w:t>2 (-3-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x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</w:p>
          <w:p>
            <w:pPr>
              <w:pStyle w:val="Normal"/>
              <w:tabs>
                <w:tab w:val="clear" w:pos="708"/>
                <w:tab w:val="left" w:pos="138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6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12x + 18 – 6 – 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-10x + 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ر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ش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بار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تهيئة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3(X + Y+1)+2X 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3X + 3Y + 3+ 2X -1 =5X + 3Y + 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F = Y – 4 – 4(Y-1) = Y – 4 – 4Y +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- </w:t>
            </w:r>
            <w:r>
              <w:rPr>
                <w:rFonts w:cs="Arabic Transparent"/>
                <w:sz w:val="28"/>
                <w:szCs w:val="28"/>
                <w:lang w:bidi="ar-DZ"/>
              </w:rPr>
              <w:t>3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طي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+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.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</w:t>
            </w:r>
            <w:r>
              <w:rPr>
                <w:rFonts w:cs="Arabic Transparent"/>
                <w:sz w:val="28"/>
                <w:szCs w:val="28"/>
                <w:lang w:bidi="ar-DZ"/>
              </w:rPr>
              <w:t>ah + b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.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lang w:bidi="ar-DZ"/>
              </w:rPr>
              <w:t>h = ab + b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c + 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a . (c+ d) + b (c + d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c + ad + bc  b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d = b   c =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= 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ab + b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طوا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طوا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رتفاع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Arabic Transparent"/>
                <w:sz w:val="28"/>
                <w:szCs w:val="28"/>
                <w:lang w:bidi="ar-DZ"/>
              </w:rPr>
              <w:t>V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eqArr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b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6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6913880</wp:posOffset>
                      </wp:positionH>
                      <wp:positionV relativeFrom="paragraph">
                        <wp:posOffset>96520</wp:posOffset>
                      </wp:positionV>
                      <wp:extent cx="344805" cy="229870"/>
                      <wp:effectExtent l="19050" t="32385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44.4pt;margin-top:7.6pt;width:27.1pt;height:18.05pt;flip:x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c + 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(</w:t>
            </w:r>
            <w:r>
              <w:rPr>
                <w:rFonts w:cs="Arabic Transparent"/>
                <w:sz w:val="28"/>
                <w:szCs w:val="28"/>
                <w:lang w:bidi="ar-DZ"/>
              </w:rPr>
              <w:t>c + 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a . (c + d)+ b( c + d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 . c + a . d + b . c + b . 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c + ab + bc + a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[bx + ….- …..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768340</wp:posOffset>
                      </wp:positionV>
                      <wp:extent cx="1503045" cy="10433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045" cy="104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06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8"/>
                                    <w:gridCol w:w="688"/>
                                    <w:gridCol w:w="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d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35pt;height:82.15pt;mso-wrap-distance-left:9.05pt;mso-wrap-distance-right:9.05pt;mso-wrap-distance-top:0pt;mso-wrap-distance-bottom:0pt;margin-top:454.2pt;mso-position-vertical-relative:text;margin-left:345.6pt;mso-position-horizontal-relative:text">
                      <v:textbox>
                        <w:txbxContent>
                          <w:tbl>
                            <w:tblPr>
                              <w:tblW w:w="20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688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5x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=</w:t>
            </w:r>
            <w:r>
              <w:rPr>
                <w:rFonts w:cs="Arabic Transparent"/>
                <w:sz w:val="28"/>
                <w:szCs w:val="28"/>
                <w:lang w:bidi="ar-DZ"/>
              </w:rPr>
              <w:t>5x (x + 1)+2 (x + 1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5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5x + 2x + 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5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10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(</w:t>
            </w:r>
            <w:r>
              <w:rPr>
                <w:rFonts w:cs="Arabic Transparent"/>
                <w:sz w:val="28"/>
                <w:szCs w:val="28"/>
                <w:lang w:bidi="ar-DZ"/>
              </w:rPr>
              <w:t>3 +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x (3 + y) +2 (3 + y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3x + n y + 6 + 2y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( </w:t>
            </w:r>
            <w:r>
              <w:rPr>
                <w:rFonts w:cs="Arabic Transparent"/>
                <w:sz w:val="28"/>
                <w:szCs w:val="28"/>
                <w:lang w:bidi="ar-DZ"/>
              </w:rPr>
              <w:t>y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2x (y + 2)+ 1 (y + 2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2xy + 4n + y + 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n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(</w:t>
            </w:r>
            <w:r>
              <w:rPr>
                <w:rFonts w:cs="Arabic Transparent"/>
                <w:sz w:val="28"/>
                <w:szCs w:val="28"/>
                <w:lang w:bidi="ar-DZ"/>
              </w:rPr>
              <w:t>y + 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n(y + 5) + 1 (y + 5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ny + 5x + y + 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5x +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(</w:t>
            </w:r>
            <w:r>
              <w:rPr>
                <w:rFonts w:cs="Arabic Transparent"/>
                <w:sz w:val="28"/>
                <w:szCs w:val="28"/>
                <w:lang w:bidi="ar-DZ"/>
              </w:rPr>
              <w:t>2y 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5x (2y + 1)+ 4(2y + 1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10y + 5x + 8y + 8y + 4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ر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ختبا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تيج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ر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ريتي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5655945</wp:posOffset>
                      </wp:positionH>
                      <wp:positionV relativeFrom="paragraph">
                        <wp:posOffset>148590</wp:posOffset>
                      </wp:positionV>
                      <wp:extent cx="1034415" cy="57467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5.35pt;margin-top:11.7pt;width:81.4pt;height:4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 xml:space="preserve">A = (2X + 3) X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X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(</w:t>
            </w:r>
            <w:r>
              <w:rPr>
                <w:rFonts w:cs="Arabic Transparent"/>
                <w:sz w:val="28"/>
                <w:szCs w:val="28"/>
                <w:lang w:bidi="ar-DZ"/>
              </w:rPr>
              <w:t>2X +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X + 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= ½ (2X + 3)(2 – 2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BC = 2X + 3 = 12 + 3 = 1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R = X -2 = 6-2 =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ط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دل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X +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(</w:t>
            </w:r>
            <w:r>
              <w:rPr>
                <w:rFonts w:cs="Arabic Transparent"/>
                <w:sz w:val="28"/>
                <w:szCs w:val="28"/>
                <w:lang w:bidi="ar-DZ"/>
              </w:rPr>
              <w:t>n -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2x .x - 2x.2 + 3x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-4x + 3 x – 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n – 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– 9 –(2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 +4(7- 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 = -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-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– 9 – (2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+ 4 (1 – 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+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1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7x -3 = -1 + 7 – 3 = 3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=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ق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خط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اب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– 9 – (2 –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+ 4 (1 – 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1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– 9 – 2+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4 – 1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7x – 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I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إختبا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تيج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ر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إختب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ط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ات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(x + 1) + (x – 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>) =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تعو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تعو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ه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بار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 = ( x + 1 ) (x – 1) 1 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د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 = -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س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سل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 = -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إختبا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ح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ساوات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x = 0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 =(0 + 1)(0 – 1) – 20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(-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+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3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3 = -3 . 0 + 3 =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1 = -0 – 1 = 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ط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x-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 = (2 + 1) (2 – 1) – 2,4 + 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3,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-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ط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ص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سر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إجاب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صحيح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x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 = 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1 - 2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-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شك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اد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ساوي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ساو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ادلات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( b + c ) = ab + ac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( 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76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 =500 + 50 = 550 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 =300 + 200 + 50 = 550 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اف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 +20 = b + 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لع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0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خت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وا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-50 = b – 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a = 2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واز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=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 xml:space="preserve">a + c = b + c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a – c = b – c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,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c </w:t>
            </w:r>
            <w:r>
              <w:rPr>
                <w:sz w:val="28"/>
                <w:szCs w:val="28"/>
                <w:lang w:bidi="ar-DZ"/>
              </w:rPr>
              <w:t>≠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a = 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– 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 – b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b =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 = b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– (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b – c – a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b – a =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ca – cb = c (a – b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×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a = 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ساو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ح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 = b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 + c = b + c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 – c = b – c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رب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د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 = b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a = cb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c </w:t>
            </w:r>
            <w:r>
              <w:rPr>
                <w:color w:val="FF0000"/>
                <w:sz w:val="28"/>
                <w:szCs w:val="28"/>
                <w:lang w:bidi="ar-DZ"/>
              </w:rPr>
              <w:t>≠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10 =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4x – 10 + 10 = 2 + 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x                 = 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cs="Arabic Transparent"/>
                <w:sz w:val="28"/>
                <w:szCs w:val="28"/>
                <w:lang w:bidi="ar-DZ"/>
              </w:rPr>
              <w:t>a =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شك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اد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تباين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تباين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ر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و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77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تباين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563880</wp:posOffset>
                      </wp:positionV>
                      <wp:extent cx="425259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44.4pt" to="553.4pt,4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450215</wp:posOffset>
                      </wp:positionV>
                      <wp:extent cx="6350" cy="231140"/>
                      <wp:effectExtent l="5080" t="635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45pt,35.45pt" to="282.9pt,5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450215</wp:posOffset>
                      </wp:positionV>
                      <wp:extent cx="6350" cy="23114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5pt,35.45pt" to="319.1pt,5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450215</wp:posOffset>
                      </wp:positionV>
                      <wp:extent cx="6350" cy="23114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85pt,35.45pt" to="355.3pt,5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450215</wp:posOffset>
                      </wp:positionV>
                      <wp:extent cx="6350" cy="23114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05pt,35.45pt" to="391.5pt,5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5426075</wp:posOffset>
                      </wp:positionH>
                      <wp:positionV relativeFrom="paragraph">
                        <wp:posOffset>450215</wp:posOffset>
                      </wp:positionV>
                      <wp:extent cx="6350" cy="23114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25pt,35.45pt" to="427.7pt,5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5885815</wp:posOffset>
                      </wp:positionH>
                      <wp:positionV relativeFrom="paragraph">
                        <wp:posOffset>450215</wp:posOffset>
                      </wp:positionV>
                      <wp:extent cx="0" cy="22987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45pt,35.45pt" to="463.45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563880</wp:posOffset>
                      </wp:positionV>
                      <wp:extent cx="0" cy="1149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44.4pt" to="291pt,5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5pt" to="309.6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pt,44.5pt" to="327.7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5pt,44.5pt" to="336.75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pt,44.5pt" to="345.8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462153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9pt,44.5pt" to="363.9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4736465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95pt,44.5pt" to="372.95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563880</wp:posOffset>
                      </wp:positionV>
                      <wp:extent cx="0" cy="11493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44.4pt" to="300.05pt,5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508127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1pt,44.5pt" to="400.1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5196205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15pt,44.5pt" to="409.15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531114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pt,44.5pt" to="418.2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3pt,44.5pt" to="436.3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563880</wp:posOffset>
                      </wp:positionV>
                      <wp:extent cx="0" cy="11493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85pt,44.4pt" to="444.85pt,5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563880</wp:posOffset>
                      </wp:positionV>
                      <wp:extent cx="0" cy="1149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5pt,44.4pt" to="381.5pt,5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5764530</wp:posOffset>
                      </wp:positionH>
                      <wp:positionV relativeFrom="paragraph">
                        <wp:posOffset>563880</wp:posOffset>
                      </wp:positionV>
                      <wp:extent cx="0" cy="11493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9pt,44.4pt" to="453.9pt,5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6339205</wp:posOffset>
                      </wp:positionH>
                      <wp:positionV relativeFrom="paragraph">
                        <wp:posOffset>448945</wp:posOffset>
                      </wp:positionV>
                      <wp:extent cx="0" cy="22987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15pt,35.35pt" to="499.15pt,53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6230620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6pt,44.5pt" to="490.6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6115685</wp:posOffset>
                      </wp:positionH>
                      <wp:positionV relativeFrom="paragraph">
                        <wp:posOffset>565150</wp:posOffset>
                      </wp:positionV>
                      <wp:extent cx="0" cy="11493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1.55pt,44.5pt" to="481.55pt,53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5994400</wp:posOffset>
                      </wp:positionH>
                      <wp:positionV relativeFrom="paragraph">
                        <wp:posOffset>563880</wp:posOffset>
                      </wp:positionV>
                      <wp:extent cx="0" cy="11493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pt,44.4pt" to="472pt,5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O         E  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 D B C</w:t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92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-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-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وA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وE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وC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&l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– (</w:t>
            </w:r>
            <w:r>
              <w:rPr>
                <w:rFonts w:cs="Arabic Transparent"/>
                <w:sz w:val="28"/>
                <w:szCs w:val="28"/>
                <w:lang w:bidi="ar-DZ"/>
              </w:rPr>
              <w:t>b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 – b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-)  </w:t>
            </w:r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b &l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 +c &lt; b +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 -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– (</w:t>
            </w:r>
            <w:r>
              <w:rPr>
                <w:rFonts w:cs="Arabic Transparent"/>
                <w:sz w:val="28"/>
                <w:szCs w:val="28"/>
                <w:lang w:bidi="ar-DZ"/>
              </w:rPr>
              <w:t>b -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= </w:t>
            </w:r>
            <w:r>
              <w:rPr>
                <w:rFonts w:cs="Arabic Transparent"/>
                <w:sz w:val="28"/>
                <w:szCs w:val="28"/>
                <w:lang w:bidi="ar-DZ"/>
              </w:rPr>
              <w:t>a - c – b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-)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b &lt; 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 - c &lt; b -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س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باين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</w:p>
        </w:tc>
      </w:tr>
      <w:tr>
        <w:trPr/>
        <w:tc>
          <w:tcPr>
            <w:tcW w:w="11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</w:t>
            </w:r>
          </w:p>
        </w:tc>
        <w:tc>
          <w:tcPr>
            <w:tcW w:w="72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 &gt;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c – bc = (a – b) . c &g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ac  &lt;  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 &lt; 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c – bc = (a – b) . c &g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c &gt; 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تباين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-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-c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 + 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&gt;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c &gt; b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 &l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+ c &lt; b +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– c &lt; b – 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ب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رتب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a &gt; 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≠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 &l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a &lt; 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لب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رتب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ك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 &l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a &lt; 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 &l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 &lt; 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a &gt; 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 &gt; c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b = 12            2a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 = 60          10a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 = 18            3a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 = 31,2        5,2 &gt;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c = 6          ca &gt; 3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 = 0,1             ca &gt;0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 = 10          ca &gt; 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ca &gt; 0,001 </w:t>
            </w: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شك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اد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عادل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جهو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اح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ه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ت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ه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x = 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x = -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-3 / 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0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-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-2 / - 0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b /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   </w:t>
            </w:r>
            <w:r>
              <w:rPr>
                <w:rFonts w:cs="Arabic Transparent"/>
                <w:sz w:val="28"/>
                <w:szCs w:val="28"/>
                <w:lang w:bidi="ar-DZ"/>
              </w:rPr>
              <w:t>2x = 3 y + 5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a = 2b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وا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98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x = 3 y + 5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6a = 2b +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3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y = 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= 0,1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 = 0,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,3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,0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0,01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5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3,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5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</w:t>
            </w:r>
            <w:r>
              <w:rPr>
                <w:rFonts w:cs="Arabic Transparent"/>
                <w:sz w:val="28"/>
                <w:szCs w:val="28"/>
                <w:lang w:bidi="ar-DZ"/>
              </w:rPr>
              <w:t>3y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1,02 = 1 + 0,01 .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ق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ق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ادل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 = 0.170  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 = 0,10 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1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g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= 10 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 xml:space="preserve">2x – 5 = 7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5x = - 3 = x + 2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x – 5 + 5 = 7 + 5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5x – 3 – x = x + 21 –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0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x = 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4x – 3 = 2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= 12 / 2 = 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4x – 3 + 3 = 21 +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x = 2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= 24 / 4 = 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82550</wp:posOffset>
                      </wp:positionV>
                      <wp:extent cx="2758440" cy="137922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8320" cy="137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35pt;margin-top:6.5pt;width:217.15pt;height:108.5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عادل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تال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0,5x + 1 = 3,25x – 0,25                                    7x + 5 = 2x – 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0,5x = 3,25x – 0,25 + 0,5x    7x + 5 – 2x = 2x – 7 -2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,75x – 0,25                                                        5x + 5 = -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0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,75x – 0,25 + 0,25                     5x + 5 – 5 = -7 – 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,75x                                                                  5x = -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= 1,25 / 3,75 = 0,33                                    x = -12 / 5 = -2,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140970</wp:posOffset>
                      </wp:positionV>
                      <wp:extent cx="2413635" cy="206883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800" cy="206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5pt;margin-top:11.1pt;width:190pt;height:162.8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x + 8 – 3  =  3 – 6x + 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4x + 5   =  -6x + 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4x + 5 + 6x   = -6x + 6x+  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0x + 5  = 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x  = 0,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x =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a </w:t>
            </w:r>
            <w:r>
              <w:rPr>
                <w:sz w:val="28"/>
                <w:szCs w:val="28"/>
                <w:lang w:bidi="ar-DZ"/>
              </w:rPr>
              <w:t xml:space="preserve">≠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مث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سو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اه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ا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ه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ع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ادل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رج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جهو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اح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ه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رم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x + 7 = -3 + 3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ه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ق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+ 7 = -3 + 3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+ 7 – 7 = -3 + 3x – 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 -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3x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ب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– 3x = -10 + 3x – 3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2x – 10 / -2 = 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center" w:pos="3582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x –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+ </w:t>
            </w:r>
            <w:r>
              <w:rPr>
                <w:rFonts w:cs="Arabic Transparent"/>
                <w:sz w:val="28"/>
                <w:szCs w:val="28"/>
                <w:lang w:bidi="ar-DZ"/>
              </w:rPr>
              <w:t>5 = -(x + 3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x – 6 + 5 = -x –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x – 1 = -x +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x – 1 + x = -x + 3  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x – 1 = +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x – 1 + 1= + 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x =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= 4 / 4 =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6x – 2 –(x + 1) = 2x –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x – 2 – x – 1 = 2x –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x – 3 = 2x – 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x – 3 – 2x = 2x – 4 – 2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x – 3 = -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x – 3 + 3 = -4 +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x = -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 = -1 /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ومن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eqArr>
            </m:oMath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                             </w:t>
            </w:r>
          </w:p>
          <w:tbl>
            <w:tblPr>
              <w:bidiVisual w:val="true"/>
              <w:tblW w:w="3402" w:type="dxa"/>
              <w:jc w:val="left"/>
              <w:tblInd w:w="79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Kg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 xml:space="preserve">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30" w:leader="none"/>
                <w:tab w:val="left" w:pos="623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467995</wp:posOffset>
                      </wp:positionV>
                      <wp:extent cx="459740" cy="270510"/>
                      <wp:effectExtent l="6350" t="5715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9720" cy="270360"/>
                              </a:xfrm>
                              <a:custGeom>
                                <a:avLst/>
                                <a:gdLst>
                                  <a:gd name="textAreaLeft" fmla="*/ 48960 w 260640"/>
                                  <a:gd name="textAreaRight" fmla="*/ 160920 w 260640"/>
                                  <a:gd name="textAreaTop" fmla="*/ 20520 h 153360"/>
                                  <a:gd name="textAreaBottom" fmla="*/ 132840 h 15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137" hR="21600" stAng="10800000" swAng="-5400000"/>
                                    <a:lnTo>
                                      <a:pt x="9271" y="21600"/>
                                    </a:lnTo>
                                    <a:arcTo wR="8137" hR="21600" stAng="5400000" swAng="-3035741"/>
                                    <a:lnTo>
                                      <a:pt x="21236" y="6386"/>
                                    </a:lnTo>
                                    <a:lnTo>
                                      <a:pt x="16841" y="0"/>
                                    </a:lnTo>
                                    <a:lnTo>
                                      <a:pt x="11718" y="6386"/>
                                    </a:lnTo>
                                    <a:lnTo>
                                      <a:pt x="15910" y="6386"/>
                                    </a:lnTo>
                                    <a:arcTo wR="8137" hR="21600" stAng="2364259" swAng="2945301"/>
                                    <a:lnTo>
                                      <a:pt x="8704" y="21547"/>
                                    </a:lnTo>
                                    <a:arcTo wR="8137" hR="21600" stAng="5490440" swAng="5309560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137" hR="21600" stAng="10800000" swAng="-5400000"/>
                                    <a:lnTo>
                                      <a:pt x="9271" y="21600"/>
                                    </a:lnTo>
                                    <a:arcTo wR="8137" hR="21600" stAng="5400000" swAng="90440"/>
                                    <a:lnTo>
                                      <a:pt x="8704" y="21547"/>
                                    </a:lnTo>
                                    <a:arcTo wR="8137" hR="21600" stAng="5490440" swAng="530956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65pt;margin-top:36.85pt;width:36.15pt;height:21.25pt;mso-wrap-style:none;v-text-anchor:middle;rotation:270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6370320</wp:posOffset>
                      </wp:positionH>
                      <wp:positionV relativeFrom="paragraph">
                        <wp:posOffset>562610</wp:posOffset>
                      </wp:positionV>
                      <wp:extent cx="459740" cy="264160"/>
                      <wp:effectExtent l="5715" t="5080" r="635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9720" cy="264240"/>
                              </a:xfrm>
                              <a:custGeom>
                                <a:avLst/>
                                <a:gdLst>
                                  <a:gd name="textAreaLeft" fmla="*/ 48960 w 260640"/>
                                  <a:gd name="textAreaRight" fmla="*/ 160920 w 260640"/>
                                  <a:gd name="textAreaTop" fmla="*/ 19800 h 149760"/>
                                  <a:gd name="textAreaBottom" fmla="*/ 12996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137" hR="21600" stAng="10800000" swAng="-5400000"/>
                                    <a:lnTo>
                                      <a:pt x="9271" y="21600"/>
                                    </a:lnTo>
                                    <a:arcTo wR="8137" hR="21600" stAng="5400000" swAng="-3035741"/>
                                    <a:lnTo>
                                      <a:pt x="21236" y="6386"/>
                                    </a:lnTo>
                                    <a:lnTo>
                                      <a:pt x="16841" y="0"/>
                                    </a:lnTo>
                                    <a:lnTo>
                                      <a:pt x="11718" y="6386"/>
                                    </a:lnTo>
                                    <a:lnTo>
                                      <a:pt x="15910" y="6386"/>
                                    </a:lnTo>
                                    <a:arcTo wR="8137" hR="21600" stAng="2364259" swAng="2945301"/>
                                    <a:lnTo>
                                      <a:pt x="8704" y="21547"/>
                                    </a:lnTo>
                                    <a:arcTo wR="8137" hR="21600" stAng="5490440" swAng="5309560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137" hR="21600" stAng="10800000" swAng="-5400000"/>
                                    <a:lnTo>
                                      <a:pt x="9271" y="21600"/>
                                    </a:lnTo>
                                    <a:arcTo wR="8137" hR="21600" stAng="5400000" swAng="90440"/>
                                    <a:lnTo>
                                      <a:pt x="8704" y="21547"/>
                                    </a:lnTo>
                                    <a:arcTo wR="8137" hR="21600" stAng="5490440" swAng="530956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1.65pt;margin-top:44.3pt;width:36.15pt;height:20.75pt;mso-wrap-style:none;v-text-anchor:middle;rotation:90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           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,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3990</wp:posOffset>
                      </wp:positionV>
                      <wp:extent cx="3025140" cy="433070"/>
                      <wp:effectExtent l="0" t="0" r="0" b="0"/>
                      <wp:wrapSquare wrapText="bothSides"/>
                      <wp:docPr id="7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514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4"/>
                                    <w:gridCol w:w="794"/>
                                    <w:gridCol w:w="794"/>
                                    <w:gridCol w:w="794"/>
                                    <w:gridCol w:w="794"/>
                                    <w:gridCol w:w="7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3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8.2pt;height:34.1pt;mso-wrap-distance-left:7.05pt;mso-wrap-distance-right:7.05pt;mso-wrap-distance-top:0pt;mso-wrap-distance-bottom:0pt;margin-top:-13.7pt;mso-position-vertical-relative:text;margin-left:5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93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 )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       "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"        "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 ) 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ق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8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   </w:t>
            </w:r>
            <w:r>
              <w:rPr>
                <w:rFonts w:cs="Arabic Transparent"/>
                <w:sz w:val="28"/>
                <w:szCs w:val="28"/>
                <w:lang w:bidi="ar-DZ"/>
              </w:rPr>
              <w:t>K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ق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5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اب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D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60 = 180 .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9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K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D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720 = 180 × 3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واص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اتيب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قا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بد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مثال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 xml:space="preserve">الجدول الأتي جدول تناسبية </w:t>
            </w:r>
          </w:p>
          <w:tbl>
            <w:tblPr>
              <w:bidiVisual w:val="true"/>
              <w:tblW w:w="3252" w:type="dxa"/>
              <w:jc w:val="left"/>
              <w:tblInd w:w="80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567"/>
              <w:gridCol w:w="567"/>
              <w:gridCol w:w="706"/>
              <w:gridCol w:w="70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5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5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25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75</w:t>
                  </w:r>
                </w:p>
              </w:tc>
            </w:tr>
          </w:tbl>
          <w:p>
            <w:pPr>
              <w:pStyle w:val="Normal"/>
              <w:bidi w:val="1"/>
              <w:ind w:left="1416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خ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64465</wp:posOffset>
                      </wp:positionV>
                      <wp:extent cx="2758440" cy="22987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8320" cy="2298600"/>
                                <a:chOff x="0" y="0"/>
                                <a:chExt cx="2758320" cy="22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4560" y="0"/>
                                  <a:ext cx="0" cy="229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3720"/>
                                  <a:ext cx="27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1960" y="346680"/>
                                  <a:ext cx="1615320" cy="161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17308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6232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12711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1631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114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034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2368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3720" y="18975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400" y="18903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080" y="190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4120" y="190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3800" y="190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4120" y="190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3760" y="18655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7320" y="18662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2pt;margin-top:12.95pt;width:217.15pt;height:180.95pt" coordorigin="6544,259" coordsize="4343,3619">
                      <v:line id="shape_0" from="7449,259" to="7449,38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4,3336" to="10887,33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9,805" to="9972,3349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334,2985" to="7514,29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4,2815" to="7534,2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9,2261" to="7529,2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4,2091" to="7534,20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9,1537" to="7529,1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4,1367" to="7534,1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9,632" to="7529,6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1,3247" to="9621,34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2,3236" to="7842,34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4,3251" to="8204,34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66,3251" to="8566,34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8,3251" to="8928,34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75,3251" to="9275,34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3,3197" to="9983,33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35,3198" to="10335,33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4385945</wp:posOffset>
                      </wp:positionH>
                      <wp:positionV relativeFrom="paragraph">
                        <wp:posOffset>164465</wp:posOffset>
                      </wp:positionV>
                      <wp:extent cx="804545" cy="344805"/>
                      <wp:effectExtent l="0" t="4445" r="190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46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5pt,12.95pt" to="408.65pt,4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ضعية</w:t>
            </w:r>
          </w:p>
          <w:p>
            <w:pPr>
              <w:pStyle w:val="Normal"/>
              <w:tabs>
                <w:tab w:val="clear" w:pos="708"/>
                <w:tab w:val="left" w:pos="600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,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60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6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23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237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9" w:leader="none"/>
              </w:tabs>
              <w:bidi w:val="1"/>
              <w:ind w:left="735" w:right="0" w:hanging="375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بد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9" w:leader="none"/>
              </w:tabs>
              <w:bidi w:val="1"/>
              <w:ind w:left="735" w:right="0" w:hanging="375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قا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ح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19380</wp:posOffset>
                      </wp:positionV>
                      <wp:extent cx="22987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9.4pt" to="263.8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79375</wp:posOffset>
                      </wp:positionV>
                      <wp:extent cx="22987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pt,6.25pt" to="266.0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6460490</wp:posOffset>
                      </wp:positionH>
                      <wp:positionV relativeFrom="paragraph">
                        <wp:posOffset>153035</wp:posOffset>
                      </wp:positionV>
                      <wp:extent cx="0" cy="22987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7pt,12.05pt" to="508.7pt,19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0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مة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902460</wp:posOffset>
                      </wp:positionV>
                      <wp:extent cx="275844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5pt,149.8pt" to="553.9pt,1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71450</wp:posOffset>
                      </wp:positionV>
                      <wp:extent cx="1845310" cy="1271270"/>
                      <wp:effectExtent l="3175" t="4445" r="317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45360" cy="127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13.5pt" to="508.65pt,113.5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679575</wp:posOffset>
                      </wp:positionV>
                      <wp:extent cx="11493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4pt,132.25pt" to="514.4pt,13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6412230</wp:posOffset>
                      </wp:positionH>
                      <wp:positionV relativeFrom="paragraph">
                        <wp:posOffset>1435735</wp:posOffset>
                      </wp:positionV>
                      <wp:extent cx="114935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9pt,113.05pt" to="513.9pt,1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6409055</wp:posOffset>
                      </wp:positionH>
                      <wp:positionV relativeFrom="paragraph">
                        <wp:posOffset>1219835</wp:posOffset>
                      </wp:positionV>
                      <wp:extent cx="114935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5pt,96.05pt" to="513.6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6412230</wp:posOffset>
                      </wp:positionH>
                      <wp:positionV relativeFrom="paragraph">
                        <wp:posOffset>975995</wp:posOffset>
                      </wp:positionV>
                      <wp:extent cx="114935" cy="0"/>
                      <wp:effectExtent l="635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9pt,76.85pt" to="513.9pt,7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6409055</wp:posOffset>
                      </wp:positionH>
                      <wp:positionV relativeFrom="paragraph">
                        <wp:posOffset>760095</wp:posOffset>
                      </wp:positionV>
                      <wp:extent cx="114935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5pt,59.85pt" to="513.65pt,5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6412230</wp:posOffset>
                      </wp:positionH>
                      <wp:positionV relativeFrom="paragraph">
                        <wp:posOffset>516255</wp:posOffset>
                      </wp:positionV>
                      <wp:extent cx="114935" cy="0"/>
                      <wp:effectExtent l="635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9pt,40.65pt" to="513.9pt,4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6415405</wp:posOffset>
                      </wp:positionH>
                      <wp:positionV relativeFrom="paragraph">
                        <wp:posOffset>286385</wp:posOffset>
                      </wp:positionV>
                      <wp:extent cx="11493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15pt,22.55pt" to="514.15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5081270</wp:posOffset>
                      </wp:positionH>
                      <wp:positionV relativeFrom="paragraph">
                        <wp:posOffset>1846580</wp:posOffset>
                      </wp:positionV>
                      <wp:extent cx="0" cy="11493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1pt,145.4pt" to="400.1pt,15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6210935</wp:posOffset>
                      </wp:positionH>
                      <wp:positionV relativeFrom="paragraph">
                        <wp:posOffset>1839595</wp:posOffset>
                      </wp:positionV>
                      <wp:extent cx="0" cy="114935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05pt,144.85pt" to="489.05pt,15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5981065</wp:posOffset>
                      </wp:positionH>
                      <wp:positionV relativeFrom="paragraph">
                        <wp:posOffset>1849120</wp:posOffset>
                      </wp:positionV>
                      <wp:extent cx="0" cy="11493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95pt,145.6pt" to="470.95pt,15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5751195</wp:posOffset>
                      </wp:positionH>
                      <wp:positionV relativeFrom="paragraph">
                        <wp:posOffset>1849120</wp:posOffset>
                      </wp:positionV>
                      <wp:extent cx="0" cy="114935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85pt,145.6pt" to="452.85pt,15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5521325</wp:posOffset>
                      </wp:positionH>
                      <wp:positionV relativeFrom="paragraph">
                        <wp:posOffset>1849120</wp:posOffset>
                      </wp:positionV>
                      <wp:extent cx="0" cy="11493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75pt,145.6pt" to="434.75pt,15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1849120</wp:posOffset>
                      </wp:positionV>
                      <wp:extent cx="0" cy="114935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4pt,145.6pt" to="417.4pt,15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4857750</wp:posOffset>
                      </wp:positionH>
                      <wp:positionV relativeFrom="paragraph">
                        <wp:posOffset>1845310</wp:posOffset>
                      </wp:positionV>
                      <wp:extent cx="0" cy="11493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45.3pt" to="382.5pt,15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634230</wp:posOffset>
                      </wp:positionH>
                      <wp:positionV relativeFrom="paragraph">
                        <wp:posOffset>1851025</wp:posOffset>
                      </wp:positionV>
                      <wp:extent cx="0" cy="114935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pt,145.75pt" to="364.9pt,15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6405880</wp:posOffset>
                      </wp:positionH>
                      <wp:positionV relativeFrom="paragraph">
                        <wp:posOffset>56515</wp:posOffset>
                      </wp:positionV>
                      <wp:extent cx="114935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pt,4.45pt" to="513.4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617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5093970</wp:posOffset>
                      </wp:positionH>
                      <wp:positionV relativeFrom="paragraph">
                        <wp:posOffset>88265</wp:posOffset>
                      </wp:positionV>
                      <wp:extent cx="0" cy="126428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1pt,6.95pt" to="401.1pt,106.4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75260</wp:posOffset>
                      </wp:positionV>
                      <wp:extent cx="0" cy="1034415"/>
                      <wp:effectExtent l="5080" t="635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3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05pt,13.8pt" to="434.05pt,95.2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5975350</wp:posOffset>
                      </wp:positionH>
                      <wp:positionV relativeFrom="paragraph">
                        <wp:posOffset>68580</wp:posOffset>
                      </wp:positionV>
                      <wp:extent cx="0" cy="68961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5pt,5.4pt" to="470.5pt,59.6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left" w:pos="2709" w:leader="none"/>
                <w:tab w:val="left" w:pos="620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  <w:tab/>
            </w:r>
          </w:p>
          <w:p>
            <w:pPr>
              <w:pStyle w:val="Normal"/>
              <w:tabs>
                <w:tab w:val="clear" w:pos="708"/>
                <w:tab w:val="left" w:pos="132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1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بد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2"/>
        <w:gridCol w:w="2461"/>
      </w:tblGrid>
      <w:tr>
        <w:trPr/>
        <w:tc>
          <w:tcPr>
            <w:tcW w:w="831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تطبيق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tbl>
            <w:tblPr>
              <w:bidiVisual w:val="true"/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086"/>
              <w:gridCol w:w="1086"/>
              <w:gridCol w:w="1086"/>
              <w:gridCol w:w="1086"/>
              <w:gridCol w:w="1001"/>
            </w:tblGrid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ز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(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h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ط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(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km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7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2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0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2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مصطلح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vitesse .  temps.  distance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9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ا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م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ه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رج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رعت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م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ه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ل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K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00 = 2,5 . 80 =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غرق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p>
                </m:sSup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را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طو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ط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تح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م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د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رع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Km/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5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ا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4,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را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عجل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19.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>×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D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>=2</w:t>
            </w:r>
            <w:r>
              <w:rPr>
                <w:sz w:val="28"/>
                <w:szCs w:val="28"/>
                <w:lang w:bidi="ar-DZ"/>
              </w:rPr>
              <w:t>π</w:t>
            </w:r>
            <w:r>
              <w:rPr>
                <w:rFonts w:cs="Arabic Transparent"/>
                <w:sz w:val="28"/>
                <w:szCs w:val="28"/>
                <w:lang w:bidi="ar-DZ"/>
              </w:rPr>
              <w:t>5 =</w:t>
            </w:r>
            <w:r>
              <w:rPr>
                <w:sz w:val="28"/>
                <w:szCs w:val="28"/>
                <w:lang w:bidi="ar-DZ"/>
              </w:rPr>
              <w:t xml:space="preserve"> π . d = 3.14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دو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ج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ب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3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7734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212"/>
        <w:gridCol w:w="2447"/>
      </w:tblGrid>
      <w:tr>
        <w:trPr/>
        <w:tc>
          <w:tcPr>
            <w:tcW w:w="832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قادي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سب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د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د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ص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5106" w:type="dxa"/>
              <w:jc w:val="left"/>
              <w:tblInd w:w="62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38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قادي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lang w:bidi="ar-DZ"/>
              </w:rPr>
              <w:t>)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,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 = 0,75 . 60 = 45 m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4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n = 0,75 h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 2 mn = 62 mn   1,2 h = 60 + 0,2 . 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n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 2 mn &lt; 1,2 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Cs w:val="28"/>
                <w:lang w:bidi="ar-DZ"/>
              </w:rPr>
              <w:t>2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 = 2,60 + 0,25 .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1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tbl>
            <w:tblPr>
              <w:bidiVisual w:val="true"/>
              <w:tblW w:w="2382" w:type="dxa"/>
              <w:jc w:val="left"/>
              <w:tblInd w:w="89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94"/>
              <w:gridCol w:w="794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0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9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5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V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V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tbl>
            <w:tblPr>
              <w:bidiVisual w:val="true"/>
              <w:tblW w:w="1702" w:type="dxa"/>
              <w:jc w:val="left"/>
              <w:tblInd w:w="9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E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سب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lang w:bidi="ar-DZ"/>
              </w:rPr>
              <w:t>)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خف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فا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فا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خف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185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rFonts w:cs="Arabic Transparent"/>
                <w:sz w:val="28"/>
                <w:szCs w:val="28"/>
                <w:lang w:bidi="ar-DZ"/>
              </w:rPr>
              <w:t>27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57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00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K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60 = 1,30 × 2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ش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60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ب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60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II</w:t>
            </w:r>
            <w:r>
              <w:rPr>
                <w:rFonts w:cs="Arabic Transparent"/>
                <w:sz w:val="28"/>
                <w:szCs w:val="28"/>
                <w:lang w:bidi="ar-DZ"/>
              </w:rPr>
              <w:t>)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4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8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4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4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9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4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00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%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خ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00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00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%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89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دخله لسنة </w:t>
            </w:r>
            <w:r>
              <w:rPr>
                <w:sz w:val="28"/>
                <w:szCs w:val="28"/>
                <w:lang w:bidi="ar-DZ"/>
              </w:rPr>
              <w:t>200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</w:p>
          <w:tbl>
            <w:tblPr>
              <w:bidiVisual w:val="true"/>
              <w:tblW w:w="7128" w:type="dxa"/>
              <w:jc w:val="left"/>
              <w:tblInd w:w="42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1812"/>
              <w:gridCol w:w="1812"/>
              <w:gridCol w:w="1812"/>
            </w:tblGrid>
            <w:tr>
              <w:trPr/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002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003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004</w:t>
                  </w:r>
                </w:p>
              </w:tc>
            </w:tr>
            <w:tr>
              <w:trPr/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دخ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بالدينار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0045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0095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80000</w:t>
                  </w:r>
                </w:p>
              </w:tc>
            </w:tr>
            <w:tr>
              <w:trPr/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ؤشر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9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تي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نا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حد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ؤ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ه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ظاه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4750" w:type="pct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1056"/>
        <w:gridCol w:w="50"/>
        <w:gridCol w:w="7156"/>
        <w:gridCol w:w="24"/>
        <w:gridCol w:w="2436"/>
      </w:tblGrid>
      <w:tr>
        <w:trPr/>
        <w:tc>
          <w:tcPr>
            <w:tcW w:w="110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V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سع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0</m:t>
                  </m:r>
                </m:e>
              </m:eqArr>
            </m:oMath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ب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020D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0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22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قادي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س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حوي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حد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د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نتق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نا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د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مثال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tbl>
            <w:tblPr>
              <w:bidiVisual w:val="true"/>
              <w:tblW w:w="2211" w:type="dxa"/>
              <w:jc w:val="left"/>
              <w:tblInd w:w="91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7"/>
              <w:gridCol w:w="737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dm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3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3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3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Cm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3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0,063d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د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د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ش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,7h = 4h + 0,7 X 60 = 4h 42 m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تناسب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النسب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تر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ؤ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ئ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ؤشر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ظاه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ؤش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ن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ط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خف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%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خف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صحي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5D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P = 4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ف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خف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85D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P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ف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ف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ع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8D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خفي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صحي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83D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eqArr>
            </m:oMath>
          </w:p>
        </w:tc>
        <w:tc>
          <w:tcPr>
            <w:tcW w:w="2460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</w:p>
        </w:tc>
        <w:tc>
          <w:tcPr>
            <w:tcW w:w="828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  <w:lang w:bidi="ar-DZ"/>
              </w:rPr>
              <w:t>تنظي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  <w:lang w:bidi="ar-DZ"/>
              </w:rPr>
              <w:t>المعطيات</w:t>
            </w:r>
            <w:r>
              <w:rPr>
                <w:color w:val="008000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  <w:lang w:bidi="ar-DZ"/>
              </w:rPr>
              <w:t>الإحصائية</w:t>
            </w:r>
            <w:r>
              <w:rPr>
                <w:color w:val="008000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تجميع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فئ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دى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تمثي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40"/>
                <w:szCs w:val="40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ظي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24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1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w w:val="150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w w:val="15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1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tbl>
            <w:tblPr>
              <w:bidiVisual w:val="true"/>
              <w:tblW w:w="7129" w:type="dxa"/>
              <w:jc w:val="left"/>
              <w:tblInd w:w="41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1011"/>
              <w:gridCol w:w="1011"/>
              <w:gridCol w:w="1016"/>
              <w:gridCol w:w="1016"/>
              <w:gridCol w:w="1016"/>
              <w:gridCol w:w="1016"/>
            </w:tblGrid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وز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x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(g)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150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x&lt; 20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200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255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250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30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300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355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350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45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400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4500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9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2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4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سب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  <w:drawing>
                      <wp:inline distT="0" distB="0" distL="0" distR="0">
                        <wp:extent cx="215900" cy="393700"/>
                        <wp:effectExtent l="0" t="0" r="0" b="0"/>
                        <wp:docPr id="10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7" t="-91" r="-167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سب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ئو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للتكرار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%</w:t>
                  </w:r>
                  <w:r>
                    <w:rPr>
                      <w:sz w:val="32"/>
                      <w:szCs w:val="32"/>
                      <w:lang w:bidi="ar-DZ"/>
                    </w:rPr>
                    <w:t>2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%</w:t>
                  </w:r>
                  <w:r>
                    <w:rPr>
                      <w:sz w:val="32"/>
                      <w:szCs w:val="32"/>
                      <w:lang w:bidi="ar-DZ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%</w:t>
                  </w: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1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%</w:t>
                  </w: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5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%</w:t>
                  </w: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1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%</w:t>
                  </w:r>
                  <w:r>
                    <w:rPr>
                      <w:rFonts w:cs="Arabic Transparent"/>
                      <w:sz w:val="32"/>
                      <w:szCs w:val="32"/>
                      <w:lang w:bidi="ar-DZ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ال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500g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ال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زانه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5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5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كث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ظهو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5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Arabic Transparent"/>
                <w:sz w:val="28"/>
                <w:szCs w:val="28"/>
                <w:lang w:bidi="ar-DZ"/>
              </w:rPr>
              <w:t>2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150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اد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ظهو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ئي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%</w:t>
            </w: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ز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اد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ول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3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5k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 xml:space="preserve">النشاط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ص </w:t>
            </w:r>
            <w:r>
              <w:rPr/>
              <w:t>109</w:t>
            </w:r>
            <w:r>
              <w:rPr>
                <w:rtl w:val="true"/>
              </w:rPr>
              <w:t xml:space="preserve"> : </w:t>
            </w:r>
          </w:p>
          <w:tbl>
            <w:tblPr>
              <w:bidiVisual w:val="true"/>
              <w:tblW w:w="7129" w:type="dxa"/>
              <w:jc w:val="left"/>
              <w:tblInd w:w="41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887"/>
              <w:gridCol w:w="891"/>
              <w:gridCol w:w="891"/>
              <w:gridCol w:w="892"/>
              <w:gridCol w:w="892"/>
              <w:gridCol w:w="892"/>
              <w:gridCol w:w="892"/>
            </w:tblGrid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س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x &lt;1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15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x&lt; 3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3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45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45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6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75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75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75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9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90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105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سب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right"/>
                    </m:oMathParaPr>
                    <m:oMath/>
                  </m:oMathPara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  <w:drawing>
                      <wp:inline distT="0" distB="0" distL="0" distR="0">
                        <wp:extent cx="215900" cy="393700"/>
                        <wp:effectExtent l="0" t="0" r="0" b="0"/>
                        <wp:docPr id="10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7" t="-91" r="-167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 xmlns:m="http://schemas.openxmlformats.org/officeDocument/2006/math"/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oMath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 xmlns:m="http://schemas.openxmlformats.org/officeDocument/2006/math"/>
                  <w:r>
                    <w:rPr>
                      <w:rFonts w:cs="Arabic Transparent"/>
                      <w:color w:val="FF0000"/>
                      <w:sz w:val="28"/>
                      <w:szCs w:val="28"/>
                      <w:rtl w:val="true"/>
                      <w:lang w:bidi="ar-DZ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ائ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5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tbl>
            <w:tblPr>
              <w:bidiVisual w:val="true"/>
              <w:tblW w:w="7129" w:type="dxa"/>
              <w:jc w:val="left"/>
              <w:tblInd w:w="41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1007"/>
              <w:gridCol w:w="888"/>
              <w:gridCol w:w="888"/>
              <w:gridCol w:w="805"/>
              <w:gridCol w:w="805"/>
              <w:gridCol w:w="888"/>
              <w:gridCol w:w="805"/>
            </w:tblGrid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رتفاع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66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66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3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66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است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right" w:pos="71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123190</wp:posOffset>
                      </wp:positionV>
                      <wp:extent cx="344805" cy="0"/>
                      <wp:effectExtent l="0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9.7pt" to="263.8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ر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109855</wp:posOffset>
                      </wp:positionV>
                      <wp:extent cx="344805" cy="0"/>
                      <wp:effectExtent l="0" t="38100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8.65pt" to="245.7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913880</wp:posOffset>
                      </wp:positionH>
                      <wp:positionV relativeFrom="paragraph">
                        <wp:posOffset>33655</wp:posOffset>
                      </wp:positionV>
                      <wp:extent cx="0" cy="2413635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4pt,2.65pt" to="544.4pt,192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6423025</wp:posOffset>
                      </wp:positionH>
                      <wp:positionV relativeFrom="paragraph">
                        <wp:posOffset>976630</wp:posOffset>
                      </wp:positionV>
                      <wp:extent cx="114300" cy="126238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505.75pt;margin-top:76.9pt;width:8.95pt;height:99.3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6068695</wp:posOffset>
                      </wp:positionH>
                      <wp:positionV relativeFrom="paragraph">
                        <wp:posOffset>978535</wp:posOffset>
                      </wp:positionV>
                      <wp:extent cx="114300" cy="125666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477.85pt;margin-top:77.05pt;width:8.95pt;height:98.9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5603240</wp:posOffset>
                      </wp:positionH>
                      <wp:positionV relativeFrom="paragraph">
                        <wp:posOffset>1206500</wp:posOffset>
                      </wp:positionV>
                      <wp:extent cx="135255" cy="1022985"/>
                      <wp:effectExtent l="5715" t="5715" r="4445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441.2pt;margin-top:95pt;width:10.6pt;height:80.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2069465</wp:posOffset>
                      </wp:positionV>
                      <wp:extent cx="114300" cy="16764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413.15pt;margin-top:162.95pt;width:8.95pt;height:13.15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574540</wp:posOffset>
                      </wp:positionH>
                      <wp:positionV relativeFrom="paragraph">
                        <wp:posOffset>976630</wp:posOffset>
                      </wp:positionV>
                      <wp:extent cx="114300" cy="125857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60.2pt;margin-top:76.9pt;width:8.95pt;height:99.0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902835</wp:posOffset>
                      </wp:positionH>
                      <wp:positionV relativeFrom="paragraph">
                        <wp:posOffset>2078990</wp:posOffset>
                      </wp:positionV>
                      <wp:extent cx="114300" cy="15811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86.05pt;margin-top:163.7pt;width:8.95pt;height:12.4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4222750</wp:posOffset>
                      </wp:positionH>
                      <wp:positionV relativeFrom="paragraph">
                        <wp:posOffset>1896110</wp:posOffset>
                      </wp:positionV>
                      <wp:extent cx="118110" cy="34290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32.5pt;margin-top:149.3pt;width:9.25pt;height:26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240915</wp:posOffset>
                      </wp:positionV>
                      <wp:extent cx="2994660" cy="0"/>
                      <wp:effectExtent l="0" t="38100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176.45pt" to="545.35pt,1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805295</wp:posOffset>
                      </wp:positionH>
                      <wp:positionV relativeFrom="paragraph">
                        <wp:posOffset>861695</wp:posOffset>
                      </wp:positionV>
                      <wp:extent cx="114935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85pt,67.85pt" to="544.85pt,6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798945</wp:posOffset>
                      </wp:positionH>
                      <wp:positionV relativeFrom="paragraph">
                        <wp:posOffset>1208405</wp:posOffset>
                      </wp:positionV>
                      <wp:extent cx="114935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35pt,95.15pt" to="544.35pt,9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6798945</wp:posOffset>
                      </wp:positionH>
                      <wp:positionV relativeFrom="paragraph">
                        <wp:posOffset>1553210</wp:posOffset>
                      </wp:positionV>
                      <wp:extent cx="114935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35pt,122.3pt" to="544.35pt,1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6798945</wp:posOffset>
                      </wp:positionH>
                      <wp:positionV relativeFrom="paragraph">
                        <wp:posOffset>1898015</wp:posOffset>
                      </wp:positionV>
                      <wp:extent cx="114935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35pt,149.45pt" to="544.35pt,1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6454140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2pt,167.55pt" to="508.2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1.05pt,167.55pt" to="481.05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85pt,167.55pt" to="444.85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7pt,167.55pt" to="417.7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5pt,167.55pt" to="390.55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167.55pt" to="363.4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2127885</wp:posOffset>
                      </wp:positionV>
                      <wp:extent cx="0" cy="114935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25pt,167.55pt" to="336.25pt,17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4730115</wp:posOffset>
                      </wp:positionH>
                      <wp:positionV relativeFrom="paragraph">
                        <wp:posOffset>978535</wp:posOffset>
                      </wp:positionV>
                      <wp:extent cx="1724025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77.05pt" to="508.15pt,77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1898015</wp:posOffset>
                      </wp:positionV>
                      <wp:extent cx="252857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25pt,149.45pt" to="535.3pt,149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254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 xml:space="preserve">الزاوية المركزية التي تقابل التكرار </w:t>
            </w: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هي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1474" w:type="dxa"/>
              <w:jc w:val="left"/>
              <w:tblInd w:w="98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7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6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8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=6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tbl>
            <w:tblPr>
              <w:bidiVisual w:val="true"/>
              <w:tblW w:w="5099" w:type="dxa"/>
              <w:jc w:val="left"/>
              <w:tblInd w:w="6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608"/>
              <w:gridCol w:w="608"/>
              <w:gridCol w:w="608"/>
              <w:gridCol w:w="608"/>
              <w:gridCol w:w="608"/>
              <w:gridCol w:w="608"/>
              <w:gridCol w:w="608"/>
            </w:tblGrid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1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قيس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زاو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68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68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62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37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37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68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°19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213995</wp:posOffset>
                      </wp:positionV>
                      <wp:extent cx="1724025" cy="1494155"/>
                      <wp:effectExtent l="5715" t="5715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49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3.4pt;margin-top:16.85pt;width:135.7pt;height:1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5534660</wp:posOffset>
                      </wp:positionH>
                      <wp:positionV relativeFrom="paragraph">
                        <wp:posOffset>213995</wp:posOffset>
                      </wp:positionV>
                      <wp:extent cx="0" cy="689610"/>
                      <wp:effectExtent l="5080" t="0" r="508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8pt,16.85pt" to="435.8pt,7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903605</wp:posOffset>
                      </wp:positionV>
                      <wp:extent cx="804545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85pt,71.15pt" to="499.15pt,7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903605</wp:posOffset>
                      </wp:positionV>
                      <wp:extent cx="344805" cy="689610"/>
                      <wp:effectExtent l="4445" t="2540" r="4445" b="254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85pt,71.15pt" to="462.95pt,12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903605</wp:posOffset>
                      </wp:positionV>
                      <wp:extent cx="459740" cy="689610"/>
                      <wp:effectExtent l="4445" t="3175" r="4445" b="31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71.15pt" to="435.75pt,12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903605</wp:posOffset>
                      </wp:positionV>
                      <wp:extent cx="919480" cy="114935"/>
                      <wp:effectExtent l="635" t="5080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71.15pt" to="435.75pt,8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443865</wp:posOffset>
                      </wp:positionV>
                      <wp:extent cx="689610" cy="459740"/>
                      <wp:effectExtent l="3175" t="4445" r="3175" b="444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97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5pt,34.95pt" to="435.75pt,7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°68</w:t>
            </w:r>
          </w:p>
          <w:p>
            <w:pPr>
              <w:pStyle w:val="Normal"/>
              <w:tabs>
                <w:tab w:val="clear" w:pos="708"/>
                <w:tab w:val="left" w:pos="29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979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°3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°6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0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°1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فر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ه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غلا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ط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ك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ض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tbl>
            <w:tblPr>
              <w:bidiVisual w:val="true"/>
              <w:tblW w:w="7154" w:type="dxa"/>
              <w:jc w:val="left"/>
              <w:tblInd w:w="4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775"/>
              <w:gridCol w:w="775"/>
              <w:gridCol w:w="774"/>
              <w:gridCol w:w="793"/>
              <w:gridCol w:w="793"/>
              <w:gridCol w:w="794"/>
              <w:gridCol w:w="794"/>
              <w:gridCol w:w="812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تيج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5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x&lt; 7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7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9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9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11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11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13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13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&lt; 15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15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17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2"/>
                      <w:szCs w:val="22"/>
                      <w:lang w:bidi="ar-DZ"/>
                    </w:rPr>
                    <w:t>17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≤</w:t>
                  </w:r>
                  <w:r>
                    <w:rPr>
                      <w:sz w:val="22"/>
                      <w:szCs w:val="22"/>
                      <w:lang w:bidi="ar-DZ"/>
                    </w:rPr>
                    <w:t>x</w:t>
                  </w:r>
                  <w:r>
                    <w:rPr>
                      <w:sz w:val="22"/>
                      <w:szCs w:val="22"/>
                      <w:rtl w:val="true"/>
                      <w:lang w:bidi="ar-DZ"/>
                    </w:rPr>
                    <w:t>&lt;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sz w:val="22"/>
                      <w:szCs w:val="22"/>
                      <w:lang w:bidi="ar-DZ"/>
                    </w:rPr>
                    <w:t>19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2"/>
                      <w:szCs w:val="22"/>
                      <w:lang w:bidi="ar-DZ"/>
                    </w:rPr>
                  </w:pPr>
                  <w:r>
                    <w:rPr>
                      <w:rFonts w:cs="Arabic Transparent"/>
                      <w:sz w:val="22"/>
                      <w:sz w:val="22"/>
                      <w:szCs w:val="22"/>
                      <w:rtl w:val="true"/>
                      <w:lang w:bidi="ar-DZ"/>
                    </w:rPr>
                    <w:t>المجموع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تيج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ئو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5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5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0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كرا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6343650</wp:posOffset>
                      </wp:positionH>
                      <wp:positionV relativeFrom="paragraph">
                        <wp:posOffset>2326005</wp:posOffset>
                      </wp:positionV>
                      <wp:extent cx="114300" cy="28321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499.5pt;margin-top:183.15pt;width:8.95pt;height:22.25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5919470</wp:posOffset>
                      </wp:positionH>
                      <wp:positionV relativeFrom="paragraph">
                        <wp:posOffset>1979295</wp:posOffset>
                      </wp:positionV>
                      <wp:extent cx="114300" cy="624205"/>
                      <wp:effectExtent l="5080" t="5715" r="5080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2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466.1pt;margin-top:155.85pt;width:8.95pt;height:49.1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946785</wp:posOffset>
                      </wp:positionV>
                      <wp:extent cx="114300" cy="1652905"/>
                      <wp:effectExtent l="5080" t="5715" r="508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65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429.85pt;margin-top:74.55pt;width:8.95pt;height:130.1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4523740</wp:posOffset>
                      </wp:positionH>
                      <wp:positionV relativeFrom="paragraph">
                        <wp:posOffset>1291590</wp:posOffset>
                      </wp:positionV>
                      <wp:extent cx="114300" cy="1313815"/>
                      <wp:effectExtent l="5080" t="5715" r="5080" b="444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31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56.2pt;margin-top:101.7pt;width:8.95pt;height:103.4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946785</wp:posOffset>
                      </wp:positionV>
                      <wp:extent cx="114935" cy="1660525"/>
                      <wp:effectExtent l="5715" t="5715" r="4445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6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91.05pt;margin-top:74.55pt;width:9pt;height:130.7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6761480</wp:posOffset>
                      </wp:positionH>
                      <wp:positionV relativeFrom="paragraph">
                        <wp:posOffset>201295</wp:posOffset>
                      </wp:positionV>
                      <wp:extent cx="0" cy="2413635"/>
                      <wp:effectExtent l="38100" t="0" r="3810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4pt,15.85pt" to="532.4pt,20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6645910</wp:posOffset>
                      </wp:positionH>
                      <wp:positionV relativeFrom="paragraph">
                        <wp:posOffset>2327910</wp:posOffset>
                      </wp:positionV>
                      <wp:extent cx="114935" cy="0"/>
                      <wp:effectExtent l="635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3pt,183.3pt" to="532.3pt,1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6652260</wp:posOffset>
                      </wp:positionH>
                      <wp:positionV relativeFrom="paragraph">
                        <wp:posOffset>1636395</wp:posOffset>
                      </wp:positionV>
                      <wp:extent cx="114935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8pt,128.85pt" to="532.8pt,1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6649085</wp:posOffset>
                      </wp:positionH>
                      <wp:positionV relativeFrom="paragraph">
                        <wp:posOffset>1289685</wp:posOffset>
                      </wp:positionV>
                      <wp:extent cx="114935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55pt,101.55pt" to="532.55pt,10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6652260</wp:posOffset>
                      </wp:positionH>
                      <wp:positionV relativeFrom="paragraph">
                        <wp:posOffset>946785</wp:posOffset>
                      </wp:positionV>
                      <wp:extent cx="114935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8pt,74.55pt" to="532.8pt,7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6652260</wp:posOffset>
                      </wp:positionH>
                      <wp:positionV relativeFrom="paragraph">
                        <wp:posOffset>1981200</wp:posOffset>
                      </wp:positionV>
                      <wp:extent cx="114935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8pt,156pt" to="532.8pt,1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983105</wp:posOffset>
                      </wp:positionV>
                      <wp:extent cx="2528570" cy="0"/>
                      <wp:effectExtent l="0" t="5080" r="63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2pt,156.15pt" to="526.25pt,156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4136390</wp:posOffset>
                      </wp:positionH>
                      <wp:positionV relativeFrom="paragraph">
                        <wp:posOffset>1628775</wp:posOffset>
                      </wp:positionV>
                      <wp:extent cx="2528570" cy="0"/>
                      <wp:effectExtent l="0" t="5080" r="63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7pt,128.25pt" to="524.75pt,128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1291590</wp:posOffset>
                      </wp:positionV>
                      <wp:extent cx="2643505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15pt,101.7pt" to="525.25pt,101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4021455</wp:posOffset>
                      </wp:positionH>
                      <wp:positionV relativeFrom="paragraph">
                        <wp:posOffset>948690</wp:posOffset>
                      </wp:positionV>
                      <wp:extent cx="2643505" cy="0"/>
                      <wp:effectExtent l="635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74.7pt" to="524.75pt,74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ر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5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38430</wp:posOffset>
                      </wp:positionV>
                      <wp:extent cx="114300" cy="624205"/>
                      <wp:effectExtent l="5080" t="5715" r="5080" b="444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2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27.75pt;margin-top:10.9pt;width:8.95pt;height:49.1pt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0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3842385</wp:posOffset>
                      </wp:positionH>
                      <wp:positionV relativeFrom="paragraph">
                        <wp:posOffset>80010</wp:posOffset>
                      </wp:positionV>
                      <wp:extent cx="115570" cy="277495"/>
                      <wp:effectExtent l="5080" t="5715" r="508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02.55pt;margin-top:6.3pt;width:9.05pt;height:21.8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72390</wp:posOffset>
                      </wp:positionV>
                      <wp:extent cx="273939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5.7pt" to="525.25pt,5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3434080</wp:posOffset>
                      </wp:positionH>
                      <wp:positionV relativeFrom="paragraph">
                        <wp:posOffset>155575</wp:posOffset>
                      </wp:positionV>
                      <wp:extent cx="3333115" cy="0"/>
                      <wp:effectExtent l="0" t="38100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4pt,12.25pt" to="532.8pt,1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0"/>
                <w:szCs w:val="20"/>
                <w:lang w:bidi="ar-DZ"/>
              </w:rPr>
              <w:t>19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12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DZ"/>
              </w:rPr>
              <w:t>17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15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DZ"/>
              </w:rPr>
              <w:t>15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13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0"/>
                <w:szCs w:val="20"/>
                <w:lang w:bidi="ar-DZ"/>
              </w:rPr>
              <w:t>13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11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0"/>
                <w:szCs w:val="20"/>
                <w:lang w:bidi="ar-DZ"/>
              </w:rPr>
              <w:t>11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9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0"/>
                <w:szCs w:val="20"/>
                <w:lang w:bidi="ar-DZ"/>
              </w:rPr>
              <w:t>9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7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0"/>
                <w:szCs w:val="20"/>
                <w:lang w:bidi="ar-DZ"/>
              </w:rPr>
              <w:t>7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>-</w:t>
            </w:r>
            <w:r>
              <w:rPr>
                <w:rFonts w:cs="Arabic Transparent"/>
                <w:sz w:val="20"/>
                <w:szCs w:val="20"/>
                <w:lang w:bidi="ar-DZ"/>
              </w:rPr>
              <w:t>5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ر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45415</wp:posOffset>
                      </wp:positionV>
                      <wp:extent cx="1494155" cy="1379220"/>
                      <wp:effectExtent l="5715" t="5080" r="5080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137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2pt;margin-top:11.45pt;width:117.6pt;height:10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145415</wp:posOffset>
                      </wp:positionV>
                      <wp:extent cx="0" cy="68961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8pt,11.45pt" to="386.8pt,6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4924425</wp:posOffset>
                      </wp:positionH>
                      <wp:positionV relativeFrom="paragraph">
                        <wp:posOffset>193675</wp:posOffset>
                      </wp:positionV>
                      <wp:extent cx="257175" cy="638175"/>
                      <wp:effectExtent l="5715" t="5715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05">
                                    <a:moveTo>
                                      <a:pt x="405" y="100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1005" path="m405,1005l0,0e" stroked="t" o:allowincell="t" style="position:absolute;margin-left:387.75pt;margin-top:15.25pt;width:20.2pt;height:5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203200</wp:posOffset>
                      </wp:positionV>
                      <wp:extent cx="276225" cy="609600"/>
                      <wp:effectExtent l="5715" t="5080" r="444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960">
                                    <a:moveTo>
                                      <a:pt x="0" y="960"/>
                                    </a:moveTo>
                                    <a:lnTo>
                                      <a:pt x="4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960" path="m0,960l435,0e" stroked="t" o:allowincell="t" style="position:absolute;margin-left:364.5pt;margin-top:16pt;width:21.7pt;height:4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492125</wp:posOffset>
                      </wp:positionV>
                      <wp:extent cx="644525" cy="330200"/>
                      <wp:effectExtent l="5715" t="5080" r="5080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20">
                                    <a:moveTo>
                                      <a:pt x="0" y="520"/>
                                    </a:moveTo>
                                    <a:lnTo>
                                      <a:pt x="10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20" path="m0,520l1015,0e" stroked="t" o:allowincell="t" style="position:absolute;margin-left:336.25pt;margin-top:38.75pt;width:50.7pt;height:2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4347210</wp:posOffset>
                      </wp:positionH>
                      <wp:positionV relativeFrom="paragraph">
                        <wp:posOffset>826770</wp:posOffset>
                      </wp:positionV>
                      <wp:extent cx="574675" cy="459740"/>
                      <wp:effectExtent l="3175" t="3810" r="3175" b="381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pt,65.1pt" to="387.5pt,10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4932045</wp:posOffset>
                      </wp:positionH>
                      <wp:positionV relativeFrom="paragraph">
                        <wp:posOffset>836295</wp:posOffset>
                      </wp:positionV>
                      <wp:extent cx="344805" cy="574675"/>
                      <wp:effectExtent l="4445" t="2540" r="4445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35pt,65.85pt" to="415.45pt,11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711200</wp:posOffset>
                      </wp:positionV>
                      <wp:extent cx="689610" cy="114935"/>
                      <wp:effectExtent l="1270" t="5080" r="127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976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05pt,56pt" to="443.3pt,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sz w:val="20"/>
                <w:szCs w:val="20"/>
                <w:rtl w:val="true"/>
                <w:lang w:bidi="ar-DZ"/>
              </w:rPr>
              <w:t>%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sz w:val="20"/>
                <w:szCs w:val="20"/>
                <w:lang w:bidi="ar-DZ"/>
              </w:rPr>
              <w:t>5</w:t>
            </w:r>
            <w:r>
              <w:rPr>
                <w:sz w:val="20"/>
                <w:szCs w:val="20"/>
                <w:rtl w:val="true"/>
                <w:lang w:bidi="ar-DZ"/>
              </w:rPr>
              <w:t xml:space="preserve">   </w:t>
            </w:r>
            <w:r>
              <w:rPr>
                <w:sz w:val="20"/>
                <w:szCs w:val="20"/>
                <w:lang w:bidi="ar-DZ"/>
              </w:rPr>
              <w:t>%</w:t>
            </w:r>
            <w:r>
              <w:rPr>
                <w:sz w:val="20"/>
                <w:szCs w:val="20"/>
                <w:lang w:bidi="ar-DZ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sz w:val="20"/>
                <w:szCs w:val="20"/>
                <w:lang w:bidi="ar-DZ"/>
              </w:rPr>
              <w:t>%</w:t>
            </w:r>
            <w:r>
              <w:rPr>
                <w:sz w:val="20"/>
                <w:szCs w:val="20"/>
                <w:lang w:bidi="ar-DZ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989" w:leader="none"/>
                <w:tab w:val="left" w:pos="398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sz w:val="20"/>
                <w:szCs w:val="20"/>
                <w:lang w:bidi="ar-DZ"/>
              </w:rPr>
              <w:t>%</w:t>
            </w:r>
            <w:r>
              <w:rPr>
                <w:sz w:val="20"/>
                <w:szCs w:val="20"/>
                <w:lang w:bidi="ar-DZ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5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sz w:val="20"/>
                <w:szCs w:val="20"/>
                <w:lang w:bidi="ar-DZ"/>
              </w:rPr>
              <w:t>%</w:t>
            </w:r>
            <w:r>
              <w:rPr>
                <w:sz w:val="20"/>
                <w:szCs w:val="20"/>
                <w:lang w:bidi="ar-DZ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5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                     </w:t>
            </w:r>
            <w:r>
              <w:rPr>
                <w:sz w:val="20"/>
                <w:szCs w:val="20"/>
                <w:lang w:bidi="ar-DZ"/>
              </w:rPr>
              <w:t>%</w:t>
            </w:r>
            <w:r>
              <w:rPr>
                <w:sz w:val="20"/>
                <w:szCs w:val="20"/>
                <w:lang w:bidi="ar-DZ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4730115</wp:posOffset>
                      </wp:positionH>
                      <wp:positionV relativeFrom="paragraph">
                        <wp:posOffset>272415</wp:posOffset>
                      </wp:positionV>
                      <wp:extent cx="0" cy="22987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21.45pt" to="372.45pt,3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502285</wp:posOffset>
                      </wp:positionV>
                      <wp:extent cx="22987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5pt,39.55pt" to="372.4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             </w:t>
            </w:r>
            <w:r>
              <w:rPr>
                <w:sz w:val="20"/>
                <w:szCs w:val="20"/>
                <w:lang w:bidi="ar-DZ"/>
              </w:rPr>
              <w:t>%</w:t>
            </w:r>
            <w:r>
              <w:rPr>
                <w:sz w:val="20"/>
                <w:szCs w:val="20"/>
                <w:lang w:bidi="ar-DZ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0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95" w:leader="none"/>
                <w:tab w:val="left" w:pos="279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sz w:val="28"/>
                <w:szCs w:val="28"/>
                <w:rtl w:val="true"/>
                <w:lang w:bidi="ar-DZ"/>
              </w:rPr>
              <w:t>≤</w:t>
            </w:r>
            <w:r>
              <w:rPr>
                <w:rFonts w:cs="Arabic Transparent"/>
                <w:sz w:val="28"/>
                <w:szCs w:val="28"/>
                <w:lang w:bidi="ar-DZ"/>
              </w:rPr>
              <w:t>x&lt;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ر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6946"/>
        <w:gridCol w:w="1230"/>
        <w:gridCol w:w="1484"/>
      </w:tblGrid>
      <w:tr>
        <w:trPr/>
        <w:tc>
          <w:tcPr>
            <w:tcW w:w="80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نظي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عط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تواز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ا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سلس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817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1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817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ا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1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ا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ن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س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ر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tbl>
            <w:tblPr>
              <w:bidiVisual w:val="true"/>
              <w:tblW w:w="7965" w:type="dxa"/>
              <w:jc w:val="left"/>
              <w:tblInd w:w="3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27"/>
              <w:gridCol w:w="1327"/>
              <w:gridCol w:w="1328"/>
              <w:gridCol w:w="1328"/>
              <w:gridCol w:w="1328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قام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cm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0"/>
                      <w:szCs w:val="20"/>
                      <w:lang w:bidi="ar-DZ"/>
                    </w:rPr>
                    <w:t>135</w:t>
                  </w:r>
                  <w:r>
                    <w:rPr>
                      <w:sz w:val="20"/>
                      <w:szCs w:val="20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0"/>
                      <w:szCs w:val="20"/>
                      <w:lang w:bidi="ar-DZ"/>
                    </w:rPr>
                    <w:t>x&lt;140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0"/>
                      <w:szCs w:val="20"/>
                      <w:lang w:bidi="ar-DZ"/>
                    </w:rPr>
                  </w:pPr>
                  <w:r>
                    <w:rPr>
                      <w:rFonts w:cs="Arabic Transparent"/>
                      <w:sz w:val="20"/>
                      <w:szCs w:val="20"/>
                      <w:lang w:bidi="ar-DZ"/>
                    </w:rPr>
                    <w:t>140</w:t>
                  </w:r>
                  <w:r>
                    <w:rPr>
                      <w:sz w:val="20"/>
                      <w:szCs w:val="20"/>
                      <w:rtl w:val="true"/>
                      <w:lang w:bidi="ar-DZ"/>
                    </w:rPr>
                    <w:t>≤</w:t>
                  </w:r>
                  <w:r>
                    <w:rPr>
                      <w:sz w:val="20"/>
                      <w:szCs w:val="20"/>
                      <w:lang w:bidi="ar-DZ"/>
                    </w:rPr>
                    <w:t>x&lt;14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0"/>
                      <w:szCs w:val="20"/>
                      <w:lang w:bidi="ar-DZ"/>
                    </w:rPr>
                  </w:pPr>
                  <w:r>
                    <w:rPr>
                      <w:rFonts w:cs="Arabic Transparent"/>
                      <w:sz w:val="20"/>
                      <w:szCs w:val="20"/>
                      <w:lang w:bidi="ar-DZ"/>
                    </w:rPr>
                    <w:t>145</w:t>
                  </w:r>
                  <w:r>
                    <w:rPr>
                      <w:sz w:val="20"/>
                      <w:szCs w:val="20"/>
                      <w:rtl w:val="true"/>
                      <w:lang w:bidi="ar-DZ"/>
                    </w:rPr>
                    <w:t>≤</w:t>
                  </w:r>
                  <w:r>
                    <w:rPr>
                      <w:sz w:val="20"/>
                      <w:szCs w:val="20"/>
                      <w:lang w:bidi="ar-DZ"/>
                    </w:rPr>
                    <w:t>x&lt;150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0"/>
                      <w:szCs w:val="20"/>
                      <w:lang w:bidi="ar-DZ"/>
                    </w:rPr>
                  </w:pPr>
                  <w:r>
                    <w:rPr>
                      <w:rFonts w:cs="Arabic Transparent"/>
                      <w:sz w:val="20"/>
                      <w:szCs w:val="20"/>
                      <w:lang w:bidi="ar-DZ"/>
                    </w:rPr>
                    <w:t>150</w:t>
                  </w:r>
                  <w:r>
                    <w:rPr>
                      <w:sz w:val="20"/>
                      <w:szCs w:val="20"/>
                      <w:rtl w:val="true"/>
                      <w:lang w:bidi="ar-DZ"/>
                    </w:rPr>
                    <w:t>≤</w:t>
                  </w:r>
                  <w:r>
                    <w:rPr>
                      <w:sz w:val="20"/>
                      <w:szCs w:val="20"/>
                      <w:lang w:bidi="ar-DZ"/>
                    </w:rPr>
                    <w:t>x&lt;15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0"/>
                      <w:szCs w:val="20"/>
                      <w:lang w:bidi="ar-DZ"/>
                    </w:rPr>
                  </w:pPr>
                  <w:r>
                    <w:rPr>
                      <w:rFonts w:cs="Arabic Transparent"/>
                      <w:sz w:val="20"/>
                      <w:szCs w:val="20"/>
                      <w:lang w:bidi="ar-DZ"/>
                    </w:rPr>
                    <w:t>155</w:t>
                  </w:r>
                  <w:r>
                    <w:rPr>
                      <w:sz w:val="20"/>
                      <w:szCs w:val="20"/>
                      <w:rtl w:val="true"/>
                      <w:lang w:bidi="ar-DZ"/>
                    </w:rPr>
                    <w:t>≤</w:t>
                  </w:r>
                  <w:r>
                    <w:rPr>
                      <w:sz w:val="20"/>
                      <w:szCs w:val="20"/>
                      <w:lang w:bidi="ar-DZ"/>
                    </w:rPr>
                    <w:t>x&lt;16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كرا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8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8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ركز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37,5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42,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47,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2,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7,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eqArr>
              </m:oMath>
            </m:oMathPara>
          </w:p>
        </w:tc>
        <w:tc>
          <w:tcPr>
            <w:tcW w:w="1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از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سلس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ابت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فئ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تواز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ع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ر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ا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سلس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ئ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ئ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 xml:space="preserve">الإستثمار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</w:rPr>
              <w:t>11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ص </w:t>
            </w:r>
            <w:r>
              <w:rPr/>
              <w:t>120</w:t>
            </w:r>
            <w:r>
              <w:rPr>
                <w:rtl w:val="true"/>
              </w:rPr>
              <w:t xml:space="preserve"> : </w:t>
            </w:r>
          </w:p>
          <w:tbl>
            <w:tblPr>
              <w:bidiVisual w:val="true"/>
              <w:tblW w:w="7149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1430"/>
              <w:gridCol w:w="1430"/>
              <w:gridCol w:w="1430"/>
              <w:gridCol w:w="1430"/>
            </w:tblGrid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د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3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&lt;6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&lt;9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90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≤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x≤120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لاميذ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2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ركز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4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7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10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اهد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فيزي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اهد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فيزي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ث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د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قت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eqArr>
              </m:oMath>
            </m:oMathPara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12"/>
        <w:gridCol w:w="2448"/>
      </w:tblGrid>
      <w:tr>
        <w:trPr/>
        <w:tc>
          <w:tcPr>
            <w:tcW w:w="832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نظي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عط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جدو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دو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xcel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xce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مجدولات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114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 :</w:t>
            </w:r>
          </w:p>
        </w:tc>
        <w:tc>
          <w:tcPr>
            <w:tcW w:w="2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xce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حصائ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سابا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854075</wp:posOffset>
                      </wp:positionV>
                      <wp:extent cx="1619250" cy="4064000"/>
                      <wp:effectExtent l="0" t="0" r="0" b="0"/>
                      <wp:wrapNone/>
                      <wp:docPr id="1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06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92800" cy="3953510"/>
                                        <wp:effectExtent l="0" t="0" r="0" b="0"/>
                                        <wp:docPr id="16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2800" cy="3953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20pt;mso-wrap-distance-left:9.05pt;mso-wrap-distance-right:9.05pt;mso-wrap-distance-top:0pt;mso-wrap-distance-bottom:0pt;margin-top:67.25pt;mso-position-vertical-relative:text;margin-left:8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0" cy="3953510"/>
                                  <wp:effectExtent l="0" t="0" r="0" b="0"/>
                                  <wp:docPr id="16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0" cy="395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103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80"/>
        <w:gridCol w:w="2520"/>
      </w:tblGrid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13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مجدولات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صو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عمد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ط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رق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بو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ق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101600</wp:posOffset>
                      </wp:positionV>
                      <wp:extent cx="1838960" cy="1609090"/>
                      <wp:effectExtent l="0" t="0" r="6350" b="762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60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5pt,8pt" to="535.3pt,134.65pt" stroked="t" o:allowincell="t" style="position:absolute">
                      <v:stroke color="blue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B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944245</wp:posOffset>
                      </wp:positionV>
                      <wp:extent cx="1664970" cy="2343150"/>
                      <wp:effectExtent l="0" t="0" r="0" b="0"/>
                      <wp:wrapNone/>
                      <wp:docPr id="16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343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67375" cy="2232660"/>
                                        <wp:effectExtent l="0" t="0" r="0" b="0"/>
                                        <wp:docPr id="16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16" r="-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7375" cy="223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1pt;height:184.5pt;mso-wrap-distance-left:9.05pt;mso-wrap-distance-right:9.05pt;mso-wrap-distance-top:0pt;mso-wrap-distance-bottom:0pt;margin-top:74.35pt;mso-position-vertical-relative:text;margin-left: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7375" cy="2232660"/>
                                  <wp:effectExtent l="0" t="0" r="0" b="0"/>
                                  <wp:docPr id="16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7375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507230</wp:posOffset>
                      </wp:positionV>
                      <wp:extent cx="1664970" cy="2957830"/>
                      <wp:effectExtent l="0" t="0" r="0" b="0"/>
                      <wp:wrapNone/>
                      <wp:docPr id="16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95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06160" cy="2847340"/>
                                        <wp:effectExtent l="0" t="0" r="0" b="0"/>
                                        <wp:docPr id="17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13" r="-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6160" cy="284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1pt;height:232.9pt;mso-wrap-distance-left:9.05pt;mso-wrap-distance-right:9.05pt;mso-wrap-distance-top:0pt;mso-wrap-distance-bottom:0pt;margin-top:354.9pt;mso-position-vertical-relative:text;margin-left: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6160" cy="2847340"/>
                                  <wp:effectExtent l="0" t="0" r="0" b="0"/>
                                  <wp:docPr id="1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160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sectPr>
      <w:footerReference w:type="default" r:id="rId10"/>
      <w:type w:val="nextPage"/>
      <w:pgSz w:w="11906" w:h="16838"/>
      <w:pgMar w:left="284" w:right="284" w:gutter="0" w:header="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abic Transparent"/>
        <w:sz w:val="22"/>
        <w:szCs w:val="22"/>
      </w:rPr>
      <w:t>)</w:t>
    </w:r>
    <w:r>
      <w:rPr>
        <w:rStyle w:val="PageNumber"/>
        <w:b/>
        <w:bCs/>
        <w:color w:val="FF0000"/>
        <w:rtl w:val="true"/>
      </w:rPr>
      <w:fldChar w:fldCharType="begin"/>
    </w:r>
    <w:r>
      <w:rPr>
        <w:rStyle w:val="PageNumber"/>
        <w:b/>
        <w:bCs/>
        <w:color w:val="FF0000"/>
      </w:rPr>
      <w:instrText xml:space="preserve"> PAGE </w:instrText>
    </w:r>
    <w:r>
      <w:rPr>
        <w:rStyle w:val="PageNumber"/>
        <w:b/>
        <w:bCs/>
        <w:color w:val="FF0000"/>
      </w:rPr>
      <w:fldChar w:fldCharType="separate"/>
    </w:r>
    <w:r>
      <w:rPr>
        <w:rStyle w:val="PageNumber"/>
        <w:b/>
        <w:bCs/>
        <w:color w:val="FF0000"/>
      </w:rPr>
      <w:t>77</w:t>
    </w:r>
    <w:r>
      <w:rPr>
        <w:rStyle w:val="PageNumber"/>
        <w:b/>
        <w:bCs/>
        <w:color w:val="FF0000"/>
      </w:rPr>
      <w:fldChar w:fldCharType="end"/>
    </w:r>
    <w:r>
      <w:rPr>
        <w:rFonts w:cs="Arabic Transparent"/>
        <w:b/>
        <w:b/>
        <w:bCs/>
        <w:rtl w:val="true"/>
        <w:lang w:bidi="ar-DZ"/>
      </w:rPr>
      <w:t>الصفحة</w:t>
    </w:r>
    <w:r>
      <w:rPr>
        <w:lang w:bidi="ar-DZ"/>
      </w:rPr>
      <w:t xml:space="preserve"> </w:t>
    </w:r>
    <w:r>
      <w:rPr>
        <w:rFonts w:cs="Arabic Transparent"/>
        <w:lang w:bidi="ar-DZ"/>
      </w:rPr>
      <w:t>(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0:53:00Z</dcterms:created>
  <dc:creator>Boomscud</dc:creator>
  <dc:description/>
  <cp:keywords/>
  <dc:language>en-US</dc:language>
  <cp:lastModifiedBy>p</cp:lastModifiedBy>
  <cp:lastPrinted>2008-10-04T20:21:00Z</cp:lastPrinted>
  <dcterms:modified xsi:type="dcterms:W3CDTF">2014-01-04T13:32:00Z</dcterms:modified>
  <cp:revision>3</cp:revision>
  <dc:subject/>
  <dc:title>المجال :  الأعداد النسبية </dc:title>
</cp:coreProperties>
</file>